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0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82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0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82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5810</wp:posOffset>
            </wp:positionH>
            <wp:positionV relativeFrom="paragraph">
              <wp:posOffset>122555</wp:posOffset>
            </wp:positionV>
            <wp:extent cx="990600" cy="565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71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lang w:val="en-US"/>
              </w:rPr>
            </w:pPr>
            <w:r>
              <w:rPr/>
              <w:t>Зажим ответвительный Р 7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Назначение: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для обеспечения надежного электрического контакта методом прокалывания изоляции жил на магистральной линии и зачистки на ответвлении</w:t>
            </w:r>
            <w:r>
              <w:rPr>
                <w:color w:val="000000"/>
                <w:shd w:fill="FFFFFF" w:val="clear"/>
              </w:rPr>
              <w:t>, обеспечивает соединение с заземляющим спуском нулевой жилы</w:t>
            </w:r>
            <w:r>
              <w:rPr>
                <w:color w:val="000000"/>
                <w:szCs w:val="19"/>
                <w:shd w:fill="FFFFFF" w:val="clear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Число ответвительных проводов – 1 шт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СИП на магистрали – 35-9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Сечение СИН на ответвлении – 2,5/4-54 мм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Максимальная нагрузка,</w:t>
            </w:r>
            <w:r>
              <w:rPr>
                <w:color w:val="000000"/>
                <w:szCs w:val="19"/>
                <w:shd w:fill="FFFFFF" w:val="clear"/>
                <w:lang w:val="en-US"/>
              </w:rPr>
              <w:t>I</w:t>
            </w:r>
            <w:r>
              <w:rPr>
                <w:color w:val="000000"/>
                <w:szCs w:val="19"/>
                <w:shd w:fill="FFFFFF" w:val="clear"/>
              </w:rPr>
              <w:t xml:space="preserve"> – 145 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Масса – 100 г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Особенности: конструкция зажима, выполненного из алюминиевого сплава, обеспечивает надежность электрического контакта в течение всего срока эксплуатации (не менее 40 лет)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1-2010 «Натяж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2-2010 «Поддерживающ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56947007-29.120.10.063-2010 «Соединитель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 СТО 56947007-29.120.10.064-2010 «Сцепная арматура для ВЛ.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 w:tgtFrame="_blank">
        <w:r>
          <w:rPr>
            <w:rStyle w:val="InternetLink"/>
            <w:sz w:val="24"/>
            <w:szCs w:val="24"/>
          </w:rPr>
          <w:t>СТО 56947007-29.120.10.065-2010 «Контак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</w:t>
      </w:r>
      <w:hyperlink r:id="rId4" w:tgtFrame="_blank">
        <w:r>
          <w:rPr>
            <w:rStyle w:val="InternetLink"/>
            <w:sz w:val="24"/>
            <w:szCs w:val="24"/>
          </w:rPr>
          <w:t>СТО 56947007-29.120.10.066-2010 «Защи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2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1 и СИП-2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34.01-2.2-003-2015 «Арматура для воздушных линий электропередачи</w:t>
        <w:br/>
        <w:t xml:space="preserve"> с самонесущими изолированными проводами напряжением </w:t>
        <w:br/>
        <w:t>до 1 кВ. Вспомога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4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Ответв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5-2015 «Арматура для воздушных линий электропередачи </w:t>
        <w:br/>
        <w:t>с самонесущими изолированными проводами напряжением</w:t>
        <w:br/>
        <w:t>до 1 кВ. Правила приемки и методы испытаний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6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Соедин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ТО 34.01-2.2-007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4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4435</wp:posOffset>
            </wp:positionH>
            <wp:positionV relativeFrom="paragraph">
              <wp:posOffset>104775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sk-ees.ru/upload/docs/STO_56947007-29.120.10.065-2010_izm_14062018.pdf" TargetMode="External"/><Relationship Id="rId4" Type="http://schemas.openxmlformats.org/officeDocument/2006/relationships/hyperlink" Target="http://www.fsk-ees.ru/upload/docs/STO_56947007-29.120.10.066-2010_izm_14062018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37:00Z</dcterms:created>
  <dc:creator>Ерёмин</dc:creator>
  <dc:description/>
  <dc:language>en-US</dc:language>
  <cp:lastModifiedBy>Калинин Максим Вячеславович</cp:lastModifiedBy>
  <cp:lastPrinted>2020-04-16T08:58:00Z</cp:lastPrinted>
  <dcterms:modified xsi:type="dcterms:W3CDTF">2020-04-16T05:5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