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360265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360265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360266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360266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360266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360266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360266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360266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3602666">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3602667">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3602668">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3602669">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360267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3602671">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33602672">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3360267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3602674">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3602675">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3602676">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16</w:t>
            </w:r>
          </w:hyperlink>
        </w:p>
        <w:p>
          <w:pPr>
            <w:pStyle w:val="Contents2"/>
            <w:rPr>
              <w:rFonts w:ascii="Calibri" w:hAnsi="Calibri" w:cs="Calibri"/>
              <w:b w:val="false"/>
              <w:b w:val="false"/>
              <w:bCs w:val="false"/>
              <w:sz w:val="22"/>
              <w:szCs w:val="22"/>
            </w:rPr>
          </w:pPr>
          <w:hyperlink w:anchor="__RefHeading___Toc33602677">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33602678">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360267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3602680">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3602681">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360268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3602683">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3602684">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360268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3602686">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3602687">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360268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3602689">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33602690">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360269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3602692">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3602693">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360269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3602695">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3602696">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360269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360269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360269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360270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360270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360270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360270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3602704">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3602705">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360270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3602707">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3602708">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3360270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33602710">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3602658"/>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33602659"/>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33602660"/>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33602661"/>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33602662"/>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33602663"/>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33602664"/>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33602665"/>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33602666"/>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33602667"/>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33602668"/>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33602669"/>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33602670"/>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33602671"/>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33602672"/>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33602673"/>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33602674"/>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33602675"/>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33602676"/>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33602677"/>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33602678"/>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33602679"/>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33602680"/>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33602681"/>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33602682"/>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33602683"/>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33602684"/>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33602685"/>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33602686"/>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33602687"/>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33602688"/>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33602689"/>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33602690"/>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33602691"/>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33602692"/>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33602693"/>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33602694"/>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33602695"/>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33602696"/>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33602697"/>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33602698"/>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33602699"/>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33602700"/>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33602701"/>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33602702"/>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33602703"/>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33602704"/>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33602705"/>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33602706"/>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33602707"/>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33602708"/>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33602709"/>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33602710"/>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21"/>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Телятник Валентина Сергеевна</cp:lastModifiedBy>
  <cp:lastPrinted>2019-01-21T17:01:00Z</cp:lastPrinted>
  <dcterms:modified xsi:type="dcterms:W3CDTF">2020-02-26T06:45:00Z</dcterms:modified>
  <cp:revision>53</cp:revision>
  <dc:subject/>
  <dc:title>закупочная документация</dc:title>
</cp:coreProperties>
</file>