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/>
          </w:tcPr>
          <w:p>
            <w:pPr>
              <w:pStyle w:val="Normal"/>
              <w:spacing w:lineRule="exact" w:line="259" w:before="10" w:after="0"/>
              <w:ind w:right="92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29260</wp:posOffset>
                      </wp:positionH>
                      <wp:positionV relativeFrom="page">
                        <wp:posOffset>306705</wp:posOffset>
                      </wp:positionV>
                      <wp:extent cx="6438265" cy="9935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265" cy="9935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39"/>
                                  </w:tblGrid>
                                  <w:tr>
                                    <w:trPr>
                                      <w:trHeight w:val="13690" w:hRule="atLeast"/>
                                    </w:trPr>
                                    <w:tc>
                                      <w:tcPr>
                                        <w:tcW w:w="10139" w:type="dxa"/>
                                        <w:tcBorders/>
                                      </w:tcPr>
                                      <w:tbl>
                                        <w:tblPr>
                                          <w:tblW w:w="9923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103"/>
                                          <w:gridCol w:w="4820"/>
                                        </w:tblGrid>
                                        <w:tr>
                                          <w:trPr>
                                            <w:trHeight w:val="2266" w:hRule="atLeast"/>
                                          </w:trPr>
                                          <w:tc>
                                            <w:tcPr>
                                              <w:tcW w:w="510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snapToGrid w:val="false"/>
                                                <w:ind w:left="29" w:hanging="141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8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Утверждено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right="65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ru-RU"/>
                                                </w:rPr>
                                                <w:t xml:space="preserve">И.о первого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заместителя директора –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right="-14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>главного инженер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ru-RU"/>
                                                </w:rPr>
                                                <w:t>а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 филиал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>ПАО «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ru-RU"/>
                                                </w:rPr>
                                                <w:t>Россети Центр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>» - «Липецкэнерго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right="-277" w:hanging="0"/>
                                                <w:jc w:val="righ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left="-250" w:hanging="0"/>
                                                <w:jc w:val="righ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>___________________________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ru-RU"/>
                                                </w:rPr>
                                                <w:t>А.А. Корнил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left="-250" w:hanging="0"/>
                                                <w:jc w:val="righ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hanging="110"/>
                                                <w:jc w:val="right"/>
                                                <w:rPr>
                                                  <w:rFonts w:ascii="Times New Roman" w:hAnsi="Times New Roman" w:cs="Times New Roman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>________________________________2022 г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22"/>
                                          <w:ind w:left="-250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ТЕХНИЧЕСКОЕ ЗАД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НА ВЫПОЛНЕНИЕ РАБОТ ПО РЕМОНТУ КОНДИЦИОНЕРОВ 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ОБЪЕКТАХ ФИЛИАЛА ПАО «РОССЕТИ ЦЕНТР» - «ЛИПЕЦКЭНЕРГ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ЛОТ 30005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ap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ap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6.95pt;height:782.3pt;mso-wrap-distance-left:9pt;mso-wrap-distance-right:9pt;mso-wrap-distance-top:0pt;mso-wrap-distance-bottom:0pt;margin-top:24.15pt;mso-position-vertical-relative:page;margin-left:33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9"/>
                            </w:tblGrid>
                            <w:tr>
                              <w:trPr>
                                <w:trHeight w:val="13690" w:hRule="atLeast"/>
                              </w:trPr>
                              <w:tc>
                                <w:tcPr>
                                  <w:tcW w:w="10139" w:type="dxa"/>
                                  <w:tcBorders/>
                                </w:tcPr>
                                <w:tbl>
                                  <w:tblPr>
                                    <w:tblW w:w="992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820"/>
                                  </w:tblGrid>
                                  <w:tr>
                                    <w:trPr>
                                      <w:trHeight w:val="2266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Style22"/>
                                          <w:snapToGrid w:val="false"/>
                                          <w:ind w:left="29" w:hanging="141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Style22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тверждено: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right="65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И.о первого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заместителя директора – 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right="-14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лавного инжене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филиала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АО 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Россети Цент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» - «Липецкэнерго»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right="-277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left="-250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_____________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А.А. Корнилов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left="-250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hanging="11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________________________________2022 г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22"/>
                                    <w:ind w:left="-25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ТЕХНИЧЕСКО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 ВЫПОЛНЕНИЕ РАБОТ ПО РЕМОНТУ КОНДИЦИОНЕРОВ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БЪЕКТАХ ФИЛИАЛА ПАО «РОССЕТИ ЦЕНТР» - «ЛИПЕЦК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ОТ 30005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spacing w:lineRule="auto" w:line="276"/>
        <w:jc w:val="center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Общая часть</w:t>
      </w:r>
    </w:p>
    <w:p>
      <w:pPr>
        <w:pStyle w:val="Normal"/>
        <w:shd w:fill="FFFFFF" w:val="clear"/>
        <w:spacing w:lineRule="auto" w:line="276"/>
        <w:ind w:left="1070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Выполнение ремонта кондиционеров и сплит-систем производится с целью восстановления работоспособности систем в процессе их</w:t>
      </w:r>
      <w:r>
        <w:rPr>
          <w:rFonts w:cs="Times New Roman" w:ascii="Times New Roman" w:hAnsi="Times New Roman"/>
          <w:sz w:val="24"/>
          <w:szCs w:val="22"/>
        </w:rPr>
        <w:t xml:space="preserve"> эксплуатации на объектах филиала ПАО «Россети Центр» - «Липецкэнерго»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Выполнение работ по ремонту кондиционеров и сплит-систем осуществляется на территории г. Липецка и Липецкой области, в служебных и производственных помещениях филиала «Липецкэнерго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 осуществляется при выходе из строя оборудования Заказчика, расположенного на объект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илиала</w:t>
      </w:r>
      <w:r>
        <w:rPr>
          <w:rFonts w:cs="Times New Roman" w:ascii="Times New Roman" w:hAnsi="Times New Roman"/>
          <w:sz w:val="24"/>
          <w:szCs w:val="22"/>
        </w:rPr>
        <w:t xml:space="preserve"> (перечень кондиционеров указан в приложении №1 к Техническому заданию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Исполнителя о необходимости ремонта осуществляется по заявке (по телефонной связи). Исполнитель после получения заявки должен прибыть на объект для осуществления ремонта в срок не позднее 2 дней с момента получения заявки. Сроки проведения всех ремонтных работ не должны превышать четырнадцати дней с момента получения заявк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Максимальная этажность здания – 6 этажей. Доставка обслуживающего персонала, необходимого оборудования, а также использование специальной автомобильной техники (гидроподъемник) осуществляется силами и за счет Исполнителя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76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2"/>
        </w:rPr>
        <w:t>2. Предмет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</w:rPr>
        <w:t>конкурса</w:t>
      </w:r>
    </w:p>
    <w:p>
      <w:pPr>
        <w:pStyle w:val="Normal"/>
        <w:spacing w:lineRule="auto" w:line="276"/>
        <w:ind w:right="-108" w:hanging="0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2126"/>
        <w:gridCol w:w="1843"/>
        <w:gridCol w:w="2977"/>
      </w:tblGrid>
      <w:tr>
        <w:trPr>
          <w:trHeight w:val="101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ind w:left="-108"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№</w:t>
            </w:r>
          </w:p>
          <w:p>
            <w:pPr>
              <w:pStyle w:val="Normal"/>
              <w:suppressLineNumbers/>
              <w:spacing w:lineRule="auto" w:line="276"/>
              <w:ind w:left="-108"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ид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Е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Количество обслуживаем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рок выполнения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Место выполнения работ</w:t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ind w:left="-108"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</w:t>
            </w:r>
          </w:p>
        </w:tc>
      </w:tr>
      <w:tr>
        <w:trPr>
          <w:trHeight w:val="140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0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</w:rPr>
              <w:t>С момента заключения договора до 31.12.202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служебных и производственных помещениях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илиала ПАО «Россети Центр» - «Липецкэнерго» по г. Липецку и Липецкой области</w:t>
            </w:r>
          </w:p>
        </w:tc>
      </w:tr>
    </w:tbl>
    <w:p>
      <w:pPr>
        <w:pStyle w:val="Normal"/>
        <w:shd w:fill="FFFFFF" w:val="clear"/>
        <w:spacing w:lineRule="auto" w:line="276" w:before="269" w:after="0"/>
        <w:jc w:val="center"/>
        <w:rPr/>
      </w:pPr>
      <w:r>
        <w:rPr>
          <w:rFonts w:cs="Times New Roman" w:ascii="Times New Roman" w:hAnsi="Times New Roman"/>
          <w:b/>
          <w:sz w:val="24"/>
          <w:szCs w:val="22"/>
        </w:rPr>
        <w:t>3.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</w:rPr>
        <w:t>О</w:t>
      </w:r>
      <w:r>
        <w:rPr>
          <w:rFonts w:cs="Times New Roman" w:ascii="Times New Roman" w:hAnsi="Times New Roman"/>
          <w:b/>
          <w:bCs/>
          <w:sz w:val="24"/>
          <w:szCs w:val="22"/>
        </w:rPr>
        <w:t>пределение победителя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По результатам конкурентной процедуры между поставщиком и филиалом ПАО «Россети Центр» - «Липецкэнерго» заключается договор на сумму, равную предельной стоимости закупки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Выбор Победителя производится по наименьшей стоимости основных работ, используемых при проведении ремонта (Таблица 1). </w:t>
      </w:r>
    </w:p>
    <w:p>
      <w:pPr>
        <w:pStyle w:val="Standard"/>
        <w:spacing w:lineRule="auto" w:line="276"/>
        <w:ind w:left="-170" w:firstLine="879"/>
        <w:jc w:val="both"/>
        <w:rPr/>
      </w:pPr>
      <w:r>
        <w:rPr>
          <w:rFonts w:eastAsia="Times New Roman" w:cs="Times New Roman"/>
          <w:color w:val="000000"/>
          <w:kern w:val="0"/>
          <w:szCs w:val="22"/>
          <w:lang w:val="ru-RU" w:eastAsia="ru-RU" w:bidi="ar-SA"/>
        </w:rPr>
        <w:t xml:space="preserve">В стоимость каждой из вышеперечисленной работы должна входить стоимость заменяемых деталей, узлов и расходных материалов, в том числе фреона. </w:t>
      </w:r>
    </w:p>
    <w:p>
      <w:pPr>
        <w:pStyle w:val="Standard"/>
        <w:spacing w:lineRule="auto" w:line="276"/>
        <w:ind w:left="-170" w:firstLine="879"/>
        <w:jc w:val="both"/>
        <w:rPr>
          <w:rFonts w:eastAsia="Times New Roman" w:cs="Times New Roman"/>
          <w:color w:val="000000"/>
          <w:kern w:val="0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Cs w:val="22"/>
          <w:lang w:val="ru-RU" w:eastAsia="ru-RU" w:bidi="ar-SA"/>
        </w:rPr>
        <w:t>Работы, не включенные в Прейскурант, согласовываются дополнительно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ru-RU" w:eastAsia="ru-RU" w:bidi="ar-SA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widowControl/>
        <w:autoSpaceDE w:val="true"/>
        <w:spacing w:lineRule="auto" w:line="276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7897"/>
        <w:gridCol w:w="1559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TableContents"/>
              <w:spacing w:lineRule="auto" w:line="276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ru-RU"/>
              </w:rPr>
              <w:t>п</w:t>
            </w:r>
            <w:r>
              <w:rPr>
                <w:rFonts w:eastAsia="Times New Roman" w:cs="Times New Roman"/>
              </w:rPr>
              <w:t>/</w:t>
            </w:r>
            <w:r>
              <w:rPr>
                <w:rFonts w:eastAsia="Times New Roman" w:cs="Times New Roman"/>
                <w:lang w:val="ru-RU"/>
              </w:rPr>
              <w:t>п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tabs>
                <w:tab w:val="clear" w:pos="720"/>
                <w:tab w:val="left" w:pos="1266" w:leader="none"/>
              </w:tabs>
              <w:spacing w:lineRule="auto" w:line="276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Единичная расценка, руб. без НДС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емонт электрической части кондиционеров всех тип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Замена реле, магнитного пускателя, и т.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3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Замена электронного бло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4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Ремонт платы электро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5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Замена компрессора до 5 кВ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6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Замена компрессора от 5 кВт до 7,5 кВ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Замена  конденсат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Замена  испар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Замена фильтра - осуш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Замена электродвигателя или крыльчатки вентилятора внешнего бл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Замена электродвигателя или крыльчатки вентилятора внутреннего бл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2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емонт холодильного кон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Замена дренажного насо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емонт дренаж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Замена фильтрующих эле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Определение места утечки фре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Впайка клап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8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Пайка места утечки фреона (одно мест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9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Вакуумирование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емонт  привода жалю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Установка устройства обогрева компрес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Установка устройства обогрева дренажа (со стоимостью устрой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Мелкий электрический 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Замена реверсивного клапана (со стоимостью реверсивного клап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Диагностика неисправност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6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абота в труднодоступных и неприспособленны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Дозаправка фреоном  всех типов кондиционеров за 100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Заправка фреоном  всех типов кондиц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9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Мелкий ремонт механической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>Монтаж нового внешнего блока сплит-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1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>Монтаж нового внутреннего блока сплит-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2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Монтаж одного метра трассы кондицио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3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Демонтаж внутреннего блока сплит-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4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Монтаж (повторный) внутреннего блока сплит-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35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Монтаж (повторный) внешнего блока сплит-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36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Демонтаж внешнего блока сплит-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37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Пуско-наладка 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38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  <w:t>Использования спецтехники (автовыш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39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  <w:t xml:space="preserve">Использование альпраб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40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  <w:t>Выезд специали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41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  <w:t>Транспортные расходы за чертой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42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  <w:t>Разборка/сборка внутреннего бл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43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  <w:t>Разборка/сборка наружного бл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44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  <w:t>Монтаж низкотемпературного комплекта (с материал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45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  <w:t>Испытание герметичности проверка азо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46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  <w:t>Электромонтаж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</w:r>
          </w:p>
        </w:tc>
      </w:tr>
    </w:tbl>
    <w:p>
      <w:pPr>
        <w:pStyle w:val="Standard"/>
        <w:spacing w:lineRule="auto" w:line="276"/>
        <w:ind w:left="-170" w:hanging="0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kern w:val="0"/>
          <w:szCs w:val="22"/>
          <w:lang w:val="ru-RU" w:eastAsia="ru-RU" w:bidi="ar-SA"/>
        </w:rPr>
        <w:tab/>
        <w:t xml:space="preserve">    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Основные требования 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76"/>
        <w:ind w:left="0" w:right="-2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работ Исполнитель осуществляет комплектацию материалами и оборудованием за свой счет. Все материалы, устанавливаемые в процессе проведения ремонтных работ, должны быть сертифицированы.</w:t>
      </w:r>
    </w:p>
    <w:p>
      <w:pPr>
        <w:pStyle w:val="Normal"/>
        <w:spacing w:lineRule="auto" w:line="276"/>
        <w:ind w:right="-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отрудники Исполнителя должны иметь категорию по электробезопасности не ниж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групп, удостоверение о допуске к работам на высоте, удостоверение рабочего в люльке АГП, удостоверение пожарно-технического минимума. Отсутствие перечисленных документов в составе заявки Участника является основанием для отклонения заявки Участника.</w:t>
      </w:r>
    </w:p>
    <w:p>
      <w:pPr>
        <w:pStyle w:val="Normal"/>
        <w:spacing w:lineRule="auto" w:line="276"/>
        <w:ind w:right="-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3. Исполнитель должен иметь соответствующую технику, технологическую оснастку и опыт работы, квалифицированный персонал не менее 5 человек, прошедший обучение и имеющий сертификат по техническому обслуживанию кондиционеров не позднее 2021 года. Отсутствие данного сертификата в составе заявки Участника является основанием для отклонения заявки Участника.</w:t>
      </w:r>
    </w:p>
    <w:p>
      <w:pPr>
        <w:pStyle w:val="Normal"/>
        <w:spacing w:lineRule="auto" w:line="276"/>
        <w:ind w:right="-2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Выполнение работ по ремонту кондиционеров, предусмотренному регламентом, производится только персоналом Исполнителя. Привлечение Исполнителем третьих лиц для проведения планового технического обслуживания не допускается.</w:t>
      </w:r>
    </w:p>
    <w:p>
      <w:pPr>
        <w:pStyle w:val="Normal"/>
        <w:numPr>
          <w:ilvl w:val="1"/>
          <w:numId w:val="3"/>
        </w:numPr>
        <w:spacing w:lineRule="auto" w:line="276"/>
        <w:ind w:left="0" w:right="-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очные и другие огнеопасные работы, проводимые исполнителем, выполняются в соответствии с требованиями правил пожарной безопасности в РФ, учитывающими особенности пожарной опасности на электроустановках.</w:t>
      </w:r>
    </w:p>
    <w:p>
      <w:pPr>
        <w:pStyle w:val="Normal"/>
        <w:numPr>
          <w:ilvl w:val="1"/>
          <w:numId w:val="3"/>
        </w:numPr>
        <w:spacing w:lineRule="auto" w:line="276"/>
        <w:ind w:left="0" w:right="-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имеет право проверять соблюдение персоналом Исполнителя правил техники безопасности и отстранять от работы при нарушениях, известив об этом руководство Исполнителя. </w:t>
      </w:r>
    </w:p>
    <w:p>
      <w:pPr>
        <w:pStyle w:val="Normal"/>
        <w:numPr>
          <w:ilvl w:val="1"/>
          <w:numId w:val="3"/>
        </w:numPr>
        <w:spacing w:lineRule="auto" w:line="276"/>
        <w:ind w:left="0" w:right="-28"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аботы на высоте производятся в соответствии с правилами техники безопасности. Используемый автогидроподъемник должен стоять на учете в территориальном органе в Ростехнадзоре РФ. В составе конкурсной документации Исполнитель обязан предоставить скан паспорта установки с</w:t>
      </w:r>
      <w:r>
        <w:rPr>
          <w:rFonts w:cs="Times New Roman" w:ascii="Times New Roman" w:hAnsi="Times New Roman"/>
          <w:sz w:val="24"/>
          <w:szCs w:val="22"/>
        </w:rPr>
        <w:t xml:space="preserve"> записью о регистрации в Ростхнадзоре. Отсутствие скана паспорта установки с регистрацией в Ростехнадзоре в составе конкурсной документации является основанием для отклонения заявки Участника.</w:t>
      </w:r>
    </w:p>
    <w:p>
      <w:pPr>
        <w:pStyle w:val="Normal"/>
        <w:numPr>
          <w:ilvl w:val="1"/>
          <w:numId w:val="3"/>
        </w:numPr>
        <w:spacing w:lineRule="auto" w:line="276"/>
        <w:ind w:left="0" w:right="-28"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В случае не ремонтопригодности оборудования или нецелесообразности проведения ремонта Исполнитель выдает техническое заключение Заказчику. </w:t>
      </w:r>
    </w:p>
    <w:p>
      <w:pPr>
        <w:pStyle w:val="Normal"/>
        <w:numPr>
          <w:ilvl w:val="1"/>
          <w:numId w:val="3"/>
        </w:numPr>
        <w:spacing w:lineRule="auto" w:line="276"/>
        <w:ind w:left="0" w:right="-28"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Исполнитель по окончании выполнения ремонтных работ подготавливает акт выполненных работ и отчет выполненных работ.</w:t>
      </w:r>
    </w:p>
    <w:p>
      <w:pPr>
        <w:pStyle w:val="Normal"/>
        <w:spacing w:lineRule="auto" w:line="276"/>
        <w:ind w:left="709" w:right="-26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1070" w:right="-26" w:hanging="36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равила контроля и приемки оказанных услуг</w:t>
      </w:r>
    </w:p>
    <w:p>
      <w:pPr>
        <w:pStyle w:val="Normal"/>
        <w:spacing w:lineRule="auto" w:line="276"/>
        <w:ind w:left="1070" w:right="-26"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uto" w:line="276"/>
        <w:ind w:right="-26" w:firstLine="72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Исполнитель обязан предоставить акты выполненных работ. Обнаруженные при приемке выполненных работ отступления и замечания Исполнитель устраняет за свой счет и в сроки, установленные Заказчиком, но не менее 3 дней от даты выявления замечаний. </w:t>
      </w:r>
    </w:p>
    <w:p>
      <w:pPr>
        <w:pStyle w:val="Normal"/>
        <w:spacing w:lineRule="auto" w:line="276"/>
        <w:ind w:right="-26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ab/>
        <w:t xml:space="preserve">Работы по ремонту кондиционеров и сплит-систем должны осуществляться с соблюдением всех правил безопасности, установленных для различных видов работ, общих правил безопасности и противопожарных требований, действующих на данном предприятии. </w:t>
      </w:r>
    </w:p>
    <w:p>
      <w:pPr>
        <w:pStyle w:val="Normal"/>
        <w:spacing w:lineRule="auto" w:line="276"/>
        <w:ind w:right="-26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1070" w:right="-26" w:hanging="36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Гарантии Исполнителя</w:t>
      </w:r>
    </w:p>
    <w:p>
      <w:pPr>
        <w:pStyle w:val="Normal"/>
        <w:spacing w:lineRule="auto" w:line="276"/>
        <w:ind w:left="1070" w:right="-26" w:hanging="0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Normal"/>
        <w:spacing w:lineRule="auto" w:line="276"/>
        <w:ind w:right="-26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ab/>
        <w:t xml:space="preserve">Гарантия на выполненные Исполнителем работы и применяемые материалы во время проведения ремонтных работ должна распространяться не менее чем на 12 (двенадцать) месяцев. Время начала исчисления гарантийного срока – с момента подписания акта приемки выполненных работ. </w:t>
      </w:r>
    </w:p>
    <w:p>
      <w:pPr>
        <w:pStyle w:val="Normal"/>
        <w:spacing w:lineRule="auto" w:line="276"/>
        <w:ind w:right="-26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ab/>
        <w:t>Исполнитель должен за свой счет в течение 7 (семи) дней устранять любые дефекты, выявленные в период гарантийного срока.</w:t>
      </w:r>
    </w:p>
    <w:p>
      <w:pPr>
        <w:pStyle w:val="Normal"/>
        <w:spacing w:lineRule="auto" w:line="276"/>
        <w:ind w:right="-26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ab/>
        <w:t xml:space="preserve">В случае выявления дефекта до истечения гарантийного срока Исполнитель обязан направить своего представителя для участия в составлении акта, фиксирующего дефекты, согласования порядка и сроков их устранения не позднее 2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spacing w:lineRule="auto" w:line="276"/>
        <w:ind w:right="-26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ind w:left="1065" w:hanging="0"/>
        <w:rPr/>
      </w:pPr>
      <w:r>
        <w:rPr>
          <w:szCs w:val="22"/>
          <w:lang w:val="ru-RU"/>
        </w:rPr>
        <w:t xml:space="preserve">    </w:t>
      </w:r>
      <w:r>
        <w:rPr>
          <w:szCs w:val="22"/>
          <w:lang w:val="ru-RU"/>
        </w:rPr>
        <w:t xml:space="preserve">И.о. </w:t>
      </w:r>
      <w:r>
        <w:rPr>
          <w:szCs w:val="22"/>
        </w:rPr>
        <w:t>начальник</w:t>
      </w:r>
      <w:r>
        <w:rPr>
          <w:szCs w:val="22"/>
          <w:lang w:val="ru-RU"/>
        </w:rPr>
        <w:t>а</w:t>
      </w:r>
      <w:r>
        <w:rPr>
          <w:szCs w:val="22"/>
        </w:rPr>
        <w:t xml:space="preserve"> АХО                                                              </w:t>
      </w:r>
      <w:r>
        <w:rPr>
          <w:szCs w:val="22"/>
          <w:lang w:val="ru-RU"/>
        </w:rPr>
        <w:t>А.А. Безрукавников</w:t>
      </w:r>
      <w:r>
        <w:rPr>
          <w:szCs w:val="22"/>
        </w:rPr>
        <w:t xml:space="preserve"> </w:t>
      </w:r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умерованный список"/>
    <w:basedOn w:val="List"/>
    <w:qFormat/>
    <w:pPr>
      <w:numPr>
        <w:ilvl w:val="0"/>
        <w:numId w:val="2"/>
      </w:numPr>
      <w:autoSpaceDE w:val="true"/>
      <w:spacing w:lineRule="auto" w:line="360" w:before="60" w:after="60"/>
    </w:pPr>
    <w:rPr>
      <w:rFonts w:cs="Times New Roman"/>
      <w:sz w:val="24"/>
    </w:rPr>
  </w:style>
  <w:style w:type="paragraph" w:styleId="2">
    <w:name w:val="Нумерованный список 2"/>
    <w:basedOn w:val="Style21"/>
    <w:qFormat/>
    <w:pPr>
      <w:keepLines/>
      <w:numPr>
        <w:ilvl w:val="0"/>
        <w:numId w:val="1"/>
      </w:numPr>
      <w:spacing w:before="60" w:after="0"/>
      <w:jc w:val="both"/>
    </w:pPr>
    <w:rPr/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4">
    <w:name w:val="Стиль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7:18:00Z</dcterms:created>
  <dc:creator>Рогуленко</dc:creator>
  <dc:description/>
  <cp:keywords/>
  <dc:language>en-US</dc:language>
  <cp:lastModifiedBy>Карманов Владимир Игоревич</cp:lastModifiedBy>
  <cp:lastPrinted>2022-05-13T10:08:00Z</cp:lastPrinted>
  <dcterms:modified xsi:type="dcterms:W3CDTF">2022-05-13T07:09:00Z</dcterms:modified>
  <cp:revision>11</cp:revision>
  <dc:subject/>
  <dc:title>1</dc:title>
</cp:coreProperties>
</file>