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05408008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09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10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11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12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1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14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15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16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17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18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19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20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21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22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23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24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25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26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27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28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29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30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31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32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33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34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35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36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08037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08038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05408039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105408008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105408009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194750368"/>
      <w:bookmarkStart w:id="17" w:name="_Ref194749150"/>
      <w:bookmarkStart w:id="18" w:name="_Ref55336334"/>
      <w:bookmarkStart w:id="19" w:name="_Ref55335818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6" w:name="__RefHeading___Toc105408010"/>
      <w:bookmarkStart w:id="27" w:name="_Ref3889256"/>
      <w:bookmarkStart w:id="28" w:name="_Ref3883163"/>
      <w:bookmarkStart w:id="29" w:name="_Ref3883083"/>
      <w:bookmarkEnd w:id="26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7"/>
      <w:bookmarkEnd w:id="28"/>
      <w:bookmarkEnd w:id="2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105408011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105408012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2" w:name="__RefHeading___Toc105408013"/>
      <w:bookmarkEnd w:id="16"/>
      <w:bookmarkEnd w:id="17"/>
      <w:bookmarkEnd w:id="18"/>
      <w:bookmarkEnd w:id="19"/>
      <w:bookmarkEnd w:id="3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3" w:name="__RefHeading___Toc105408014"/>
      <w:bookmarkStart w:id="34" w:name="_Ref3903669"/>
      <w:bookmarkEnd w:id="33"/>
      <w:r>
        <w:rPr>
          <w:sz w:val="24"/>
          <w:szCs w:val="24"/>
          <w:lang w:val="ru-RU"/>
        </w:rPr>
        <w:t>Сводная таблица стоимости работ (форма 2)</w:t>
      </w:r>
      <w:bookmarkEnd w:id="3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105408015"/>
      <w:bookmarkEnd w:id="35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/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05408016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7" w:name="__RefHeading___Toc105408017"/>
      <w:bookmarkEnd w:id="3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8" w:name="__RefHeading___Toc105408018"/>
      <w:bookmarkStart w:id="39" w:name="_Ref55336359"/>
      <w:bookmarkStart w:id="40" w:name="_Ref55335823"/>
      <w:bookmarkEnd w:id="20"/>
      <w:bookmarkEnd w:id="21"/>
      <w:bookmarkEnd w:id="22"/>
      <w:bookmarkEnd w:id="23"/>
      <w:bookmarkEnd w:id="24"/>
      <w:bookmarkEnd w:id="25"/>
      <w:bookmarkEnd w:id="3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39"/>
      <w:bookmarkEnd w:id="4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1" w:name="__RefHeading___Toc105408019"/>
      <w:bookmarkStart w:id="42" w:name="_Ref444173154"/>
      <w:bookmarkStart w:id="43" w:name="_Ref440272119"/>
      <w:bookmarkEnd w:id="41"/>
      <w:r>
        <w:rPr>
          <w:sz w:val="24"/>
          <w:szCs w:val="24"/>
        </w:rPr>
        <w:t>Форма Анкеты Участника</w:t>
      </w:r>
      <w:bookmarkEnd w:id="42"/>
      <w:bookmarkEnd w:id="4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4" w:name="_Ref444173192"/>
      <w:bookmarkStart w:id="45" w:name="_Ref444173080"/>
      <w:bookmarkStart w:id="46" w:name="_Ref440272147"/>
      <w:bookmarkEnd w:id="44"/>
      <w:bookmarkEnd w:id="45"/>
      <w:bookmarkEnd w:id="4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47" w:name="_Ref444173192"/>
      <w:bookmarkStart w:id="48" w:name="_Ref444173080"/>
      <w:bookmarkStart w:id="49" w:name="_Ref440272147"/>
      <w:bookmarkStart w:id="50" w:name="_Ref444173192"/>
      <w:bookmarkStart w:id="51" w:name="_Ref444173080"/>
      <w:bookmarkStart w:id="52" w:name="_Ref440272147"/>
      <w:bookmarkEnd w:id="50"/>
      <w:bookmarkEnd w:id="51"/>
      <w:bookmarkEnd w:id="5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105408020"/>
      <w:r>
        <w:rPr>
          <w:sz w:val="24"/>
          <w:szCs w:val="24"/>
        </w:rPr>
        <w:t>Инструкции по заполнению</w:t>
      </w:r>
      <w:bookmarkEnd w:id="5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4" w:name="_Ref55336378"/>
      <w:bookmarkStart w:id="55" w:name="_Ref55336378"/>
      <w:bookmarkEnd w:id="5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6" w:name="_Ref55336378"/>
      <w:bookmarkStart w:id="57" w:name="__RefHeading___Toc105408021"/>
      <w:bookmarkStart w:id="58" w:name="_Ref440376401"/>
      <w:bookmarkStart w:id="59" w:name="_Ref440376324"/>
      <w:bookmarkEnd w:id="56"/>
      <w:bookmarkEnd w:id="5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8"/>
      <w:bookmarkEnd w:id="5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0" w:name="__RefHeading___Toc105408022"/>
      <w:bookmarkEnd w:id="6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_RefHeading___Toc105408023"/>
      <w:bookmarkEnd w:id="6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2" w:name="__RefHeading___Toc105408024"/>
      <w:bookmarkStart w:id="63" w:name="_Ref90381141"/>
      <w:bookmarkStart w:id="64" w:name="_Ref440274961"/>
      <w:bookmarkStart w:id="65" w:name="_Ref440272510"/>
      <w:bookmarkStart w:id="66" w:name="_Ref93268099"/>
      <w:bookmarkStart w:id="67" w:name="_Ref93268095"/>
      <w:bookmarkEnd w:id="6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3"/>
      <w:bookmarkEnd w:id="64"/>
      <w:bookmarkEnd w:id="65"/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05408025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105408026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0" w:name="__RefHeading___Toc105408027"/>
      <w:bookmarkEnd w:id="7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1" w:name="__RefHeading___Toc105408028"/>
      <w:bookmarkStart w:id="72" w:name="_Ref449017298"/>
      <w:bookmarkEnd w:id="7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3" w:name="__RefHeading___Toc105408029"/>
      <w:bookmarkEnd w:id="7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4" w:name="__RefHeading___Toc105408030"/>
      <w:bookmarkEnd w:id="7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6" w:name="__RefHeading___Toc105408031"/>
      <w:bookmarkStart w:id="77" w:name="_Ref55336389"/>
      <w:bookmarkStart w:id="78" w:name="_Ref55336398"/>
      <w:bookmarkEnd w:id="7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79" w:name="__RefHeading___Toc105408032"/>
      <w:bookmarkEnd w:id="7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0" w:name="__RefHeading___Toc105408033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05408034"/>
      <w:bookmarkEnd w:id="8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105408035"/>
      <w:bookmarkEnd w:id="8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105408036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105408037"/>
      <w:bookmarkEnd w:id="8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05408038"/>
      <w:bookmarkEnd w:id="8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105408039"/>
      <w:bookmarkEnd w:id="8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7" w:name="_PictureBullets"/>
      <w:bookmarkStart w:id="88" w:name="_PictureBullets"/>
      <w:bookmarkEnd w:id="8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6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2-06-06T08:39:00Z</dcterms:modified>
  <cp:revision>59</cp:revision>
  <dc:subject/>
  <dc:title>закупочная документация</dc:title>
</cp:coreProperties>
</file>