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реконструкции ВЛ-10КВ Ф 2 ПС ЯЗДА РАДУГА (инв. №3000454), строительству ТП 1201 Ермолово-1, строительству ВЛ-0,4 кВ №1 ТП 1201 Ермолово-1, строительству защитного ограждения ТП 1201 Ермолово-1 (лот №8500006675)</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авгус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реконструкции ВЛ-10КВ Ф 2 ПС ЯЗДА РАДУГА (инв. №3000454), строительству ТП 1201 Ермолово-1, строительству ВЛ-0,4 кВ №1 ТП 1201 Ермолово-1, строительству защитного ограждения ТП 1201 Ермолово-1 (лот №8500006675)</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578 244,00</w:t>
      </w:r>
      <w:r>
        <w:rPr>
          <w:sz w:val="24"/>
          <w:szCs w:val="24"/>
        </w:rPr>
        <w:t xml:space="preserve"> (два миллиона пятьсот семьдесят восемь тысяч двести сорок четыре) рубля 00 копеек РФ, без учета НДС; НДС составляет </w:t>
      </w:r>
      <w:r>
        <w:rPr>
          <w:b/>
          <w:sz w:val="24"/>
          <w:szCs w:val="24"/>
        </w:rPr>
        <w:t>464 083,92</w:t>
      </w:r>
      <w:r>
        <w:rPr>
          <w:sz w:val="24"/>
          <w:szCs w:val="24"/>
        </w:rPr>
        <w:t xml:space="preserve"> (четыреста шестьдесят четыре тысячи восемьдесят три) рубля 92 копеек РФ; </w:t>
      </w:r>
      <w:r>
        <w:rPr>
          <w:b/>
          <w:sz w:val="24"/>
          <w:szCs w:val="24"/>
        </w:rPr>
        <w:t>3 042 327,92</w:t>
      </w:r>
      <w:r>
        <w:rPr>
          <w:sz w:val="24"/>
          <w:szCs w:val="24"/>
        </w:rPr>
        <w:t xml:space="preserve"> (три миллиона сорок две тысячи триста двадцать семь) рублей 9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8-28T13:42:00Z</dcterms:modified>
  <cp:revision>101</cp:revision>
  <dc:subject/>
  <dc:title>Типовая закупочная документация</dc:title>
</cp:coreProperties>
</file>