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52213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52213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52213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52213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52213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522140">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9522141">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952214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952214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95221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522145">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952214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952214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952214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952214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952215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952215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52215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52215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52215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52215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52215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52215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52215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5221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52216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52216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5221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52216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52216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5221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52216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52216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5221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52216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52217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2"/>
            <w:rPr>
              <w:rFonts w:ascii="Calibri" w:hAnsi="Calibri" w:cs="Calibri"/>
              <w:b w:val="false"/>
              <w:b w:val="false"/>
              <w:bCs w:val="false"/>
              <w:sz w:val="22"/>
              <w:szCs w:val="22"/>
            </w:rPr>
          </w:pPr>
          <w:hyperlink w:anchor="__RefHeading___Toc9522171">
            <w:r>
              <w:rPr>
                <w:rStyle w:val="IndexLink"/>
              </w:rPr>
              <w:t>Согласие на обработку персональных данных</w:t>
              <w:tab/>
              <w:t>30</w:t>
            </w:r>
          </w:hyperlink>
        </w:p>
        <w:p>
          <w:pPr>
            <w:pStyle w:val="Contents3"/>
            <w:rPr>
              <w:rFonts w:ascii="Calibri" w:hAnsi="Calibri" w:cs="Calibri"/>
              <w:bCs w:val="false"/>
              <w:iCs w:val="false"/>
              <w:sz w:val="22"/>
              <w:szCs w:val="22"/>
            </w:rPr>
          </w:pPr>
          <w:hyperlink w:anchor="__RefHeading___Toc952217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52217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52217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52217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52217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52217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52217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522179">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9522180">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9522181">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95221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522183">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1</w:t>
            </w:r>
          </w:hyperlink>
        </w:p>
        <w:p>
          <w:pPr>
            <w:pStyle w:val="Contents3"/>
            <w:rPr>
              <w:rFonts w:ascii="Calibri" w:hAnsi="Calibri" w:cs="Calibri"/>
              <w:bCs w:val="false"/>
              <w:iCs w:val="false"/>
              <w:sz w:val="22"/>
              <w:szCs w:val="22"/>
            </w:rPr>
          </w:pPr>
          <w:hyperlink w:anchor="__RefHeading___Toc952218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95221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9522186">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3</w:t>
            </w:r>
          </w:hyperlink>
        </w:p>
        <w:p>
          <w:pPr>
            <w:pStyle w:val="Contents3"/>
            <w:rPr>
              <w:rFonts w:ascii="Calibri" w:hAnsi="Calibri" w:cs="Calibri"/>
              <w:bCs w:val="false"/>
              <w:iCs w:val="false"/>
              <w:sz w:val="22"/>
              <w:szCs w:val="22"/>
            </w:rPr>
          </w:pPr>
          <w:hyperlink w:anchor="__RefHeading___Toc9522187">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3</w:t>
            </w:r>
          </w:hyperlink>
        </w:p>
        <w:p>
          <w:pPr>
            <w:pStyle w:val="Contents3"/>
            <w:rPr>
              <w:rFonts w:ascii="Calibri" w:hAnsi="Calibri" w:cs="Calibri"/>
              <w:sz w:val="22"/>
              <w:szCs w:val="22"/>
            </w:rPr>
          </w:pPr>
          <w:hyperlink w:anchor="__RefHeading___Toc952218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952213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952213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952213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952213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9522139"/>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9522140"/>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9522141"/>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9522142"/>
      <w:bookmarkStart w:id="29" w:name="_Ref3986899"/>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952214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9522144"/>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9522145"/>
      <w:bookmarkStart w:id="34" w:name="_Ref3991119"/>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9522146"/>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9522147"/>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9522148"/>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9522149"/>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9522150"/>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9522151"/>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9522152"/>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9522153"/>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9522154"/>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9522155"/>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9522156"/>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9522157"/>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9522158"/>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ind w:left="0" w:hanging="0"/>
        <w:rPr>
          <w:sz w:val="24"/>
          <w:szCs w:val="24"/>
        </w:rPr>
      </w:pPr>
      <w:bookmarkStart w:id="65" w:name="__RefHeading___Toc9522159"/>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9522160"/>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9522161"/>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9522162"/>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9522163"/>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9522164"/>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9522165"/>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9522166"/>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9522167"/>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9522168"/>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9522169"/>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9522170"/>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91" w:name="__RefHeading___Toc9522171"/>
      <w:bookmarkStart w:id="92" w:name="_Ref442271949"/>
      <w:bookmarkStart w:id="93" w:name="_Ref442264586"/>
      <w:bookmarkStart w:id="94" w:name="_Ref441574649"/>
      <w:bookmarkStart w:id="95" w:name="_Ref441574460"/>
      <w:bookmarkStart w:id="96" w:name="_Ref440274756"/>
      <w:bookmarkStart w:id="97" w:name="_Ref440272274"/>
      <w:bookmarkEnd w:id="91"/>
      <w:bookmarkEnd w:id="92"/>
      <w:bookmarkEnd w:id="93"/>
      <w:bookmarkEnd w:id="94"/>
      <w:bookmarkEnd w:id="95"/>
      <w:bookmarkEnd w:id="96"/>
      <w:bookmarkEnd w:id="97"/>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8" w:name="__RefHeading___Toc9522172"/>
      <w:bookmarkEnd w:id="9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Ref442271949"/>
      <w:bookmarkStart w:id="100" w:name="_Ref442264586"/>
      <w:bookmarkStart w:id="101" w:name="_Ref441574649"/>
      <w:bookmarkStart w:id="102" w:name="_Ref441574460"/>
      <w:bookmarkStart w:id="103" w:name="_Ref440274756"/>
      <w:bookmarkStart w:id="104" w:name="_Ref440272274"/>
      <w:bookmarkStart w:id="105" w:name="__RefHeading___Toc9522173"/>
      <w:bookmarkStart w:id="106" w:name="_Ref440376401"/>
      <w:bookmarkStart w:id="107" w:name="_Ref440376324"/>
      <w:bookmarkEnd w:id="99"/>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8" w:name="__RefHeading___Toc9522174"/>
      <w:bookmarkEnd w:id="10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9" w:name="__RefHeading___Toc9522175"/>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9522176"/>
      <w:bookmarkStart w:id="111" w:name="_Ref90381141"/>
      <w:bookmarkStart w:id="112" w:name="_Ref440274961"/>
      <w:bookmarkStart w:id="113" w:name="_Ref440272510"/>
      <w:bookmarkStart w:id="114" w:name="_Ref93268099"/>
      <w:bookmarkStart w:id="115" w:name="_Ref93268095"/>
      <w:bookmarkEnd w:id="11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1"/>
      <w:bookmarkEnd w:id="112"/>
      <w:bookmarkEnd w:id="113"/>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6" w:name="__RefHeading___Toc9522177"/>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7" w:name="__RefHeading___Toc9522178"/>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8" w:name="__RefHeading___Toc9522179"/>
      <w:bookmarkEnd w:id="11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9" w:name="__RefHeading___Toc9522180"/>
      <w:bookmarkStart w:id="120" w:name="_Ref55336310"/>
      <w:bookmarkEnd w:id="119"/>
      <w:r>
        <w:rPr>
          <w:sz w:val="24"/>
          <w:szCs w:val="24"/>
        </w:rPr>
        <w:t xml:space="preserve">Письмо о подаче оферты </w:t>
      </w:r>
      <w:bookmarkStart w:id="121" w:name="_Ref22846535"/>
      <w:r>
        <w:rPr>
          <w:sz w:val="24"/>
          <w:szCs w:val="24"/>
        </w:rPr>
        <w:t>(</w:t>
      </w:r>
      <w:bookmarkEnd w:id="121"/>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2" w:name="__RefHeading___Toc9522181"/>
      <w:bookmarkEnd w:id="12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3" w:name="__RefHeading___Toc9522182"/>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4.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5" w:name="__RefHeading___Toc9522183"/>
      <w:bookmarkStart w:id="126" w:name="_Ref3903779"/>
      <w:bookmarkEnd w:id="125"/>
      <w:r>
        <w:rPr>
          <w:sz w:val="24"/>
          <w:szCs w:val="24"/>
          <w:lang w:val="ru-RU"/>
        </w:rPr>
        <w:t>Сводная таблица стоимости услуг (форма 1.1)</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7" w:name="__RefHeading___Toc9522184"/>
      <w:bookmarkEnd w:id="12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9522185"/>
      <w:bookmarkEnd w:id="12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9" w:name="__RefHeading___Toc9522186"/>
      <w:bookmarkStart w:id="130" w:name="_Ref3995843"/>
      <w:bookmarkEnd w:id="129"/>
      <w:r>
        <w:rPr>
          <w:sz w:val="24"/>
          <w:szCs w:val="24"/>
          <w:lang w:val="ru-RU"/>
        </w:rPr>
        <w:t>График оплаты оказания услуг (форма 16)</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1" w:name="__RefHeading___Toc9522187"/>
      <w:bookmarkEnd w:id="131"/>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2" w:name="__RefHeading___Toc9522188"/>
      <w:bookmarkEnd w:id="132"/>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3" w:name="_PictureBullets"/>
      <w:bookmarkEnd w:id="133"/>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05-27T07:21:00Z</dcterms:modified>
  <cp:revision>94</cp:revision>
  <dc:subject/>
  <dc:title>закупочная документация</dc:title>
</cp:coreProperties>
</file>