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быстровозводимой опоры для нужд ПАО «МРСК Центра» (филиал «Белгородэнерго»)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едущий инженер Управления высоковольтных сетей - Поплавский Викентий Вадимович  тел.: (4722) 58-16-58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Poplavski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V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 xml:space="preserve"> 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поставку быстровозводимой опоры для нужд ПАО «МРСК Центра» (филиал «Белгородэнерго»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 116 666,00 (</w:t>
            </w:r>
            <w:r>
              <w:rPr>
                <w:sz w:val="22"/>
              </w:rPr>
              <w:t>один миллион сто шестнадцать тысяч шестьсот шестьдесят шесть) рублей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 00 копеек РФ, без учета НДС; НДС составляет </w:t>
            </w:r>
            <w:r>
              <w:rPr>
                <w:b/>
                <w:sz w:val="22"/>
              </w:rPr>
              <w:t xml:space="preserve">223 333,20 </w:t>
            </w:r>
            <w:r>
              <w:rPr>
                <w:sz w:val="22"/>
              </w:rPr>
              <w:t xml:space="preserve">(двести двадцать три тысячи триста тридцать три) рубля  20 копеек РФ; </w:t>
            </w:r>
            <w:r>
              <w:rPr>
                <w:b/>
                <w:sz w:val="22"/>
              </w:rPr>
              <w:t xml:space="preserve">1 339 999,20 </w:t>
            </w:r>
            <w:r>
              <w:rPr>
                <w:sz w:val="22"/>
              </w:rPr>
              <w:t>(один миллион триста тридцать девять тысяч девятьсот девяносто девять) рублей   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 апрел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8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07 мая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3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4-17T08:35:00Z</dcterms:modified>
  <cp:revision>63</cp:revision>
  <dc:subject/>
  <dc:title>Извещение о проведении открытого конкурса</dc:title>
</cp:coreProperties>
</file>