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784825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784825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784825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78482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784825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784825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784825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784826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7848261">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7848262">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784826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784826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784826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7848266">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37848267">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3784826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784826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784827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784827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7848272">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3784827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784827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784827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784827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784827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784827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784827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784828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784828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784828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784828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784828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3784828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784828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784828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784828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784828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784829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784829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784829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784829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784829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784829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784829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784829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784829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784829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784830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784830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7848302">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7848303">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3784830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3784830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784825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3784825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3784825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37848256"/>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37848257"/>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3784825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3784825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37848260"/>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37848261"/>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37848262"/>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37848263"/>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37848264"/>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37848265"/>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37848266"/>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37848267"/>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37848268"/>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37848269"/>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37848270"/>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37848271"/>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37848272"/>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37848273"/>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37848274"/>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37848275"/>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37848276"/>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37848277"/>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37848278"/>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37848279"/>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37848280"/>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37848281"/>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37848282"/>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37848283"/>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37848284"/>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37848285"/>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37848286"/>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37848287"/>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37848288"/>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37848289"/>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37848290"/>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37848291"/>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37848292"/>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37848293"/>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3784829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37848295"/>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37848296"/>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37848297"/>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37848298"/>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37848299"/>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37848300"/>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37848301"/>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37848302"/>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37848303"/>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37848304"/>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37848305"/>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0-04-15T12:40:00Z</dcterms:modified>
  <cp:revision>52</cp:revision>
  <dc:subject/>
  <dc:title>закупочная документация</dc:title>
</cp:coreProperties>
</file>