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 xml:space="preserve">Начальник  управления собственностью 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АО «Россети Центр»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>филиала «Ярэнерго»</w:t>
      </w:r>
    </w:p>
    <w:p>
      <w:pPr>
        <w:pStyle w:val="TextBody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______________________ /С.А. Анардович/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Cs/>
          <w:sz w:val="16"/>
          <w:szCs w:val="16"/>
        </w:rPr>
        <w:t>подпись</w:t>
      </w:r>
    </w:p>
    <w:p>
      <w:pPr>
        <w:pStyle w:val="Normal"/>
        <w:keepNext w:val="true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11» мая 2022 года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ЗАДАНИЕ НА ОЦЕНКУ </w:t>
      </w:r>
    </w:p>
    <w:p>
      <w:pPr>
        <w:pStyle w:val="Style21"/>
        <w:keepNext w:val="true"/>
        <w:spacing w:lineRule="auto" w:line="216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ыночной стоимости 49% пакета именных бездокументарных акций АО «ЯрЭСК» </w:t>
      </w:r>
    </w:p>
    <w:p>
      <w:pPr>
        <w:pStyle w:val="Style21"/>
        <w:keepNext w:val="true"/>
        <w:spacing w:lineRule="auto" w:line="21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оказание услуг по сопровождению экспертизы отчета об оценке СРО.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1"/>
        <w:keepNext w:val="true"/>
        <w:numPr>
          <w:ilvl w:val="0"/>
          <w:numId w:val="6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>Оказание услуг по оценке рыночной стоимости 49% пакета  именных бездокументарных акций   АО «ЯрЭСК» и услуг по сопровождению экспертизы отчета об оценке саморегулируемой организацией оценщиков (при необходимости)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оценки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49% пакета  акций  акционерного общества «ЯрЭСК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Краткая информация об организации, акции которой подлежат оценк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рганизационно-правовая форма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lang w:eastAsia="en-US"/>
              </w:rPr>
              <w:t xml:space="preserve">Непубличное акционерное общество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именование (сокращенное наименова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lang w:eastAsia="en-US"/>
              </w:rPr>
              <w:t>Акционерное общество «Ярославская электросетевая компания» (АО «ЯрЭСК»)</w:t>
            </w:r>
          </w:p>
        </w:tc>
      </w:tr>
      <w:tr>
        <w:trPr>
          <w:trHeight w:val="22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НН/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eastAsia="en-US"/>
              </w:rPr>
            </w:pPr>
            <w:r>
              <w:rPr>
                <w:sz w:val="20"/>
              </w:rPr>
              <w:t>7602069588/76020100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ГРН, дата присво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7602004731, дата государственной регистрации 01.10.2008</w:t>
            </w:r>
          </w:p>
        </w:tc>
      </w:tr>
      <w:tr>
        <w:trPr>
          <w:trHeight w:val="21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Юридически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042, г. Ярославль, ул. Блюхера, д. 26</w:t>
            </w:r>
          </w:p>
        </w:tc>
      </w:tr>
      <w:tr>
        <w:trPr>
          <w:trHeight w:val="21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еб сай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https://yarresk.ru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49% пакета акций АО «ЯрЭСК» составляет 490 штук именных бездокументарных акций (номер государственной регистрации выпуска акций № 1-01-13324-А, дата регистрации 22.01.2009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енные права на объект оценк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бъект оценки принадлежит на праве собственности </w:t>
      </w:r>
      <w:r>
        <w:rPr>
          <w:sz w:val="26"/>
          <w:szCs w:val="26"/>
        </w:rPr>
        <w:t>Акционерному обществу «Яркоммунсервис» (ИНН 7602090950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определяемой стоимост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Рыночная стоимость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оценки (предполагаемое использование результатов оценки)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рыночной стоимости объекта оценки для принятия управленческого решения, в том числе о заключении договора купли-продаж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пределения стоимости (дата оценки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По состоянию на дату заключения договора (может быть уточнена и изменена в процессе оказания услуг путем направления Заказчиком Участнику письма об изменении даты оценки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Заказчик понимает, что Участник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1"/>
        <w:keepNext w:val="true"/>
        <w:numPr>
          <w:ilvl w:val="0"/>
          <w:numId w:val="6"/>
        </w:numPr>
        <w:spacing w:before="24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Гражданского кодекса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Федерального закона от 29 июля 1998 г. № 135 ФЗ «Об оценочной деятельности в Российской Федерации»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 (ФСО № 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 611 «Об утверждении Федерального стандарта оценки «Оценка недвижимости (ФСО № 7)», 01.06.2015 № 326 «Об утверждении федерального стандарта «Оценка бизнеса» (ФСО № 8)», от 01.06.2015 № 328 «Об утверждении Федерального стандарта оценки «Оценка стоимости машин и оборудования (ФСО № 10)».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Стандартов и правил оценочной деятельности саморегулируемой организации оценщиков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sz w:val="24"/>
            <w:szCs w:val="24"/>
          </w:rPr>
          <w:t>http://www.rosseti.ru/about/property/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: </w:t>
      </w:r>
    </w:p>
    <w:p>
      <w:pPr>
        <w:pStyle w:val="Normal"/>
        <w:spacing w:lineRule="auto" w:line="240" w:before="120" w:after="120"/>
        <w:ind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Начало оказания услуг по оценке – с момента заключения Договора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ервый этап проводится в обязательном порядке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а об оценке для рассмотрения Заказчику осуществляется не позднее 10 (десяти) рабочих дней с момента представления всей необходимой для оценки информации на основании информационного запроса Участника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первому этапу – не позднее 5 (пяти) рабочих дней с момента рассмотрения проекта Отчета об оценке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 «Россети Центр»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Второй этап проводится при необходимости по официальному письменному запросу Заказчика, но не позднее 2 (двух) лет с момента заключения Договора. Второй этап представляет собой сопровождение экспертизы саморегулируемой организации оценщиков (далее – СРО) Отчета об оценке, выполненного Участником, и предоставление положительного экспертного заключения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экспертизы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Экспертиза на подтверждение стоимости Объекта оценки, определенной оценщиком в Отчете об оценке, включающая также проверку Отчета на соответствие требованиям законодательства Российской Федерации об оценочной деятельности, в том числе требованиям Федерального закона, федеральных стандартов оценки и других актов уполномоченного федерального органа, осуществляющего функции по нормативно-правовому регулированию оценочной деятельности, и стандартов и правил оценочной деятельност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рок оказания второго этапа – не более 10 (десяти) рабочих дней с момента направления Заказчиком официального письменного запрос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вершение оказания услуг по второму этапу – не позднее 5 (пяти) рабочих дней с момента рассмотрения Экспертного заключения на отчет об оценке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 «Россети Центр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numPr>
          <w:ilvl w:val="1"/>
          <w:numId w:val="6"/>
        </w:numPr>
        <w:spacing w:before="60" w:after="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тапы оказания услуг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Заданием на оценку и информационным запросом оценщика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анализ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Отчета об оценке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проекта Отчета об оценке в ПАО «Россети Центр» для рассмотрения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чета об оценке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Отчета об оценке в ПАО «Россети Центр»;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щита результатов оценки в ПАО «Россети Центр» и ПАО «Россети» в случае необходимости.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этап (проводится при необходимости по официальному письменному запросу Заказчика):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с СРО на оказание услуг по экспертизе Отчета об оценке,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экспертизы СРО,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экспертного заключения в ПАО «Россети Центр».</w:t>
      </w:r>
    </w:p>
    <w:p>
      <w:pPr>
        <w:pStyle w:val="Style36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Style3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Выдача итоговых результатов:</w:t>
      </w:r>
    </w:p>
    <w:p>
      <w:pPr>
        <w:pStyle w:val="Style36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услуг являются следующие материалы:</w:t>
      </w:r>
    </w:p>
    <w:p>
      <w:pPr>
        <w:pStyle w:val="Style36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этап:</w:t>
      </w:r>
    </w:p>
    <w:p>
      <w:pPr>
        <w:pStyle w:val="Normal"/>
        <w:numPr>
          <w:ilvl w:val="2"/>
          <w:numId w:val="2"/>
        </w:numPr>
        <w:spacing w:lineRule="auto" w:line="240" w:before="120" w:after="120"/>
        <w:ind w:left="0" w:hanging="0"/>
        <w:rPr/>
      </w:pPr>
      <w:r>
        <w:rPr>
          <w:sz w:val="24"/>
          <w:szCs w:val="24"/>
        </w:rPr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зентация с основными фактами и выводами Отчета об оценке в электронном виде (представляется только в случае необходимости, по отдельному письменному запросу Заказчика)</w:t>
      </w:r>
    </w:p>
    <w:p>
      <w:pPr>
        <w:pStyle w:val="Normal"/>
        <w:spacing w:lineRule="auto" w:line="240" w:before="120" w:after="1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:</w:t>
      </w:r>
    </w:p>
    <w:p>
      <w:pPr>
        <w:pStyle w:val="Style3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Экспертное заключение СРО на Отчет об оценке, предоставленное в 2 (двух) подписанных экземплярах на бумажном носителе, а также электронная версия подписанного Экспертного заключения, включая все приложения и тома к нему. Вид экспертизы – подтверждение стоимости Объекта оценки.</w:t>
      </w:r>
    </w:p>
    <w:p>
      <w:pPr>
        <w:pStyle w:val="Normal"/>
        <w:spacing w:lineRule="auto" w:line="240" w:before="120" w:after="120"/>
        <w:ind w:hanging="0"/>
        <w:rPr/>
      </w:pPr>
      <w:r>
        <w:rPr>
          <w:b/>
          <w:sz w:val="24"/>
          <w:szCs w:val="24"/>
        </w:rPr>
        <w:t>2.5. Форма, сроки и порядок оплаты за оказываемые услуги:</w:t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sz w:val="24"/>
          <w:szCs w:val="24"/>
          <w:lang w:eastAsia="en-US"/>
        </w:rPr>
        <w:t>2.5.1.</w:t>
        <w:tab/>
        <w:t>Стоимость услуг по первому этапу составляет 80 % от общей стоимости услуг по Договору.</w:t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sz w:val="24"/>
          <w:szCs w:val="24"/>
          <w:lang w:eastAsia="en-US"/>
        </w:rPr>
        <w:t>2.5.2.</w:t>
        <w:tab/>
        <w:t>Стоимость услуг по второму этапу составляет 20 % от общей стоимости услуг по Договору.</w:t>
      </w:r>
    </w:p>
    <w:p>
      <w:pPr>
        <w:pStyle w:val="Normal"/>
        <w:spacing w:lineRule="auto" w:line="240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отсутствия необходимости, услуги по второму этапу не оказываются, а оплата по п. 2.5.2. не производи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Оплата 100% стоимости оказанных по договору услуг производится безналичным расчетом в течение 7 (семи) рабочих дней после подписания Сторонами Акта приема-сдачи оказанных услуг и предоставления счета и/или счета-фактур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120" w:after="120"/>
        <w:ind w:hanging="0"/>
        <w:rPr/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Россети Центр».</w:t>
      </w:r>
    </w:p>
    <w:p>
      <w:pPr>
        <w:pStyle w:val="Style21"/>
        <w:keepNext w:val="true"/>
        <w:numPr>
          <w:ilvl w:val="0"/>
          <w:numId w:val="2"/>
        </w:numPr>
        <w:spacing w:before="240" w:after="120"/>
        <w:ind w:left="0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СЛУГАМ, ПРЕДСТАВЛЯЕМЫМ ИСПОЛНИТЕЛЕ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76"/>
        <w:rPr/>
      </w:pPr>
      <w:r>
        <w:rPr>
          <w:sz w:val="24"/>
          <w:szCs w:val="24"/>
        </w:rPr>
        <w:t xml:space="preserve">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тельство Участника представить проект Отчета для рассмотрения Заказчику не позднее 10 (десяти) рабочих дней с даты подписания Договора и/или представления всей необходимой для оценки информации на основании информационного запроса оценщика, завершить оказание услуг по оценке – не позднее 5 (пяти) рабочих дней с момента рассмотрения проекта Отчета об оценке Заказчиком.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12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ство 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блюдать сроки и условия пп. 2.2 – 2.4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, ПАО «Россети Центр» вправе наложить на Участника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rPr/>
      </w:pPr>
      <w:r>
        <w:rPr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 по письменному запросу Заказчика в течение 1 (одного) рабочего дня и  предоставить оригинал отчета Заказч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rPr/>
      </w:pPr>
      <w:r>
        <w:rPr>
          <w:sz w:val="24"/>
          <w:szCs w:val="24"/>
        </w:rPr>
        <w:t>Обязательство Участника сотрудничать с Заказчиком в процессе рассмотрения Отчета об оценке в целях его защи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rPr/>
      </w:pPr>
      <w:r>
        <w:rPr>
          <w:sz w:val="24"/>
          <w:szCs w:val="24"/>
        </w:rPr>
        <w:t>Обязательство Участника при наличии у Заказчика письменных мотивированных замечаний к проекту Отчета об оценке исправить в течение 3 (трех) рабочих дней выявленные недостатки и предоставить Заказчику новую редакцию Отчета. Доработки по мотивированным отказам производятся Участником за свой счет, если они не выходят за пределы содержания и объема выполняем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rPr/>
      </w:pPr>
      <w:r>
        <w:rPr>
          <w:sz w:val="24"/>
          <w:szCs w:val="24"/>
        </w:rPr>
        <w:t>В случае получения отрицательного экспертного заключения на Отчет со стороны СРО, Участник обязуется самостоятельно взаимодействовать с СРО и за свой счет провести мероприятия по доработке Отчета с целью получения положительного экспертного заключения СР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критических и/или существенных замечаний к отчету об оценке рыночной стоимости (расхождение в стоимости объекта на 50% и более, либо нарушение Федеральных стандартов оценки), при проведении экспертизы в ПАО «Россети», Заказчик имеет право расторгнуть без произведения оплаты договор с оценочной организацией, подготовившей такой от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hanging="76"/>
        <w:rPr>
          <w:sz w:val="24"/>
          <w:szCs w:val="24"/>
        </w:rPr>
      </w:pPr>
      <w:r>
        <w:rPr>
          <w:sz w:val="24"/>
          <w:szCs w:val="24"/>
        </w:rPr>
        <w:t>В случае наличия замечаний к Отчету об оценке со стороны СРО, ПАО «Россети Центр» вправе уменьшить оплату по Договору на 20 (Двадцать) % от цены Договора. В этих случаях Участник соглашается на уменьшение оплаты и обязуется не предъявлять к ПАО «Россети Центр» никаких претензий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актное лица по техническим вопрос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Перцева Татьяна Александровна, тел. (4852) 78-12-98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pertsev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a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rsk</w:t>
        </w:r>
        <w:r>
          <w:rPr>
            <w:rStyle w:val="InternetLink"/>
            <w:color w:val="000000"/>
            <w:sz w:val="24"/>
            <w:szCs w:val="24"/>
          </w:rPr>
          <w:t>-1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left="284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b w:val="false"/>
      <w:i w:val="false"/>
      <w:sz w:val="22"/>
      <w:szCs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5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7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4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5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5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yperlink" Target="mailto:pertseva.t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49:00Z</dcterms:created>
  <dc:creator>Костин С.Н.</dc:creator>
  <dc:description/>
  <dc:language>en-US</dc:language>
  <cp:lastModifiedBy>Перцева Татьяна Александровна</cp:lastModifiedBy>
  <cp:lastPrinted>2019-06-04T10:54:00Z</cp:lastPrinted>
  <dcterms:modified xsi:type="dcterms:W3CDTF">2022-05-11T05:49:00Z</dcterms:modified>
  <cp:revision>2</cp:revision>
  <dc:subject/>
  <dc:title>УТВЕРЖДАЮ:</dc:title>
</cp:coreProperties>
</file>