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дицинских препаратов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691 58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Шестьсот девяносто одна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ятьсот восемьдесят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24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8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Сто двадцать четыре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етыреста восемьдесят п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81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07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Восемьсот шестна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емьдесят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6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Сафоновой Наталии Сергеевне, контактные телефоны - (4752) 57-81-37, адрес электронной почты: </w:t>
      </w:r>
      <w:r>
        <w:rPr>
          <w:rStyle w:val="InternetLink"/>
          <w:sz w:val="22"/>
          <w:szCs w:val="22"/>
        </w:rPr>
        <w:t>safonova.ns@mrsk-1.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>
          <w:rStyle w:val="InternetLink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09T06:39:00Z</dcterms:modified>
  <cp:revision>43</cp:revision>
  <dc:subject/>
  <dc:title>Уведомление о проведении открытого запроса предложений</dc:title>
</cp:coreProperties>
</file>