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роектно-изыскательских работ по корректировке проекта планировки и проекта межевания территории для размещения линейного объекта: «Реконструкция ВЛ-110кВ «Становая левая, правая» на территории Елецкого муниципального района Липецкой области»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 заключения Договора на выполнение проектно-изыскательских работ по корректировке проекта планировки и проекта межевания территории для размещения линейного объекта: «Реконструкция ВЛ-110кВ «Становая левая, правая» на территории Елецкого муниципального района Липецкой области»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выполнения работ: </w:t>
            </w:r>
            <w:r>
              <w:rPr>
                <w:color w:val="000000"/>
                <w:sz w:val="22"/>
                <w:szCs w:val="22"/>
                <w:lang w:eastAsia="en-US"/>
              </w:rPr>
              <w:t>В течение 2 (двух) месяцев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655 045,00</w:t>
            </w:r>
            <w:r>
              <w:rPr>
                <w:sz w:val="22"/>
              </w:rPr>
              <w:t xml:space="preserve"> (шестьсот пятьдесят пять тысяч сорок пять) рублей 00 копеек РФ без учета НДС, кроме того НДС 20% – </w:t>
            </w:r>
            <w:r>
              <w:rPr>
                <w:b/>
                <w:sz w:val="22"/>
              </w:rPr>
              <w:t>131 009,00</w:t>
            </w:r>
            <w:r>
              <w:rPr>
                <w:sz w:val="22"/>
              </w:rPr>
              <w:t xml:space="preserve"> (сто тридцать одна тысяча девять) рублей 00 копеек РФ, итого с учетом НСД </w:t>
            </w:r>
            <w:r>
              <w:rPr>
                <w:b/>
                <w:sz w:val="22"/>
              </w:rPr>
              <w:t>786 054,00</w:t>
            </w:r>
            <w:r>
              <w:rPr>
                <w:sz w:val="22"/>
              </w:rPr>
              <w:t xml:space="preserve"> (семьсот восемьдесят шесть тысяч пятьдесят четыре) рубля 00 копеек РФ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апрел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7 ма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4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9 мая 2020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 xml:space="preserve">Дата первой процедуры переторжки: 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Липецкэнерго»</w:t>
        <w:tab/>
        <w:t xml:space="preserve">      </w:t>
        <w:tab/>
        <w:t xml:space="preserve">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4-27T08:12:00Z</dcterms:modified>
  <cp:revision>63</cp:revision>
  <dc:subject/>
  <dc:title>Извещение о проведении открытого конкурса</dc:title>
</cp:coreProperties>
</file>