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62225776"/>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32836486"/>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53118518"/>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85986291"/>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07985972"/>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89538526"/>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47669601"/>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54085343"/>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