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79647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79647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79647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79647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79647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7964714">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7964715">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796471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796471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796471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7964719">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37964720">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379647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7964722">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7964723">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7964724">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796472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796472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796472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796472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796472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79647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96473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796473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79647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796473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796473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79647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96473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796473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79647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96474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796474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79647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96474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796474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79647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796474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796474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79647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79647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79647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79647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96475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796475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79647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964755">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7964756">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7964757">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79647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96475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3796476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796476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796476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3796476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796476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79647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79647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79647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79647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7964713"/>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7964714"/>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7964715"/>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7964716"/>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796471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796471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37964719"/>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7964720"/>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7964721"/>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37964722"/>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37964723"/>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37964724"/>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7964725"/>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37964726"/>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37964727"/>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Ref34763774"/>
      <w:bookmarkStart w:id="80" w:name="__RefHeading___Toc37964728"/>
      <w:bookmarkStart w:id="81" w:name="_Ref449017298"/>
      <w:bookmarkStart w:id="82" w:name="_Ref55336378"/>
      <w:bookmarkEnd w:id="79"/>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37964729"/>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37964730"/>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7964731"/>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37964732"/>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37964733"/>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7964734"/>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37964735"/>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37964736"/>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7964737"/>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37964738"/>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37964739"/>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37964740"/>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37964741"/>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37964742"/>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37964743"/>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37964744"/>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37964745"/>
      <w:bookmarkEnd w:id="116"/>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37964746"/>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37964747"/>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37964748"/>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7964749"/>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7964750"/>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7964751"/>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37964752"/>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37964753"/>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37964754"/>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37964755"/>
      <w:bookmarkEnd w:id="13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0" w:name="__RefHeading___Toc37964756"/>
      <w:bookmarkStart w:id="141" w:name="_Ref55336310"/>
      <w:bookmarkEnd w:id="140"/>
      <w:r>
        <w:rPr>
          <w:sz w:val="24"/>
          <w:szCs w:val="24"/>
        </w:rPr>
        <w:t xml:space="preserve">Письмо о подаче оферты </w:t>
      </w:r>
      <w:bookmarkStart w:id="142" w:name="_Ref22846535"/>
      <w:r>
        <w:rPr>
          <w:sz w:val="24"/>
          <w:szCs w:val="24"/>
        </w:rPr>
        <w:t>(</w:t>
      </w:r>
      <w:bookmarkEnd w:id="14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3" w:name="__RefHeading___Toc37964757"/>
      <w:bookmarkEnd w:id="14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4" w:name="__RefHeading___Toc37964758"/>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37964759"/>
      <w:bookmarkStart w:id="147" w:name="_Ref3994163"/>
      <w:bookmarkEnd w:id="146"/>
      <w:r>
        <w:rPr>
          <w:sz w:val="24"/>
          <w:szCs w:val="24"/>
        </w:rPr>
        <w:t>Сводная таблица стоимости работ (форма 1</w:t>
      </w:r>
      <w:r>
        <w:rPr>
          <w:sz w:val="24"/>
          <w:szCs w:val="24"/>
          <w:lang w:val="ru-RU"/>
        </w:rPr>
        <w:t>6</w:t>
      </w:r>
      <w:r>
        <w:rPr>
          <w:sz w:val="24"/>
          <w:szCs w:val="24"/>
        </w:rPr>
        <w:t>)</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8" w:name="__RefHeading___Toc37964760"/>
      <w:bookmarkEnd w:id="148"/>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9" w:name="__RefHeading___Toc37964761"/>
      <w:bookmarkEnd w:id="1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37964762"/>
      <w:bookmarkStart w:id="151" w:name="_Ref3994156"/>
      <w:bookmarkEnd w:id="150"/>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2" w:name="__RefHeading___Toc37964763"/>
      <w:bookmarkEnd w:id="15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3" w:name="__RefHeading___Toc37964764"/>
      <w:bookmarkEnd w:id="153"/>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4" w:name="_PictureBullets"/>
      <w:bookmarkStart w:id="155" w:name="_PictureBullets"/>
      <w:bookmarkEnd w:id="155"/>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4-16T18:25:00Z</dcterms:modified>
  <cp:revision>100</cp:revision>
  <dc:subject/>
  <dc:title>закупочная документация</dc:title>
</cp:coreProperties>
</file>