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b/>
          <w:sz w:val="26"/>
          <w:szCs w:val="26"/>
        </w:rPr>
        <w:t xml:space="preserve"> 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  <w:u w:val="single"/>
        </w:rPr>
        <w:t xml:space="preserve">Заместитель главного инженера п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621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621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управлению производственными активами</w:t>
      </w:r>
      <w:r>
        <w:rPr>
          <w:sz w:val="26"/>
          <w:szCs w:val="26"/>
        </w:rPr>
        <w:t xml:space="preserve"> </w:t>
      </w:r>
    </w:p>
    <w:p>
      <w:pPr>
        <w:pStyle w:val="Normal"/>
        <w:ind w:left="-164" w:right="-1" w:firstLine="164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ПАО «Россети Центр» - «Тамбовэнерго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</w:t>
      </w:r>
      <w:r>
        <w:rPr>
          <w:sz w:val="26"/>
          <w:szCs w:val="26"/>
        </w:rPr>
        <w:t>/</w:t>
      </w:r>
      <w:r>
        <w:rPr/>
        <w:t xml:space="preserve"> </w:t>
      </w:r>
      <w:r>
        <w:rPr>
          <w:sz w:val="26"/>
          <w:szCs w:val="26"/>
          <w:u w:val="single"/>
        </w:rPr>
        <w:t>А.С. Максимов</w:t>
      </w:r>
    </w:p>
    <w:p>
      <w:pPr>
        <w:pStyle w:val="Normal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22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февраля       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 xml:space="preserve">  23  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тоек железобетонных конических типа СК 26.1-1.1 Р Лот № </w:t>
      </w:r>
      <w:r>
        <w:rPr>
          <w:b/>
          <w:sz w:val="26"/>
          <w:szCs w:val="26"/>
          <w:u w:val="single"/>
        </w:rPr>
        <w:t>206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1.1. Технические данные стоек должны соответствовать параметрам, приведенным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33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 26.1-1.1 Р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, к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- 110 кВ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стойки, 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секции: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,5 м - нижняя;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 м - верхня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ина 26,0 м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изгибающий момент, не менее, тс*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стойки, не более, 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, м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линейного размера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Длина стойки: </w:t>
            </w:r>
            <w:r>
              <w:rPr>
                <w:color w:val="000000"/>
                <w:sz w:val="24"/>
                <w:szCs w:val="24"/>
              </w:rPr>
              <w:t>± 8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диаметр стойки: ± 6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тенки стойки: +5; - 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размеров закладных изделий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4"/>
                <w:szCs w:val="24"/>
              </w:rPr>
              <w:t>по длине изделия: -5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размеру отверстия: +5; - 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щение закладных изделий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4"/>
                <w:szCs w:val="24"/>
              </w:rPr>
              <w:t>между смежными изделиями в плоскости диаметрального сечения - 20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лоскости диаметрального сечения - 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рямолинейности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й длине стойки: 3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ерпендикуляр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Перпендикулярность оси отверстия и стойки - 0,01 длины отверстия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ующий нормати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42.22.21-005-001100653000-2017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/>
            </w:pPr>
            <w:r>
              <w:rPr>
                <w:sz w:val="24"/>
                <w:szCs w:val="24"/>
              </w:rPr>
              <w:t>Марка бетона по морозостойкости (при расчетной температуре наружного воздуха наиболее холодной пятидневки по СП 131.13330.2012):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4"/>
                <w:szCs w:val="24"/>
              </w:rPr>
              <w:t>ниже 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- F200;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выше - F15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/>
            </w:pPr>
            <w:r>
              <w:rPr>
                <w:sz w:val="24"/>
                <w:szCs w:val="24"/>
              </w:rPr>
              <w:t>Марка бетона по водонепроницаемости (при расчетной температуре наружного воздуха наиболее холодной пятидневки по СП 131.13330.2012):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4"/>
                <w:szCs w:val="24"/>
              </w:rPr>
              <w:t>ниже 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- W8;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выше - W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разделена на две части, соединяемые при помощи металлического фланца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изготовление стоек осуществляется </w:t>
            </w:r>
            <w:r>
              <w:rPr>
                <w:sz w:val="24"/>
                <w:szCs w:val="24"/>
              </w:rPr>
              <w:t>из тяжелого бетона средней плотности более 2200 до 2500 кг/м3 включительно</w:t>
            </w:r>
            <w:r>
              <w:rPr>
                <w:color w:val="333333"/>
                <w:sz w:val="24"/>
                <w:szCs w:val="24"/>
              </w:rPr>
              <w:t>, обладающего классом по прочности на сжатие В30 либо В40 (в зависимости от марки стойки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для приготовления бетона следует применять: портландцемент ПЦ-Д0 и ПЦ-Д5 (допускается применять портландцемент с минеральными добавками); заполнители с наибольшей крупностью крупного заполнителя не более 20 мм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соответствующего для заявляемого типа стойки класса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коническая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той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color w:val="000000"/>
                <w:sz w:val="24"/>
                <w:szCs w:val="24"/>
              </w:rPr>
              <w:t>стойки должны устанавливаться в любые типы грунт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стойки должны иметь закладные изделия для крепления металлических конструкций опор и для присоединения элементов заземления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тойки должны иметь подпятники, которые следует изготовлять из тяжелого бетона средней плотности более 2200 до 2500 кг/м3 включительно (технические требования к подпятникам - по ГОСТ 22687.0-85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стоек должны соответствовать СТО 34.01-2.2-020-2017 «Железобетонные опоры для воздушных линий (ВЛ) 110-500 кВ. Общие технические требования»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4"/>
        <w:tabs>
          <w:tab w:val="left" w:pos="709" w:leader="none"/>
          <w:tab w:val="left" w:pos="851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1. К поставке допускаются стойки, отвечающие следующим требованиям:</w:t>
      </w:r>
    </w:p>
    <w:p>
      <w:pPr>
        <w:pStyle w:val="Style14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 и СТО 34.01-2.2-020-2017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5 «Бетоны тяжелые и мелкозернистые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687.0-85 «Стойки</w:t>
      </w:r>
      <w:r>
        <w:rPr>
          <w:bCs/>
          <w:sz w:val="24"/>
          <w:szCs w:val="24"/>
        </w:rPr>
        <w:t xml:space="preserve"> железобетонные центрифугированные для опор высоковольтных линий электропередачи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687.1-85 «Стойки конические железобетонные центрифугированные для опор высоковольтных линий электропередачи. Конструкция и размер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687.3-85 «Стойки железобетонные центрифугированные для опор высоковольтных линий электропередачи. Конструкция закладных изделий и подпятнико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4028-2016 «Прокат арматурный для железобетонных конструкций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3015-2012 «Изделия бетонные и железо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3118-2019 «Конструкции стальные строительные. Общие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СП 28.13330.2017. Защита строительных конструкций от коррозии. Актуализированная редакция СНиП 2.03.11-8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 70.13330.2012 Несущие и ограждающие конструкции. Актуализированная редакция СНиП 3.03.01-87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СП 16.13330.2017 Стальные конструкции. Актуализированная редакция СНиП II-23-81* (с Изменением N 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 34.01-2.2-020-2017 «Железобетонные опоры для воздушных линий (ВЛ) 110-500 кВ. Общие технические требования».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СТО 34.01-2.2-020-201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стойки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массу стойки;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длину в метрах;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омер партии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Маркировка должна быть нанесена краской по трафарету на расстоянии не ниже 6-ти метров от заглубляемого в грунт нижнего торца стойки по ГОСТ 13015-2012. На каждой стойке вместе с маркировочными надписями необходимо нанесение знака безопасности размерами 290 х 390 мм. В верхней части стойки на расстоянии 0,2 м от торца дополнительно должна быть нанесена марка стойк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23009-2016, ГОСТ 34.201-2020, ГОСТ 27300-87, ГОСТ Р 2.601-2019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4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 анализа и управления производством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</w:rPr>
        <w:t>/</w:t>
      </w:r>
      <w:r>
        <w:rPr>
          <w:sz w:val="26"/>
          <w:szCs w:val="26"/>
          <w:u w:val="single"/>
        </w:rPr>
        <w:t xml:space="preserve">   Платонов М.В.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   подпись                  Фамилия И.О.   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40:00Z</dcterms:created>
  <dc:creator>Ерёмин</dc:creator>
  <dc:description/>
  <cp:keywords/>
  <dc:language>en-US</dc:language>
  <cp:lastModifiedBy>Михайлов Вячеслав Олегович</cp:lastModifiedBy>
  <cp:lastPrinted>2022-12-15T13:13:00Z</cp:lastPrinted>
  <dcterms:modified xsi:type="dcterms:W3CDTF">2023-04-11T11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