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spacing w:lineRule="auto" w:line="240"/>
                              <w:ind w:right="0" w:firstLine="567"/>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spacing w:lineRule="auto" w:line="240"/>
                              <w:ind w:right="0" w:firstLine="567"/>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spacing w:lineRule="auto" w:line="240"/>
                              <w:ind w:right="0" w:firstLine="567"/>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spacing w:lineRule="auto" w:line="240"/>
                        <w:ind w:right="0" w:firstLine="567"/>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spacing w:lineRule="auto" w:line="240"/>
                        <w:ind w:right="0" w:firstLine="567"/>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spacing w:lineRule="auto" w:line="240"/>
                        <w:ind w:right="0" w:firstLine="567"/>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6">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867)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86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401 175,00</w:t>
      </w:r>
      <w:r>
        <w:rPr>
          <w:sz w:val="24"/>
          <w:szCs w:val="24"/>
        </w:rPr>
        <w:t xml:space="preserve"> (четыреста одна тысяча сто семьдесят пять) рублей    00 копеек РФ, без учета НДС; НДС составляет  </w:t>
      </w:r>
      <w:r>
        <w:rPr>
          <w:b/>
          <w:sz w:val="24"/>
          <w:szCs w:val="24"/>
        </w:rPr>
        <w:t>72 211,50</w:t>
      </w:r>
      <w:r>
        <w:rPr>
          <w:sz w:val="24"/>
          <w:szCs w:val="24"/>
        </w:rPr>
        <w:t xml:space="preserve"> (семьдесят две тысячи двести одиннадцать) рублей  50 коп. РФ;   </w:t>
      </w:r>
      <w:r>
        <w:rPr>
          <w:b/>
          <w:sz w:val="24"/>
          <w:szCs w:val="24"/>
        </w:rPr>
        <w:t xml:space="preserve">473 386,50 </w:t>
      </w:r>
      <w:r>
        <w:rPr>
          <w:sz w:val="24"/>
          <w:szCs w:val="24"/>
        </w:rPr>
        <w:t>(четыреста семьдесят три тысячи триста восемьдесят шесть) рублей  50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Segoe Script"/>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9-28T07:41:00Z</dcterms:modified>
  <cp:revision>106</cp:revision>
  <dc:subject/>
  <dc:title>Типовая закупочная документация</dc:title>
</cp:coreProperties>
</file>