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</w:p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Ярославль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15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, действующего на основании ________________________, с одной стороны,  и</w:t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, именуемое в дальнейшем «Исполнитель»   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(лицензия №_________________, выдана _______________________________, на срок с «___» _____________________ г. до «____» __________________________ г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лице_____________________________, действующего на основании __________________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 по подготовке, переподготовке и повышению квалификации рабочих, специалистов и руководителей (указывается перечень тем обучения) (далее слушатели) для нужд филиала ОАО «МРСК Центра» - «Ярэнерго»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Количество слушателей, сроки обучения, стоимость услуг в соответствии со сводной таблицей стоимости услуг (Приложение №1) согласовываются Сторонами дополнительно по каждой заявке Заказчика «Протоколом согласования тематики, сроков, стоимости и количества обучаемых» (форма протокола - Приложение №2), являющим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момента подписания договора по "31" декабря 2015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________________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/>
        <w:t xml:space="preserve">1.4.Услуги считаются оказанными после подписания уполномоченными представителями Сторон Акта приема-сдачи оказанных Услуг по форме Приложение №3 к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приема-сдачи оказанных Услуг и счет-фактуру, оформленный по форме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3. Выдать сотрудникам Заказчика, успешно прошедшим обучение, документ об обучении(удостоверение, сертификат и т.п.)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 xml:space="preserve">2.1.4. Известить Заказчика о месте и времени начала занятий  не позднее, чем  за десять дн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1.8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2.1.9. 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    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3"/>
      </w:r>
      <w:r>
        <w:rPr>
          <w:rFonts w:eastAsia="Calibri"/>
          <w:iCs/>
          <w:lang w:eastAsia="en-US"/>
        </w:rPr>
        <w:t>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0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тоимость Услуг по Договору составляет ________ (</w:t>
      </w:r>
      <w:r>
        <w:rPr>
          <w:i/>
        </w:rPr>
        <w:t>указать прописью</w:t>
      </w:r>
      <w:r>
        <w:rPr/>
        <w:t>) рублей __ коп., в том числе НДС 18% в размере _____ (</w:t>
      </w:r>
      <w:r>
        <w:rPr>
          <w:i/>
        </w:rPr>
        <w:t>указать прописью</w:t>
      </w:r>
      <w:r>
        <w:rPr/>
        <w:t>) рубля __ копеек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>3.2. Заказчик оплачивает услуги за обучение слушателей по счету, предоставленному Исполнителем, с указанием суммы денежных средств, определенной Протоколом (Приложение №2), путем перечисления на расчетный счет Исполнителя не позднее 30 рабочих дней после подписания Сторонами Акта сдачи-приемки оказанных услуг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 xml:space="preserve">3.4. Исполнитель подтверждает, что форма документа об исполнении им своих обязательств (Акт приема-сдачи оказанных услугах), приведенная в Приложении № 3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:</w:t>
      </w:r>
    </w:p>
    <w:p>
      <w:pPr>
        <w:pStyle w:val="Style25"/>
        <w:spacing w:before="0" w:after="0"/>
        <w:ind w:firstLine="709"/>
        <w:jc w:val="both"/>
        <w:rPr/>
      </w:pPr>
      <w:r>
        <w:rPr/>
        <w:t>-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,  указанной в Протоколе (Приложение № 2), оформленном согласно заявке, за каждый день просрочки представления любого из документов предусмотренных п. 2.1.2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в случае непредставления Исполнителем информации об отнесении привлекаемых соисполнителей к субъектам малого и среднего предпринимательства (п.2.1.10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4.6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момента подписания договора и до «31» декабря 2015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Яросла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о обращения в Арбитражный суд Яросла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right="1" w:hanging="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i/>
              </w:rPr>
              <w:t>ОАО «МРСК Центра» (Филиал ОАО «МРСК Центра»-«Ярэнерго»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Место нахождения: 127018, г. Москва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2-ая Ямская, д. 4 </w:t>
            </w:r>
          </w:p>
          <w:p>
            <w:pPr>
              <w:pStyle w:val="Normal"/>
              <w:ind w:firstLine="6"/>
              <w:rPr/>
            </w:pPr>
            <w:r>
              <w:rPr/>
              <w:t>Реквизиты филиала ОАО «МРСК Центра»-«Ярэнерго»: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Адрес места нахождения филиала ОАО «МРСК Центра»-«Ярэнерго»: </w:t>
            </w:r>
          </w:p>
          <w:p>
            <w:pPr>
              <w:pStyle w:val="Normal"/>
              <w:ind w:firstLine="6"/>
              <w:rPr/>
            </w:pPr>
            <w:r>
              <w:rPr/>
              <w:t>150003 г. Ярославль, ул. Воинова,12</w:t>
            </w:r>
          </w:p>
          <w:p>
            <w:pPr>
              <w:pStyle w:val="Normal"/>
              <w:ind w:firstLine="6"/>
              <w:rPr/>
            </w:pPr>
            <w:r>
              <w:rPr/>
              <w:t>ИНН/КПП: 6901067107 / 760602001</w:t>
            </w:r>
          </w:p>
          <w:p>
            <w:pPr>
              <w:pStyle w:val="Style2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:  40 702 810 777 020 004 402</w:t>
            </w:r>
          </w:p>
          <w:p>
            <w:pPr>
              <w:pStyle w:val="Style2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Северный банк Сбербанка России, г.Ярославль</w:t>
            </w:r>
          </w:p>
          <w:p>
            <w:pPr>
              <w:pStyle w:val="Style2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банка: 150003, г.Ярославль, ул.Советская, 34</w:t>
            </w:r>
          </w:p>
          <w:p>
            <w:pPr>
              <w:pStyle w:val="Style2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: 047 888 670</w:t>
            </w:r>
          </w:p>
          <w:p>
            <w:pPr>
              <w:pStyle w:val="Style2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 101 810 500 000 000 670.</w:t>
            </w:r>
          </w:p>
          <w:p>
            <w:pPr>
              <w:pStyle w:val="Normal"/>
              <w:ind w:firstLine="6"/>
              <w:rPr/>
            </w:pPr>
            <w:r>
              <w:rPr/>
              <w:t>ОКПО: 00107577 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АТО:   78401380000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spacing w:before="0" w:after="0"/>
        <w:rPr/>
      </w:pPr>
      <w:r>
        <w:rPr/>
        <w:t xml:space="preserve">                     </w:t>
      </w:r>
      <w:r>
        <w:rPr>
          <w:b w:val="false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Договору  об оказании образовательных услуг</w:t>
      </w:r>
    </w:p>
    <w:p>
      <w:pPr>
        <w:pStyle w:val="Normal"/>
        <w:rPr/>
      </w:pPr>
      <w:r>
        <w:rPr/>
        <w:t xml:space="preserve">                                                                                № </w:t>
      </w:r>
      <w:r>
        <w:rPr/>
        <w:t xml:space="preserve">____________ от «____» __________ 2015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239"/>
        <w:gridCol w:w="458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_____________________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одная таблица стоимост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418"/>
        <w:gridCol w:w="1701"/>
      </w:tblGrid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чная расценка, руб.(без НДС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ТОГО,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ab/>
        <w:tab/>
        <w:t xml:space="preserve">                       Приложение №2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rPr/>
      </w:pPr>
      <w:r>
        <w:rPr/>
        <w:t xml:space="preserve">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rPr/>
      </w:pPr>
      <w:r>
        <w:rPr/>
        <w:t xml:space="preserve">                                                                        № </w:t>
      </w:r>
      <w:r>
        <w:rPr/>
        <w:t>___________  от «___»______ 2015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 протокола утвержд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239"/>
        <w:gridCol w:w="458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От</w:t>
            </w:r>
            <w:r>
              <w:rPr/>
              <w:t xml:space="preserve"> </w:t>
            </w:r>
            <w:r>
              <w:rPr>
                <w:b/>
              </w:rPr>
              <w:t>Исполнител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___________________  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я тематики, сро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оимости и количества обуча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ериод с ____________ по 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                                                                                                                           «__» ________ 2015г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Открытое акционерное общество "Межрегиональная распределительная сетевая компания Центра" (Филиал ОАО «МРСК Центра»-«Ярэнерго»),</w:t>
      </w:r>
      <w:r>
        <w:rPr/>
        <w:t xml:space="preserve"> именуемое в дальнейшем Заказчик, в лице _______________________, действующего на основании ____________________, с одной стороны и </w:t>
      </w:r>
      <w:r>
        <w:rPr>
          <w:b/>
          <w:iCs/>
          <w:spacing w:val="-5"/>
        </w:rPr>
        <w:t>_________________________________</w:t>
      </w:r>
      <w:r>
        <w:rPr/>
        <w:t>, именуемое в дальнейшем «Исполнитель», в лице</w:t>
      </w:r>
      <w:r>
        <w:rPr>
          <w:sz w:val="22"/>
          <w:szCs w:val="22"/>
        </w:rPr>
        <w:t xml:space="preserve"> </w:t>
      </w:r>
      <w:r>
        <w:rPr/>
        <w:t>__________________________, действующего на основании _______________, с другой стороны, в соответствии с п. 1.2 настоящего договора пришли к соглаш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сти повышение квалификации(обучение) специалистов Заказчи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134"/>
        <w:gridCol w:w="1418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частия одного специалис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-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обуч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662"/>
      </w:tblGrid>
      <w:tr>
        <w:trPr>
          <w:trHeight w:val="325" w:hRule="atLeast"/>
        </w:trPr>
        <w:tc>
          <w:tcPr>
            <w:tcW w:w="4891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__________________/                              /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____/                           /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 xml:space="preserve">                      Приложение №3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№ </w:t>
      </w:r>
      <w:r>
        <w:rPr/>
        <w:t>___________  от «___»______ 2015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лагается форма документа об исполнении обязательств контрагентом                         ОАО «МРСК Центра», утвержденная им в качестве формы первичного учетного доку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</w:t>
      </w:r>
      <w:r>
        <w:rPr/>
        <w:t>Приложение №3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  от «___»______ 2015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(филиал ОАО «МРСК Центра»-«Ярэнерго»)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15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____________  от «___»______ 2015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№</w:t>
      </w:r>
      <w:r>
        <w:rPr/>
        <w:t>____________  от «___»______ 2015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 необходимости необходимо указать серию, кем и когда выдана, номер соответствующей лицензии Исполнител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9  включается в расходные договоры стоимостью менее 500 000 (пятьсот тысяч) рублей с учетом НДС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20"/>
          <w:szCs w:val="20"/>
        </w:rPr>
        <w:t>В случае, если оказываемые услуги не облагаются НДС, п.3.1 излагается в следующей редакции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«Стоимость услуг по настоящему Договору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3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50:00Z</dcterms:created>
  <dc:creator>Chernoivanov_EA</dc:creator>
  <dc:description/>
  <dc:language>en-US</dc:language>
  <cp:lastModifiedBy>Стаханова Екатерина Николаевна</cp:lastModifiedBy>
  <cp:lastPrinted>2012-02-16T12:16:00Z</cp:lastPrinted>
  <dcterms:modified xsi:type="dcterms:W3CDTF">2015-02-02T08:21:00Z</dcterms:modified>
  <cp:revision>3</cp:revision>
  <dc:subject/>
  <dc:title>Договор №___________________</dc:title>
</cp:coreProperties>
</file>