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59-К (42152667) от 09 ноября 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зарядного устройств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Единая транспортная компания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7.10.2021 г. № 4215266/3100/22083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юго-западнее</w:t>
              <w:br/>
              <w:t>п. Северный (автостоян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406001:40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в РУНН 0,4 кВ КТП-1334 ПС 110/10/10 кВ Северная (инв. № 13027805-00, наименование по бух. учету КТП 1334 ПС Северная)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Тип и параметры оборудования определить проектом. (СПП Z31-TP42152667.02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ектирование и реконструкцию </w:t>
      </w:r>
      <w:r>
        <w:rPr>
          <w:sz w:val="24"/>
          <w:szCs w:val="24"/>
        </w:rPr>
        <w:t>ТП-1334 ПС 110/10/10 кВ Северная в части</w:t>
      </w:r>
      <w:r>
        <w:rPr>
          <w:bCs/>
          <w:sz w:val="24"/>
          <w:szCs w:val="24"/>
        </w:rPr>
        <w:t xml:space="preserve"> монтажа ошиновки 0,4 кВ (СПП </w:t>
      </w:r>
      <w:r>
        <w:rPr>
          <w:sz w:val="24"/>
          <w:szCs w:val="24"/>
        </w:rPr>
        <w:t>Z31-TP42152667.04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двух цепей КЛ 0,4 кВ от </w:t>
      </w:r>
      <w:r>
        <w:rPr>
          <w:sz w:val="24"/>
          <w:szCs w:val="24"/>
        </w:rPr>
        <w:t>РУНН 0,4 кВ ТП-1334 ПС 110/10/10 кВ Северная</w:t>
      </w:r>
      <w:r>
        <w:rPr>
          <w:bCs/>
          <w:sz w:val="24"/>
          <w:szCs w:val="24"/>
        </w:rPr>
        <w:t xml:space="preserve"> до границы участка Заявителя общей протяженностью 0,42 км (СПП </w:t>
      </w:r>
      <w:r>
        <w:rPr>
          <w:sz w:val="24"/>
          <w:szCs w:val="24"/>
        </w:rPr>
        <w:t>Z31-TP42152667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РП 0,4 кВ. В РП 0,4 кВ предусмотреть установку одного комплекта средств коммерческого учета электрической энергии (мощности) трехфазного полукосвенного включения 0,4 кВ с ТТ (СПП Z31-TP42152667.03)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330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2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Россети Центр» 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45 (сорок пять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4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Установка ВА (630 А) – 1 шт.,. установка РП 0,4 кВ с прибором учета и ТТ 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40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11-09T08:47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