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индикации напряжения 6-10 кВ</w:t>
      </w:r>
      <w:r>
        <w:rPr>
          <w:lang w:val="ru-RU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Липец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в течение 45 календарных дней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.</w:t>
      </w:r>
      <w:r>
        <w:rPr>
          <w:b/>
        </w:rPr>
        <w:t>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39 2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тридцпть девять тысяч двести тридцать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5 06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пять тысяч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64 29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десят четыре тысячи двести левяноста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изовой Елене Игоревне, контактный телефон: (4742) 22-83-95, адрес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53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1-02-21T07:38:00Z</cp:lastPrinted>
  <dcterms:modified xsi:type="dcterms:W3CDTF">2015-02-10T11:07:00Z</dcterms:modified>
  <cp:revision>50</cp:revision>
  <dc:subject/>
  <dc:title>Уведомление о проведении открытого запроса предложений</dc:title>
</cp:coreProperties>
</file>