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>Договора  на</w:t>
      </w:r>
      <w:r>
        <w:rPr>
          <w:rFonts w:eastAsia="Calibri"/>
          <w:lang w:eastAsia="en-US"/>
        </w:rPr>
        <w:t xml:space="preserve"> поставку приборной продукции  для нужд филиала ПАО "Россети Центр" - "Ярэнерго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 поставку приборной продукции  для нужд филиала ПАО "Россети Центр" - "Ярэнерго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до 27.12.2021 года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Поставка товара  Участником будет осуществляться на объекты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470 614,00 (четыреста семьдесят тысяч шестьсот четырнадцать</w:t>
            </w:r>
            <w:r>
              <w:rPr>
                <w:b/>
                <w:szCs w:val="24"/>
              </w:rPr>
              <w:t>)</w:t>
            </w:r>
            <w:r>
              <w:rPr>
                <w:szCs w:val="24"/>
              </w:rPr>
              <w:t xml:space="preserve"> рублей  00 копеек РФ, без учета НДС; НДС составляет </w:t>
            </w:r>
            <w:r>
              <w:rPr>
                <w:b/>
                <w:szCs w:val="24"/>
              </w:rPr>
              <w:t>94 122,80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девяносто четыре тысячи сто двадцать два) рубля  8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b/>
                <w:szCs w:val="24"/>
              </w:rPr>
              <w:t>564 736,80</w:t>
            </w:r>
            <w:r>
              <w:rPr>
                <w:szCs w:val="24"/>
              </w:rPr>
              <w:t xml:space="preserve">  (пятьсот шестьдесят четыре тысячи семьсот тридцать шесть) рублей 8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 декабр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29T11:37:00Z</dcterms:modified>
  <cp:revision>21</cp:revision>
  <dc:subject/>
  <dc:title>Извещение о проведении открытого конкурса</dc:title>
</cp:coreProperties>
</file>