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техническому обслуживанию автомобилей отечественного производства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Исполни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до 31 декабря 2016г., согласно заяво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ет, оплата производится в течение 30 (тридцати) рабочих дней с момента подписания сторонами Акта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000 0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Три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40 0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3 540 0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Три миллиона 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153" w:firstLine="414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</w:rPr>
          <w:t>zabolotskaya.m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06:39:00Z</dcterms:modified>
  <cp:revision>34</cp:revision>
  <dc:subject/>
  <dc:title>Уведомление о проведении открытого запроса предложений</dc:title>
</cp:coreProperties>
</file>