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795"/>
      </w:tblGrid>
      <w:tr>
        <w:trPr>
          <w:trHeight w:val="1245" w:hRule="atLeast"/>
        </w:trPr>
        <w:tc>
          <w:tcPr>
            <w:tcW w:w="56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52270" cy="74866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08" t="22185" r="4561" b="22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Россети Центр» - «Липецкэнерго»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caps/>
          <w:spacing w:val="40"/>
          <w:sz w:val="21"/>
          <w:szCs w:val="21"/>
        </w:rPr>
      </w:pPr>
      <w:r>
        <w:rPr>
          <w:rFonts w:cs="Times New Roman" w:ascii="Times New Roman" w:hAnsi="Times New Roman"/>
          <w:caps/>
          <w:spacing w:val="40"/>
          <w:sz w:val="21"/>
          <w:szCs w:val="21"/>
        </w:rPr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caps/>
          <w:spacing w:val="4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aps/>
          <w:spacing w:val="40"/>
          <w:sz w:val="22"/>
          <w:szCs w:val="22"/>
        </w:rPr>
        <w:t>протокол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заседания комиссии по подведению итогов торгов,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водимых в форме запроса цен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заседания: 21.03.2025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отокола: 21.03.2025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ЛП-21-2/11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пецк</w:t>
      </w:r>
    </w:p>
    <w:p>
      <w:pPr>
        <w:pStyle w:val="TextBody"/>
        <w:widowControl w:val="false"/>
        <w:ind w:right="-6" w:hanging="0"/>
        <w:rPr/>
      </w:pPr>
      <w:r>
        <w:rPr>
          <w:b/>
          <w:caps/>
          <w:sz w:val="22"/>
          <w:szCs w:val="22"/>
        </w:rPr>
        <w:t>способ и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ПРЕДМЕТ </w:t>
      </w:r>
      <w:r>
        <w:rPr>
          <w:b/>
          <w:caps/>
          <w:sz w:val="22"/>
          <w:szCs w:val="22"/>
          <w:lang w:val="ru-RU"/>
        </w:rPr>
        <w:t>Продажи</w:t>
      </w:r>
      <w:r>
        <w:rPr>
          <w:b/>
          <w:caps/>
          <w:sz w:val="22"/>
          <w:szCs w:val="22"/>
        </w:rPr>
        <w:t xml:space="preserve">: </w:t>
      </w:r>
      <w:r>
        <w:rPr>
          <w:sz w:val="22"/>
          <w:szCs w:val="22"/>
        </w:rPr>
        <w:t>запрос цен по результатам конкурентного отбора на право заключ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Договора </w:t>
      </w:r>
      <w:r>
        <w:rPr>
          <w:sz w:val="22"/>
          <w:szCs w:val="22"/>
          <w:lang w:val="ru-RU"/>
        </w:rPr>
        <w:t xml:space="preserve">купли-продажи лома цветных металлов, принадлежащего на праве собственности </w:t>
      </w:r>
      <w:r>
        <w:rPr>
          <w:sz w:val="22"/>
          <w:szCs w:val="22"/>
        </w:rPr>
        <w:t xml:space="preserve"> ПАО «Россети Центр» (филиал «Липецкэнерго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Запрос цен проводится путем размещения извещения на корпоративном сайте ПАО «Россети Центр»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/>
      </w:pPr>
      <w:r>
        <w:rPr>
          <w:b/>
          <w:sz w:val="22"/>
          <w:szCs w:val="22"/>
        </w:rPr>
        <w:t xml:space="preserve">Организатор </w:t>
      </w:r>
      <w:r>
        <w:rPr>
          <w:b/>
          <w:sz w:val="22"/>
          <w:szCs w:val="22"/>
          <w:lang w:val="ru-RU"/>
        </w:rPr>
        <w:t>продажи</w:t>
      </w:r>
      <w:r>
        <w:rPr>
          <w:b/>
          <w:sz w:val="22"/>
          <w:szCs w:val="22"/>
        </w:rPr>
        <w:t xml:space="preserve"> (далее – Организатор): </w:t>
      </w:r>
      <w:r>
        <w:rPr>
          <w:sz w:val="22"/>
          <w:szCs w:val="22"/>
        </w:rPr>
        <w:t xml:space="preserve">ПАО «Россети Центр». </w:t>
      </w:r>
    </w:p>
    <w:p>
      <w:pPr>
        <w:pStyle w:val="TextBody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/почтовый адрес: </w:t>
      </w:r>
      <w:r>
        <w:rPr>
          <w:iCs/>
          <w:sz w:val="22"/>
          <w:szCs w:val="22"/>
        </w:rPr>
        <w:t xml:space="preserve">РФ, </w:t>
      </w:r>
      <w:r>
        <w:rPr>
          <w:sz w:val="22"/>
          <w:szCs w:val="22"/>
        </w:rPr>
        <w:t>119017, г. Москва</w:t>
      </w:r>
      <w:r>
        <w:rPr>
          <w:iCs/>
          <w:sz w:val="22"/>
          <w:szCs w:val="22"/>
        </w:rPr>
        <w:t>, ул. Малая Ордынка, 15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 xml:space="preserve">Извещение о проведении запроса цен было разработано Организатором и размещено на официальном сайте ПАО «Россети Центр» </w:t>
      </w:r>
      <w:hyperlink r:id="rId3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color w:val="548DD4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в разделе «Закупки» / «Извещения о продаже имущества, документация о продаже»: 14.02.2025 года.</w:t>
      </w:r>
    </w:p>
    <w:p>
      <w:pPr>
        <w:pStyle w:val="Style24"/>
        <w:tabs>
          <w:tab w:val="clear" w:pos="1134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0" w:name="_Ref277337881"/>
      <w:bookmarkStart w:id="1" w:name="_Ref57670139"/>
      <w:bookmarkStart w:id="2" w:name="_Ref277337881"/>
      <w:bookmarkStart w:id="3" w:name="_Ref57670139"/>
      <w:bookmarkEnd w:id="2"/>
      <w:bookmarkEnd w:id="3"/>
    </w:p>
    <w:p>
      <w:pPr>
        <w:pStyle w:val="Style16"/>
        <w:widowControl w:val="false"/>
        <w:spacing w:lineRule="auto" w:line="240" w:before="0" w:after="0"/>
        <w:rPr/>
      </w:pPr>
      <w:bookmarkStart w:id="4" w:name="_Ref277337881"/>
      <w:bookmarkStart w:id="5" w:name="_Ref57670139"/>
      <w:bookmarkEnd w:id="4"/>
      <w:bookmarkEnd w:id="5"/>
      <w:r>
        <w:rPr>
          <w:sz w:val="22"/>
          <w:szCs w:val="22"/>
        </w:rPr>
        <w:t>В соответствии с извещением о проведении запроса цен:</w:t>
      </w:r>
    </w:p>
    <w:p>
      <w:pPr>
        <w:pStyle w:val="Style16"/>
        <w:widowControl w:val="false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- сроки вывоза лома Покупателем: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spacing w:lineRule="auto" w:line="240" w:before="0" w:after="0"/>
        <w:rPr/>
      </w:pPr>
      <w:r>
        <w:rPr>
          <w:bCs/>
          <w:sz w:val="22"/>
          <w:szCs w:val="22"/>
        </w:rPr>
        <w:t xml:space="preserve">по мере образования (самовывоз силами и средствами покупателя, партии весом от 200кг (совокупный объем всех видов лома), </w:t>
      </w:r>
      <w:r>
        <w:rPr>
          <w:sz w:val="22"/>
          <w:szCs w:val="22"/>
        </w:rPr>
        <w:t>в течение 3-х рабочих дней с момента получения заявки от Продавца).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рием - передача лома осуществляется на складе «Продавца», в месте расположения структурных подразделе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24, Липецкая область, Липецкий район, г. Липецк, ул. Механизаторов, д.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57, Липецкая область, Грязинский район, г.Грязи, ул. Песковатская, д.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60, Липецкая область, Хлевенский район, с. Хлевное, ул.Энергетиков, д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140, Липецкая область, Добровский район, ул. Советская, д.58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370, Липецкая область, Усманский район, г. Усмань, Левый бере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430, Липецкая область, Добринский район, ул. Профсоюзная, д.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10, Липецкая область, Долгоруковский район, д. Иванов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10, Липецкая область, Становлянский район, с. Становое, ул. Советская, д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00, Липецкая область, Измалковский район, с. Измалково, пер. Транспортный, д.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54, Липецкая область, Тербунский район, с. Тербуны, ул. Энергетик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80, Липецкая область, Воловский район, с. Волово, ул. Советская, д.11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01, Липецкая область, Задонский район, д. Малое Панарин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70, Липецкая область, Елецкий район, г.Елец, ул. Пушкина, д.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10, Липецкая область, Лебедянский район, г. Лебедянь, ул. Мира, д.4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70, Липецкая область, Краснинский район, с. Красное, ул. Победы, д.5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9870, Липецкая область, Лев Толстовский район, пгт Лев Толстой, ул. Левашова, д.1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50, Липецкая область, Данковский район, г. Данков, ул. Коммунальная, д.2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9940, Липецкая область, Чаплыгинский район, с. Кривополянье, ул. Черешнева, д.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50, Липецкая область, г. Липецк, ул. Кузнечная,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ипецкая обл., село Подгорное, ул. Железнодорожная 21Г;</w:t>
      </w:r>
    </w:p>
    <w:p>
      <w:pPr>
        <w:pStyle w:val="Style26"/>
        <w:tabs>
          <w:tab w:val="clear" w:pos="720"/>
          <w:tab w:val="left" w:pos="0" w:leader="none"/>
        </w:tabs>
        <w:spacing w:before="0" w:after="0"/>
        <w:ind w:left="0" w:right="-6" w:hanging="0"/>
        <w:contextualSpacing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огрузочные</w:t>
      </w:r>
      <w:r>
        <w:rPr>
          <w:sz w:val="22"/>
          <w:szCs w:val="22"/>
        </w:rPr>
        <w:t xml:space="preserve"> работы осуществляет Покупатель, </w:t>
      </w:r>
      <w:r>
        <w:rPr>
          <w:bCs/>
          <w:sz w:val="22"/>
          <w:szCs w:val="22"/>
        </w:rPr>
        <w:t>персонал, производящий работы обучен по программе «Стропальщик»;</w:t>
      </w:r>
    </w:p>
    <w:p>
      <w:pPr>
        <w:pStyle w:val="Style2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ывоз лома производится транспортом Покупателя, в течение 3-х рабочих дней с момента получения заявки от Продавца;</w:t>
      </w:r>
    </w:p>
    <w:p>
      <w:pPr>
        <w:pStyle w:val="Style27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Взвешивание осуществляется крановыми весами Покупателя, с обязательным предоставлением копии паспорта на весы с отметкой о прохождении поверки;</w:t>
      </w:r>
    </w:p>
    <w:p>
      <w:pPr>
        <w:pStyle w:val="Style2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есь указанный лом приобретается без скидок на засор.</w:t>
      </w:r>
    </w:p>
    <w:p>
      <w:pPr>
        <w:pStyle w:val="Normal"/>
        <w:ind w:right="-21" w:hanging="0"/>
        <w:jc w:val="both"/>
        <w:rPr/>
      </w:pPr>
      <w:r>
        <w:rPr>
          <w:sz w:val="22"/>
          <w:szCs w:val="22"/>
        </w:rPr>
        <w:t>- условия оплаты:</w:t>
      </w:r>
    </w:p>
    <w:p>
      <w:pPr>
        <w:pStyle w:val="Style16"/>
        <w:widowControl w:val="false"/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авансовый платеж в размере 100% от стоимости объема лома, предлагаемого к отгрузке, в течение 3 (трех) рабочих дней с момента получения счета на оплату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апов А.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.о. первого заместителя директора – главного инженера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онников Н.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.о. заместителя директора по инвестиционной деятель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еденский С.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управления логистики и материально-технического обеспече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сенко А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ий специалист отдела безопасности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аркина Н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изнес-планирова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чков Д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службы складского хозяйства управления логистики и МТО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кретарь комиссии</w:t>
            </w:r>
          </w:p>
        </w:tc>
      </w:tr>
    </w:tbl>
    <w:p>
      <w:pPr>
        <w:pStyle w:val="Normal"/>
        <w:widowControl w:val="false"/>
        <w:spacing w:before="0" w:after="10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став комиссии: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На заседании комиссии по подведению итогов торгов, проводимых в форме запроса цен,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Жучкова Д.А., секретаря комиссии – начальника службы складского хозяйства управления логистики и МТО филиала ПАО «Россети Центр»-«Липецкэнерго»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ТЧЕТ:</w:t>
      </w:r>
    </w:p>
    <w:p>
      <w:pPr>
        <w:pStyle w:val="TextBody"/>
        <w:widowControl w:val="false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редставления Заявок поступили следующие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>: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78"/>
      </w:tblGrid>
      <w:tr>
        <w:trPr>
          <w:trHeight w:val="7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частника и его адрес: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ООО «АВС-групп», ИНН 3631008007, КПП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66201001, 394026, г. Воронеж, ул. Еремеева, 6, 19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бирскВторРесурс», ИНН 7328075578, КПП 732801001, 432072, г. Ульяновск, 28-й проезд Инженерный, 10-В</w:t>
            </w:r>
          </w:p>
        </w:tc>
      </w:tr>
    </w:tbl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b/>
          <w:caps/>
          <w:sz w:val="22"/>
          <w:szCs w:val="22"/>
        </w:rPr>
        <w:t>РЕШЕНИЕ КОМИСС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>Признать заяв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СимбирскВторРесурс», ИНН 7328075578, КПП 732801001, 432072, г. Ульяновск, 28-й проезд Инженерный, 10-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АВС-групп», ИНН 3631008007, КПП 366201001, 394026, г. Воронеж, ул. Еремеева, 6, 1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запроса цен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Ранжировать заявки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установленными критериями оценки Заявок, ранжировать Заявки следующим образом:</w:t>
      </w:r>
    </w:p>
    <w:tbl>
      <w:tblPr>
        <w:tblW w:w="7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25"/>
        <w:gridCol w:w="567"/>
        <w:gridCol w:w="1999"/>
        <w:gridCol w:w="2132"/>
      </w:tblGrid>
      <w:tr>
        <w:trPr>
          <w:trHeight w:val="5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Е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овые предложения участников торгов / баллы</w:t>
            </w:r>
          </w:p>
        </w:tc>
      </w:tr>
      <w:tr>
        <w:trPr>
          <w:trHeight w:val="8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С-групп»</w:t>
            </w:r>
          </w:p>
          <w:p>
            <w:pPr>
              <w:pStyle w:val="Normal"/>
              <w:jc w:val="center"/>
              <w:rPr/>
            </w:pPr>
            <w:r>
              <w:rPr/>
              <w:t>ИНН 363100800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имбирскВтор</w:t>
            </w:r>
          </w:p>
          <w:p>
            <w:pPr>
              <w:pStyle w:val="Normal"/>
              <w:jc w:val="center"/>
              <w:rPr/>
            </w:pPr>
            <w:r>
              <w:rPr/>
              <w:t>Ресурс»</w:t>
            </w:r>
          </w:p>
          <w:p>
            <w:pPr>
              <w:pStyle w:val="Normal"/>
              <w:jc w:val="center"/>
              <w:rPr/>
            </w:pPr>
            <w:r>
              <w:rPr/>
              <w:t>ИНН 7328075578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. алюминий со стал.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алла алюми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алла мед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48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кабельный с алюминиевой 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кабельный с медной 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алла лату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вигатель (лом по бру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.мет.алюм. обмотки тр-ра в бумаг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тоговый рейтинг (место в ранжировке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2551"/>
      </w:tblGrid>
      <w:tr>
        <w:trPr>
          <w:trHeight w:val="6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ов торгов, ИНН / КПП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 б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вый рейтинг (место в ранжировке) по сумме баллов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ОО «АВС-групп», ИНН 3631008007, КПП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66201001, 394026, г. Воронеж, ул.  Еремеева, 6,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имбирскВторРесурс», ИНН 7328075578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32801001, 432072, г. Ульяновск, 28-й проезд Инженерный, 10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езультатам признать Победителем торгов в форме запроса цен, согласно извещения о продаже движимого имущества (лома цветных металлов), принадлежащего на праве собственности ПАО «Россети Центр» от 14.02.2025г.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ОО «АВС-групп», ИНН 3631008007, КПП 366201001, 394026, г. Воронеж, ул.  Еремеева, 6, 19 на право заключения договора </w:t>
      </w:r>
      <w:r>
        <w:rPr>
          <w:sz w:val="22"/>
          <w:szCs w:val="22"/>
          <w:lang w:val="ru-RU"/>
        </w:rPr>
        <w:t xml:space="preserve">купли-продажи лома цветных металлов, принадлежащего на праве собственности </w:t>
      </w:r>
      <w:r>
        <w:rPr>
          <w:sz w:val="22"/>
          <w:szCs w:val="22"/>
        </w:rPr>
        <w:t>ПАО «Россети Центр» (филиал «Липецкэнерго»).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ловия продажи:</w:t>
      </w:r>
    </w:p>
    <w:p>
      <w:pPr>
        <w:pStyle w:val="Style16"/>
        <w:widowControl w:val="false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- сроки вывоза лома Покупателем: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spacing w:lineRule="auto" w:line="240" w:before="0" w:after="0"/>
        <w:rPr/>
      </w:pPr>
      <w:r>
        <w:rPr>
          <w:bCs/>
          <w:sz w:val="22"/>
          <w:szCs w:val="22"/>
        </w:rPr>
        <w:t xml:space="preserve">по мере образования (самовывоз силами и средствами покупателя, партии весом от 200кг (совокупный объем всех видов лома), </w:t>
      </w:r>
      <w:r>
        <w:rPr>
          <w:sz w:val="22"/>
          <w:szCs w:val="22"/>
        </w:rPr>
        <w:t>в течение 3-х рабочих дней с момента получения заявки от Продавца).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рием - передача лома осуществляется на складе «Продавца», в месте расположения структурных подразделе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24, Липецкая область, Липецкий район, г. Липецк, ул. Механизаторов, д.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57, Липецкая область, Грязинский район, г.Грязи, ул. Песковатская, д.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60, Липецкая область, Хлевенский район, с. Хлевное, ул.Энергетиков, д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140, Липецкая область, Добровский район, ул. Советская, д.58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370, Липецкая область, Усманский район, г. Усмань, Левый бере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430, Липецкая область, Добринский район, ул. Профсоюзная, д.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10, Липецкая область, Долгоруковский район, д. Иванов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10, Липецкая область, Становлянский район, с. Становое, ул. Советская, д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00, Липецкая область, Измалковский район, с. Измалково, пер. Транспортный, д.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54, Липецкая область, Тербунский район, с. Тербуны, ул. Энергетик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80, Липецкая область, Воловский район, с. Волово, ул. Советская, д.11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01, Липецкая область, Задонский район, д. Малое Панарин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70, Липецкая область, Елецкий район, г.Елец, ул. Пушкина, д.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10, Липецкая область, Лебедянский район, г. Лебедянь, ул. Мира, д.4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70, Липецкая область, Краснинский район, с. Красное, ул. Победы, д.5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70, Липецкая область, Лев Толстовский район, пгт Лев Толстой, ул. Левашова, д.1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50, Липецкая область, Данковский район, г. Данков, ул. Коммунальная, д.2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9940, Липецкая область, Чаплыгинский район, с. Кривополянье, ул. Черешнева, д.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50, Липецкая область, г. Липецк, ул. Кузнечная,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ипецкая обл., село Подгорное, ул. Железнодорожная 21Г;</w:t>
      </w:r>
    </w:p>
    <w:p>
      <w:pPr>
        <w:pStyle w:val="Style26"/>
        <w:tabs>
          <w:tab w:val="clear" w:pos="720"/>
          <w:tab w:val="left" w:pos="0" w:leader="none"/>
        </w:tabs>
        <w:spacing w:before="0" w:after="0"/>
        <w:ind w:left="0" w:right="-6" w:hanging="0"/>
        <w:contextualSpacing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огрузочные</w:t>
      </w:r>
      <w:r>
        <w:rPr>
          <w:sz w:val="22"/>
          <w:szCs w:val="22"/>
        </w:rPr>
        <w:t xml:space="preserve"> работы осуществляет Покупатель, </w:t>
      </w:r>
      <w:r>
        <w:rPr>
          <w:bCs/>
          <w:sz w:val="22"/>
          <w:szCs w:val="22"/>
        </w:rPr>
        <w:t>персонал, производящий работы обучен по программе «Стропальщик»;</w:t>
      </w:r>
    </w:p>
    <w:p>
      <w:pPr>
        <w:pStyle w:val="Style2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ывоз лома производится транспортом Покупателя, в течение 3-х рабочих дней с момента получения заявки от Продавца;</w:t>
      </w:r>
    </w:p>
    <w:p>
      <w:pPr>
        <w:pStyle w:val="Style27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Взвешивание осуществляется крановыми весами Покупателя, с обязательным предоставлением копии паспорта на весы с отметкой о прохождении поверки;</w:t>
      </w:r>
    </w:p>
    <w:p>
      <w:pPr>
        <w:pStyle w:val="Style27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есь указанный лом приобретается без скидок на засор.</w:t>
      </w:r>
    </w:p>
    <w:p>
      <w:pPr>
        <w:pStyle w:val="Normal"/>
        <w:ind w:right="-21" w:hanging="0"/>
        <w:jc w:val="both"/>
        <w:rPr/>
      </w:pPr>
      <w:r>
        <w:rPr>
          <w:sz w:val="22"/>
          <w:szCs w:val="22"/>
        </w:rPr>
        <w:t>- условия оплаты:</w:t>
      </w:r>
    </w:p>
    <w:p>
      <w:pPr>
        <w:pStyle w:val="Style16"/>
        <w:widowControl w:val="false"/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авансовый платеж в размере 100% от стоимости объема лома, предлагаемого к отгрузке, в течение 3 (трех) рабочих дней с момента получения счета на оплату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АО «Россети Центр» (филиалу «Липецкэнерго», расположенному по адресу: РФ, 398001, г. Липецк, ул. 50-лет НЛМК, 33) заключить договор с Победителем не позднее 10 (десять) рабочих дней после подписания протокола об итогах запроса цен, на указанных в заявке Победителя цене и условия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случае, если в соответствии с действующим законодательством РФ и учредительными документами Организатор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Организатора (Общим собранием акционеров, Советом директоров и т.п.), договор с Победителем заключается только после такого согласования (одобрения, утверждения)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Я, член комиссии</w:t>
      </w:r>
      <w:r>
        <w:rPr>
          <w:b/>
          <w:i/>
          <w:sz w:val="22"/>
          <w:szCs w:val="22"/>
        </w:rPr>
        <w:t xml:space="preserve"> по подведению итогов торгов, проводимых в форме запроса цен</w:t>
      </w:r>
      <w:r>
        <w:rPr>
          <w:b/>
          <w:i/>
          <w:sz w:val="22"/>
          <w:szCs w:val="22"/>
          <w:lang w:val="en-US"/>
        </w:rPr>
        <w:t>, подписавший настоящий протокол, подтверждаю, что не связан в настоящем ни с одним из участников данного запроса цен таким образом, что это помешает беспристрастно оценивать поданные заявки участников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 случае возникновения в период проведения запроса цен любых обстоятельств, мешающих давать беспристрастные оценки, либо в случае попытки оказания влияния на оценки члена комиссии со стороны участников или иных лиц, не участвующих в оценке Заявок, член комиссии обязуется незамедлительно доложить об этом лично председателю комисс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Вся информация о заявках, разъяснениях, рассмотрении, отбору, оценках и сопоставлении заявок, до подведения результатов запроса цен, член комиссии обязуется ни при каких обстоятельствах не сообщать участникам и лицам, не имеющим отношения к процедуре рассмотрения заявок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В случае необходимости обращения к Участнику запроса цен до подведения результатов, член комиссии обязуется это сделать через Организатора данного запроса цен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Член комиссии несет персональную ответственность за разглашение этих сведений до подведения результатов запроса цен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«За» ___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___ членов комисс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«Против» ___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>___ членов комисс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«Воздержалось» ___</w:t>
      </w:r>
      <w:r>
        <w:rPr>
          <w:sz w:val="22"/>
          <w:szCs w:val="22"/>
          <w:u w:val="single"/>
          <w:lang w:val="en-US"/>
        </w:rPr>
        <w:t>0</w:t>
      </w:r>
      <w:r>
        <w:rPr>
          <w:sz w:val="22"/>
          <w:szCs w:val="22"/>
        </w:rPr>
        <w:t>___ членов комиссии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ПИСИ ЧЛЕНОВ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rPr/>
      </w:pPr>
      <w:r>
        <w:rPr>
          <w:sz w:val="22"/>
          <w:szCs w:val="22"/>
        </w:rPr>
        <w:t>комиссии:</w:t>
        <w:tab/>
        <w:tab/>
        <w:t xml:space="preserve">                        </w:t>
        <w:tab/>
        <w:tab/>
        <w:tab/>
        <w:t>________________________</w:t>
        <w:tab/>
      </w:r>
      <w:r>
        <w:rPr>
          <w:iCs/>
          <w:color w:val="000000"/>
          <w:sz w:val="22"/>
          <w:szCs w:val="22"/>
        </w:rPr>
        <w:t>Арапов А.Л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 xml:space="preserve">                                        ________________________</w:t>
        <w:tab/>
      </w:r>
      <w:r>
        <w:rPr>
          <w:rFonts w:eastAsia="Calibri"/>
          <w:sz w:val="22"/>
          <w:szCs w:val="22"/>
          <w:lang w:eastAsia="en-US"/>
        </w:rPr>
        <w:t>Бронников Н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Введенский С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  <w:t>Косенко А.В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/>
      </w:pPr>
      <w:r>
        <w:rPr>
          <w:sz w:val="22"/>
          <w:szCs w:val="22"/>
        </w:rPr>
        <w:t>________________________</w:t>
        <w:tab/>
      </w:r>
      <w:r>
        <w:rPr>
          <w:iCs/>
          <w:color w:val="000000"/>
          <w:sz w:val="22"/>
          <w:szCs w:val="22"/>
        </w:rPr>
        <w:t>Макаркина Н.А.</w:t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Секретарь комиссии:</w:t>
        <w:tab/>
        <w:tab/>
        <w:tab/>
        <w:tab/>
        <w:tab/>
        <w:t>_________________________</w:t>
        <w:tab/>
        <w:t>Жучков Д.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134" w:footer="5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Протокол очного заседания комиссии по подведению итогов торгов,</w:t>
    </w:r>
  </w:p>
  <w:p>
    <w:pPr>
      <w:pStyle w:val="Header"/>
      <w:jc w:val="right"/>
      <w:rPr>
        <w:color w:val="999999"/>
      </w:rPr>
    </w:pPr>
    <w:r>
      <w:rPr>
        <w:color w:val="999999"/>
      </w:rPr>
      <w:t>проводимых в форме запроса цен</w:t>
    </w:r>
  </w:p>
  <w:p>
    <w:pPr>
      <w:pStyle w:val="Header"/>
      <w:jc w:val="right"/>
      <w:rPr>
        <w:caps/>
        <w:sz w:val="21"/>
        <w:szCs w:val="21"/>
      </w:rPr>
    </w:pPr>
    <w:r>
      <w:rPr>
        <w:color w:val="999999"/>
      </w:rPr>
      <w:t xml:space="preserve">№ </w:t>
    </w:r>
    <w:r>
      <w:rPr>
        <w:caps/>
        <w:sz w:val="21"/>
        <w:szCs w:val="21"/>
      </w:rPr>
      <w:t>ЛП-21-2/11</w:t>
    </w:r>
  </w:p>
  <w:p>
    <w:pPr>
      <w:pStyle w:val="Header"/>
      <w:jc w:val="right"/>
      <w:rPr>
        <w:caps/>
        <w:sz w:val="21"/>
        <w:szCs w:val="21"/>
      </w:rPr>
    </w:pPr>
    <w:r>
      <w:rPr>
        <w:cap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Style9">
    <w:name w:val="Основной шрифт абзаца"/>
    <w:qFormat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b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32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outlineLvl w:val="9"/>
    </w:pPr>
    <w:rPr>
      <w:rFonts w:ascii="Arial" w:hAnsi="Arial" w:cs="Arial"/>
      <w:b/>
      <w:kern w:val="2"/>
      <w:sz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Маркированный список"/>
    <w:basedOn w:val="TextBody"/>
    <w:qFormat/>
    <w:pPr>
      <w:numPr>
        <w:ilvl w:val="0"/>
        <w:numId w:val="6"/>
      </w:numPr>
      <w:autoSpaceDE w:val="false"/>
      <w:spacing w:lineRule="auto" w:line="360" w:before="120" w:after="0"/>
      <w:ind w:left="731" w:hanging="374"/>
    </w:pPr>
    <w:rPr>
      <w:rFonts w:cs="Arial"/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b/>
      <w:sz w:val="28"/>
      <w:szCs w:val="28"/>
    </w:rPr>
  </w:style>
  <w:style w:type="paragraph" w:styleId="21">
    <w:name w:val="Пункт-2"/>
    <w:basedOn w:val="Style23"/>
    <w:qFormat/>
    <w:pPr>
      <w:keepNext w:val="true"/>
      <w:outlineLvl w:val="2"/>
    </w:pPr>
    <w:rPr>
      <w:b w:val="false"/>
    </w:rPr>
  </w:style>
  <w:style w:type="paragraph" w:styleId="Style2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2:00Z</dcterms:created>
  <dc:creator>Суколенов В.Б.</dc:creator>
  <dc:description/>
  <cp:keywords/>
  <dc:language>en-US</dc:language>
  <cp:lastModifiedBy>Жучков Дмитрий Алексеевич</cp:lastModifiedBy>
  <cp:lastPrinted>2025-03-21T14:45:00Z</cp:lastPrinted>
  <dcterms:modified xsi:type="dcterms:W3CDTF">2025-03-21T13:28:00Z</dcterms:modified>
  <cp:revision>198</cp:revision>
  <dc:subject/>
  <dc:title>ПРОТОКОЛ</dc:title>
</cp:coreProperties>
</file>