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Style12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0023400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0023400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</w:t>
      </w:r>
    </w:p>
    <w:p>
      <w:pPr>
        <w:pStyle w:val="Style12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ПАО «МРСК Центра»-«Орелэнерго»</w:t>
      </w:r>
    </w:p>
    <w:p>
      <w:pPr>
        <w:pStyle w:val="Style12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   ___________________</w:t>
      </w:r>
      <w:r>
        <w:rPr>
          <w:rFonts w:cs="Times New Roman" w:ascii="Times New Roman" w:hAnsi="Times New Roman"/>
          <w:sz w:val="24"/>
          <w:szCs w:val="24"/>
        </w:rPr>
        <w:t>И.В. Колубанов</w:t>
      </w:r>
    </w:p>
    <w:p>
      <w:pPr>
        <w:pStyle w:val="Heading2"/>
        <w:numPr>
          <w:ilvl w:val="0"/>
          <w:numId w:val="0"/>
        </w:numPr>
        <w:spacing w:lineRule="auto" w:line="360" w:before="0" w:after="120"/>
        <w:ind w:left="576" w:hanging="576"/>
        <w:jc w:val="righ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0.09.2017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маркера кабельного Edding 140 </w:t>
      </w:r>
      <w:r>
        <w:rPr>
          <w:b/>
          <w:sz w:val="26"/>
          <w:szCs w:val="26"/>
          <w:lang w:val="en-US"/>
        </w:rPr>
        <w:t>S</w:t>
      </w:r>
      <w:r>
        <w:rPr>
          <w:b/>
          <w:sz w:val="26"/>
          <w:szCs w:val="26"/>
        </w:rPr>
        <w:t xml:space="preserve"> (8407) для маркировки провода и кабеля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С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нцелярских товар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5951"/>
        <w:gridCol w:w="2567"/>
      </w:tblGrid>
      <w:tr>
        <w:trPr>
          <w:trHeight w:val="3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Ти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78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Маркер кабельный Edding 140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(8407) для маркировки провода и кабеля</w:t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/>
              <w:t xml:space="preserve">Набор маркеров для маркировки провода и кабеля Edding E-14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(8407)</w:t>
            </w:r>
            <w:r>
              <w:rPr/>
              <w:t xml:space="preserve"> Цвет маркера — в наборе — черный, красный, синий и зеленый цвета. Круглый наконечник, толщина линии 0,3мм Паста маркера предназначена для написания на полимерных поверхностях. Устойчива к маслам, выцветанию и истиранию. Надпись не смывается водой, устойчива к выгоранию и истиранию. Тонкий наконечник перманентного маркера Edding позволяет подписывать мелкие детали.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шт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канцелярские това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канцелярских товаров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тификация должна быть проведена с </w:t>
      </w:r>
      <w:r>
        <w:rPr>
          <w:color w:val="333333"/>
          <w:sz w:val="24"/>
          <w:szCs w:val="24"/>
          <w:shd w:fill="FFFFFF" w:val="clear"/>
        </w:rPr>
        <w:t>постановление Правительства РФ от 01 декабря 2009 г. № 982 "Об утверждении единого перечня продукции, подлежащей обязательной сертификации, и единого перечня продукции, обязательное подтверждение соответствия которой осуществляется в форме принятия декларации о соответствии"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нцелярские товар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нцелярские товары, не использовавшиеся ранее ПАО «Россети»,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нцелярских това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нцелярских товаров для нужд ПАО «МРСК Центра» обязан предоставить в составе своего предложения документацию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нцелярские товары должна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9211-91 «Ручки автоматические с капиллярным пишущим стержнем. Общие технические условия  и методы испытаний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нцелярских товаров должны соответствовать требованиям, указанным в технических условиях изготовителя канцелярских товар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нцелярских товар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2.6 Срок изготовления канцелярских това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ые канцелярские товар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нцелярские товар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нцелярских това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канцелярские товар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нцелярских товар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нцелярских това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  <w:tab w:val="left" w:pos="1560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560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релейной защиты, автоматики, измерений и метрологии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  <w:tab w:val="left" w:pos="1560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анов А.А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24:00Z</dcterms:created>
  <dc:creator>Ерёмин</dc:creator>
  <dc:description/>
  <dc:language>en-US</dc:language>
  <cp:lastModifiedBy>Андрианов Андрей Александрович</cp:lastModifiedBy>
  <cp:lastPrinted>2017-09-21T08:18:00Z</cp:lastPrinted>
  <dcterms:modified xsi:type="dcterms:W3CDTF">2017-09-21T05:1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