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их соответствующие Рамочные соглашения (далее – Подрядчиков), подавать свои предложения для Договора на выполнение </w:t>
      </w:r>
      <w:r>
        <w:rPr>
          <w:bCs/>
        </w:rPr>
        <w:t xml:space="preserve">ПИР, СМР, ПНР внешнего электроснабжения токоприемников строящегося нейро-ортопедического центра, Белгородская область, г.Белгород ул.Губкина 46 </w:t>
      </w:r>
      <w:r>
        <w:rPr/>
        <w:t>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7 660 422,00 </w:t>
      </w:r>
      <w:r>
        <w:rPr>
          <w:b/>
          <w:lang w:val="ru-RU"/>
        </w:rPr>
        <w:t>(</w:t>
      </w:r>
      <w:r>
        <w:rPr>
          <w:sz w:val="22"/>
          <w:szCs w:val="22"/>
        </w:rPr>
        <w:t>семь миллионов шестьсот шестьдесят тысяч четыреста двадцать дв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я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sz w:val="22"/>
          <w:szCs w:val="22"/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             </w:t>
      </w:r>
      <w:r>
        <w:rPr>
          <w:b/>
        </w:rPr>
        <w:t>1 378 875,96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триста семьдесят восемь тысяч восемьсот семьдесят пять) рублей 96  </w:t>
      </w:r>
      <w:r>
        <w:rPr>
          <w:sz w:val="22"/>
          <w:szCs w:val="22"/>
        </w:rPr>
        <w:t>коп. РФ;</w:t>
      </w:r>
      <w:r>
        <w:rPr>
          <w:sz w:val="22"/>
          <w:szCs w:val="22"/>
          <w:lang w:val="ru-RU"/>
        </w:rPr>
        <w:t xml:space="preserve">     </w:t>
      </w:r>
      <w:r>
        <w:rPr>
          <w:b/>
        </w:rPr>
        <w:t>9 039 297,96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вять миллионов тридцать девять тысяч двести девяносто семь )рублей  96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9-07T12:26:00Z</dcterms:modified>
  <cp:revision>143</cp:revision>
  <dc:subject/>
  <dc:title>Уведомление о проведении открытого запроса предложений</dc:title>
</cp:coreProperties>
</file>