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защиты, предохраняющих человека от скольжения и падения (лонжа верхолаза типа У-2)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Липецк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45 </w:t>
      </w:r>
      <w:r>
        <w:rPr>
          <w:sz w:val="22"/>
          <w:szCs w:val="22"/>
          <w:lang w:val="ru-RU"/>
        </w:rPr>
        <w:t>рабочих дне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2 08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е тысячи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 3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 тысяч три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8 4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восемь тысяч четыреста пятьдесят пят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изовой Елене Игоревне, контактный телефон: (4742) 22-83-95, адрес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1-02-21T07:38:00Z</cp:lastPrinted>
  <dcterms:modified xsi:type="dcterms:W3CDTF">2015-02-10T11:03:00Z</dcterms:modified>
  <cp:revision>51</cp:revision>
  <dc:subject/>
  <dc:title>Уведомление о проведении открытого запроса предложений</dc:title>
</cp:coreProperties>
</file>