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89014950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014951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014952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014953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014954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014955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014956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014957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014958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014959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014960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014961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014962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014963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014964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014965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014966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014967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014968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014969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014970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014971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014972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014973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014974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014975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014976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014977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9014978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9014979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89014980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89014950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89014951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val="ru-RU" w:eastAsia="ru-RU"/>
        </w:rPr>
      </w:pPr>
      <w:r>
        <w:rPr>
          <w:i/>
          <w:sz w:val="24"/>
          <w:szCs w:val="24"/>
          <w:shd w:fill="FFFF99" w:val="clear"/>
          <w:lang w:val="ru-RU" w:eastAsia="ru-RU"/>
        </w:rPr>
      </w:r>
      <w:bookmarkStart w:id="16" w:name="_Ref440361610"/>
      <w:bookmarkStart w:id="17" w:name="_Ref440361531"/>
      <w:bookmarkStart w:id="18" w:name="_Ref93265116"/>
      <w:bookmarkStart w:id="19" w:name="_Ref93264992"/>
      <w:bookmarkStart w:id="20" w:name="_Ref89649494"/>
      <w:bookmarkStart w:id="21" w:name="_Ref34763774"/>
      <w:bookmarkStart w:id="22" w:name="_Ref440361610"/>
      <w:bookmarkStart w:id="23" w:name="_Ref440361531"/>
      <w:bookmarkStart w:id="24" w:name="_Ref93265116"/>
      <w:bookmarkStart w:id="25" w:name="_Ref93264992"/>
      <w:bookmarkStart w:id="26" w:name="_Ref89649494"/>
      <w:bookmarkStart w:id="27" w:name="_Ref34763774"/>
      <w:bookmarkEnd w:id="22"/>
      <w:bookmarkEnd w:id="23"/>
      <w:bookmarkEnd w:id="24"/>
      <w:bookmarkEnd w:id="25"/>
      <w:bookmarkEnd w:id="26"/>
      <w:bookmarkEnd w:id="27"/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8" w:name="__RefHeading___Toc89014952"/>
      <w:bookmarkStart w:id="29" w:name="_Ref3889590"/>
      <w:bookmarkStart w:id="30" w:name="_Ref3884577"/>
      <w:bookmarkStart w:id="31" w:name="_Ref3884545"/>
      <w:bookmarkEnd w:id="28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9"/>
      <w:bookmarkEnd w:id="30"/>
      <w:bookmarkEnd w:id="31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2" w:name="__RefHeading___Toc89014953"/>
      <w:bookmarkEnd w:id="32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3" w:name="__RefHeading___Toc89014954"/>
      <w:bookmarkEnd w:id="3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4" w:name="_Ref381824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4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Cs w:val="24"/>
          <w:shd w:fill="FFFF99" w:val="clear"/>
          <w:lang w:eastAsia="ru-RU"/>
        </w:rPr>
      </w:pPr>
      <w:bookmarkStart w:id="35" w:name="__RefHeading___Toc89014955"/>
      <w:bookmarkEnd w:id="35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6" w:name="__RefHeading___Toc89014956"/>
      <w:bookmarkStart w:id="37" w:name="_Ref3903779"/>
      <w:bookmarkEnd w:id="36"/>
      <w:r>
        <w:rPr>
          <w:sz w:val="24"/>
          <w:szCs w:val="24"/>
          <w:lang w:val="ru-RU"/>
        </w:rPr>
        <w:t>Сводная таблица стоимости услуг (форма 2)</w:t>
      </w:r>
      <w:bookmarkEnd w:id="37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8" w:name="__RefHeading___Toc89014957"/>
      <w:bookmarkEnd w:id="38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услуг расценки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943"/>
        <w:gridCol w:w="1559"/>
        <w:gridCol w:w="1701"/>
        <w:gridCol w:w="1843"/>
        <w:gridCol w:w="3827"/>
      </w:tblGrid>
      <w:tr>
        <w:trPr>
          <w:trHeight w:val="210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clear" w:pos="567"/>
                <w:tab w:val="left" w:pos="-1951" w:leader="none"/>
              </w:tabs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</w:rPr>
              <w:t>Филиал ПАО «Россети Центр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</w:rPr>
              <w:t>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без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с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9" w:name="__RefHeading___Toc89014958"/>
      <w:bookmarkEnd w:id="3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454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услуг приводятся соответственно наименования оказываемых услуг, единица измерения объема услуг, цена единицы без НДС и цена единицы с НДС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3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>о всех таблицах</w:t>
      </w:r>
      <w:r>
        <w:rPr>
          <w:sz w:val="24"/>
          <w:szCs w:val="24"/>
        </w:rPr>
        <w:t xml:space="preserve"> 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0" w:name="__RefHeading___Toc89014959"/>
      <w:bookmarkEnd w:id="40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1" w:name="_Ref440361610"/>
      <w:bookmarkStart w:id="42" w:name="_Ref440361531"/>
      <w:bookmarkStart w:id="43" w:name="_Ref93265116"/>
      <w:bookmarkStart w:id="44" w:name="_Ref93264992"/>
      <w:bookmarkStart w:id="45" w:name="_Ref89649494"/>
      <w:bookmarkStart w:id="46" w:name="_Ref34763774"/>
      <w:bookmarkStart w:id="47" w:name="__RefHeading___Toc89014960"/>
      <w:bookmarkStart w:id="48" w:name="_Ref55336359"/>
      <w:bookmarkStart w:id="49" w:name="_Ref55335823"/>
      <w:bookmarkEnd w:id="41"/>
      <w:bookmarkEnd w:id="42"/>
      <w:bookmarkEnd w:id="43"/>
      <w:bookmarkEnd w:id="44"/>
      <w:bookmarkEnd w:id="45"/>
      <w:bookmarkEnd w:id="46"/>
      <w:bookmarkEnd w:id="47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8"/>
      <w:bookmarkEnd w:id="49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50" w:name="__RefHeading___Toc89014961"/>
      <w:bookmarkStart w:id="51" w:name="_Ref444173154"/>
      <w:bookmarkStart w:id="52" w:name="_Ref440272119"/>
      <w:bookmarkEnd w:id="50"/>
      <w:r>
        <w:rPr>
          <w:sz w:val="24"/>
          <w:szCs w:val="24"/>
        </w:rPr>
        <w:t>Форма Анкеты Участника</w:t>
      </w:r>
      <w:bookmarkEnd w:id="51"/>
      <w:bookmarkEnd w:id="52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53" w:name="_Ref444173192"/>
      <w:bookmarkStart w:id="54" w:name="_Ref444173080"/>
      <w:bookmarkStart w:id="55" w:name="_Ref440272147"/>
      <w:bookmarkEnd w:id="53"/>
      <w:bookmarkEnd w:id="54"/>
      <w:bookmarkEnd w:id="55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/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6" w:name="_Ref444173192"/>
      <w:bookmarkStart w:id="57" w:name="_Ref444173080"/>
      <w:bookmarkStart w:id="58" w:name="_Ref440272147"/>
      <w:bookmarkStart w:id="59" w:name="_Ref444173192"/>
      <w:bookmarkStart w:id="60" w:name="_Ref444173080"/>
      <w:bookmarkStart w:id="61" w:name="_Ref440272147"/>
      <w:bookmarkEnd w:id="59"/>
      <w:bookmarkEnd w:id="60"/>
      <w:bookmarkEnd w:id="61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2" w:name="__RefHeading___Toc89014962"/>
      <w:r>
        <w:rPr>
          <w:sz w:val="24"/>
          <w:szCs w:val="24"/>
        </w:rPr>
        <w:t>Инструкции по заполнению</w:t>
      </w:r>
      <w:bookmarkEnd w:id="62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63" w:name="_Ref55336378"/>
      <w:bookmarkStart w:id="64" w:name="_Ref55336378"/>
      <w:bookmarkEnd w:id="64"/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5" w:name="_Ref55336378"/>
      <w:bookmarkStart w:id="66" w:name="__RefHeading___Toc89014963"/>
      <w:bookmarkStart w:id="67" w:name="_Ref440376401"/>
      <w:bookmarkStart w:id="68" w:name="_Ref440376324"/>
      <w:bookmarkEnd w:id="65"/>
      <w:bookmarkEnd w:id="6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7"/>
      <w:bookmarkEnd w:id="6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Форма плана распределения объемов по Договору между членами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89014964"/>
      <w:bookmarkEnd w:id="6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0" w:name="__RefHeading___Toc89014965"/>
      <w:bookmarkStart w:id="71" w:name="_Ref90381141"/>
      <w:bookmarkStart w:id="72" w:name="_Ref440274961"/>
      <w:bookmarkStart w:id="73" w:name="_Ref440272510"/>
      <w:bookmarkStart w:id="74" w:name="_Ref93268099"/>
      <w:bookmarkStart w:id="75" w:name="_Ref93268095"/>
      <w:bookmarkEnd w:id="70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1"/>
      <w:bookmarkEnd w:id="72"/>
      <w:bookmarkEnd w:id="73"/>
      <w:bookmarkEnd w:id="74"/>
      <w:bookmarkEnd w:id="75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6" w:name="__RefHeading___Toc89014966"/>
      <w:bookmarkEnd w:id="76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89014967"/>
      <w:bookmarkEnd w:id="7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7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7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7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8" w:name="__RefHeading___Toc89014968"/>
      <w:bookmarkEnd w:id="78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79" w:name="__RefHeading___Toc89014969"/>
      <w:bookmarkStart w:id="80" w:name="_Ref449017298"/>
      <w:bookmarkEnd w:id="79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80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81" w:name="__RefHeading___Toc89014970"/>
      <w:bookmarkEnd w:id="81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2" w:name="__RefHeading___Toc89014971"/>
      <w:bookmarkEnd w:id="8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3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3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4" w:name="__RefHeading___Toc89014972"/>
      <w:bookmarkStart w:id="85" w:name="_Ref55336389"/>
      <w:bookmarkStart w:id="86" w:name="_Ref55336398"/>
      <w:bookmarkEnd w:id="84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5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7" w:name="__RefHeading___Toc89014973"/>
      <w:bookmarkEnd w:id="87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88" w:name="__RefHeading___Toc89014974"/>
      <w:bookmarkEnd w:id="8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9" w:name="__RefHeading___Toc89014975"/>
      <w:bookmarkEnd w:id="89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6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0" w:name="__RefHeading___Toc89014976"/>
      <w:bookmarkEnd w:id="90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1" w:name="__RefHeading___Toc89014977"/>
      <w:bookmarkEnd w:id="9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2" w:name="__RefHeading___Toc89014978"/>
      <w:bookmarkEnd w:id="92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89014979"/>
      <w:bookmarkEnd w:id="93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89014980"/>
      <w:bookmarkEnd w:id="94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5" w:name="_PictureBullets"/>
      <w:bookmarkStart w:id="96" w:name="_PictureBullets"/>
      <w:bookmarkEnd w:id="96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5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6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3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22"/>
    <w:lvlOverride w:ilvl="0">
      <w:startOverride w:val="1"/>
    </w:lvlOverride>
  </w:num>
  <w:num w:numId="32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6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4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5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Лебедев Александр Александрович</cp:lastModifiedBy>
  <cp:lastPrinted>2019-01-21T17:01:00Z</cp:lastPrinted>
  <dcterms:modified xsi:type="dcterms:W3CDTF">2021-11-29T14:34:00Z</dcterms:modified>
  <cp:revision>52</cp:revision>
  <dc:subject/>
  <dc:title>закупочная документация</dc:title>
</cp:coreProperties>
</file>