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трансформаторов напряжения 6-35 кВ для нужд ОАО «МРСК Центра» на основании Протокола заседания Закупочной комиссии ОАО «Россети» №19/620/38200 от 14.03.2014г. и заключивших соответствующие Рамочные договоры (далее – Поставщиков), подавать свои предложения для заключения Договоров на поставку измерительных трансформаторов напряжения до 20 кВ для нужд ОАО «МРСК Центра» (филиалов «Брянскэнерго», «Костромаэнерго», «Курскэнерго», «Липецкэнерго», «Смоленскэнерго», «Тамбовэнерго», «Тверь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, указанным в Приложении №1 (Техническом задании) к настояще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подписания договора, по письменным заявкам филиалов в течение 20 календарных дней с момента подачи заявки, но не позднее 31.12.2015г. Объемы поставки оборудования могут быть снижены в связи с корректировкой ремонтной программы либо бизнес-плана Заказчика. Ответственность за любые понесенные Поставщиком расходы при исполнении договорных обязательств до получения им указанной Заявки Покупатель не несет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трансформаторов напряжения 6-35 кВ для нужд ОАО «МРСК Центра» на основании Протокола заседания Закупочной комиссии ОАО «Россети» №19/620/38200 от 14.03.2014г. и заключившее соответствующие Рамочные догово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трансформаторов напряжения 6-35 кВ для нужд ОАО «МРСК Центра», в соответствии с п. 3 Извещения, одновременно с настоящим Извещ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>
          <w:b/>
          <w:b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537 255,00 </w:t>
      </w:r>
      <w:r>
        <w:rPr/>
        <w:t xml:space="preserve">(один миллион пятьсот тридцать семь тысяч двести пятьдесят пять) рублей 00 копеек РФ, без учета НДС; НДС составляет </w:t>
      </w:r>
      <w:r>
        <w:rPr>
          <w:b/>
        </w:rPr>
        <w:t xml:space="preserve">276 705,90 </w:t>
      </w:r>
      <w:r>
        <w:rPr/>
        <w:t xml:space="preserve">(двести семьдесят шесть тысяч семьсот пять) рублей 90 копеек РФ; </w:t>
      </w:r>
      <w:r>
        <w:rPr>
          <w:b/>
        </w:rPr>
        <w:t xml:space="preserve">1 813 960,90 </w:t>
      </w:r>
      <w:r>
        <w:rPr/>
        <w:t>(один миллион восемьсот тринадцать тысяч девятьсот шестьдесят) рублей 90 копеек РФ, с учетом НДС, в том числе по филиалам ОАО «МРСК Центра»: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Брянскэнерго - 568 315,00 (пятьсот шестьдесят восемь тысяч триста пятнадцать) рублей 00 копеек РФ, без учета НДС; НДС составляет 102 296,70 (сто две тысячи двести девяносто шесть) рублей 70 копеек РФ; 670 611,70 (шестьсот семьдесят тысяч шестьсот одиннадцать) рублей 7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Костромаэнерго - 179 040,00 (сто семьдесят девять тысяч сорок) рублей 00 копеек РФ, без учета НДС; НДС составляет 32 227,20 (тридцать две тысячи двести двадцать семь) рублей 20 копеек РФ; 211 267,20 (двести одиннадцать тысяч двести шестьдесят семь) рублей 2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Курскэнерго - 174 000,00 (сто семьдесят четыре тысячи) рублей 00 копеек РФ, без учета НДС; НДС составляет 31 320,00 (тридцать одна тысячa триста двадцать) рублей 00 копеек РФ; 205 320,00 (двести пять тысяч триста двадцать) рублей 0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Липецкэнерго - 118 393,00 (сто восемнадцать тысяч триста девяносто три) рубля 00 копеек РФ, без учета НДС; НДС составляет 21 310,74 (двадцать одна тысячa триста десять) рублей 74 копейки РФ; 139 703,74 (сто тридцать девять тысяч семьсот три) рубля 74 копейки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Смоленскэнерго - 89 500,00 (восемьдесят девять тысяч пятьсот) рублей 00 копеек РФ, без учета НДС; НДС составляет 16 110,00 (шестнадцать тысяч сто десять) рублей 00 копеек РФ; 105 610,00 (сто пять тысяч шестьсот десять) рублей 0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Тамбовэнерго - 124 690,00 (сто двадцать четыре тысячи шестьсот девяносто) рублей 00 копеек РФ, без учета НДС; НДС составляет 22 444,20 (двадцать две тысячи четыреста сорок четыре) рубля 20 копеек РФ; 147 134,20 (сто сорок семь тысяч сто тридцать четыре) рубля 2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Тверьэнерго - 229 307,00 (двести двадцать девять тысяч триста семь) рублей 00 копеек РФ, без учета НДС; НДС составляет 41 275,26 (сорок одна тысячa двести семьдесят пять) рублей 26 копеек РФ; 270 582,26 (двести семьдесят тысяч пятьсот восемьдесят два) рубля 26 копеек РФ, с учетом НДС;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>Ярэнерго - 54 010,00 (пятьдесят четыре тысячи десять) рублей 00 копеек РФ, без учета НДС; НДС составляет 9 721,80 (девять тысяч семьсот двадцать один) рубль 80 копеек РФ; 63 731,80 (шестьдесят три тысячи семьсот тридцать один) рубль 8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ОАО «МРСК Центра»</w:t>
        <w:tab/>
        <w:tab/>
        <w:tab/>
        <w:tab/>
        <w:tab/>
        <w:tab/>
        <w:tab/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2-12T14:02:00Z</dcterms:modified>
  <cp:revision>46</cp:revision>
  <dc:subject/>
  <dc:title>Уведомление о проведении открытого запроса предложений</dc:title>
</cp:coreProperties>
</file>