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301B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681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301B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681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8"/>
          <w:tab w:val="right" w:pos="9923" w:leader="none"/>
        </w:tabs>
        <w:spacing w:lineRule="auto" w:line="276"/>
        <w:ind w:right="-2" w:hanging="0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_ 20_____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трансформатора напряжения измерительного (</w:t>
      </w:r>
      <w:r>
        <w:rPr>
          <w:b/>
          <w:color w:val="000000"/>
          <w:sz w:val="26"/>
          <w:szCs w:val="26"/>
          <w:shd w:fill="FFFFFF" w:val="clear"/>
        </w:rPr>
        <w:t>ТНИ НАЛИ-СЭЩ-10-1 10000/100 0,2</w:t>
      </w:r>
      <w:r>
        <w:rPr>
          <w:b/>
          <w:sz w:val="26"/>
          <w:szCs w:val="26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01В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2"/>
        <w:numPr>
          <w:ilvl w:val="0"/>
          <w:numId w:val="5"/>
        </w:numPr>
        <w:spacing w:lineRule="auto" w:line="276"/>
        <w:jc w:val="both"/>
        <w:rPr/>
      </w:pPr>
      <w:r>
        <w:rPr>
          <w:b/>
          <w:bCs/>
          <w:sz w:val="24"/>
          <w:szCs w:val="24"/>
        </w:rPr>
        <w:tab/>
        <w:t>Технические требования к оборудованию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рансформаторы напряжения  должны иметь антирезонансное исполнение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ие данные трансформаторов напряжения должны быть не ниже значений, приведенных в таблице: </w:t>
      </w:r>
    </w:p>
    <w:tbl>
      <w:tblPr>
        <w:tblW w:w="9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19"/>
        <w:gridCol w:w="1901"/>
        <w:gridCol w:w="2160"/>
      </w:tblGrid>
      <w:tr>
        <w:trPr>
          <w:trHeight w:val="675" w:hRule="atLeast"/>
        </w:trPr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араметр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ЛИ-СЭЩ-10-1 </w:t>
            </w:r>
          </w:p>
        </w:tc>
      </w:tr>
      <w:tr>
        <w:trPr>
          <w:trHeight w:val="315" w:hRule="atLeast"/>
        </w:trPr>
        <w:tc>
          <w:tcPr>
            <w:tcW w:w="50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ое напряжение на вводах первичной обмотки , кВ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ичн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50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ичной основн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50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ичной дополнительн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/3</w:t>
            </w:r>
          </w:p>
        </w:tc>
      </w:tr>
      <w:tr>
        <w:trPr>
          <w:trHeight w:val="660" w:hRule="atLeast"/>
        </w:trPr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большее рабочее напряжение первичной обмотки частоты 50 Гц, к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трехфазная мощность ВА основной вторичной обмотки при измерении междуфазных напряжений в классах точности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465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465" w:hRule="atLeast"/>
        </w:trPr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1050" w:hRule="atLeast"/>
        </w:trPr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трехфазная мощность, ВА, основной вторичной обмотки при измерении фазных напряжений в классе точности 3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мощность, ВА, дополнительной вторичной обмотки в классе 3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ая трехфазная мощность, ВА, первичной обмо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30" w:hRule="atLeast"/>
        </w:trPr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ая трехфазная мощность, ВА, основной вторичной обмо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>
          <w:trHeight w:val="630" w:hRule="atLeast"/>
        </w:trPr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ая трехфазная мощность, ВА, дополнительной вторичной обмо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и группа соединения обмото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н/Ун/П-0+1/1-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атическое исполнение и категория размещения по ГОСТ 151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та установки над уровнем моря, не более, 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ература окружающего воздуха, °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..+5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ставляемое электротехническое оборудование отечественного и зарубежного производства  должно иметь аттестацию аккредитованного Центра ОАО «ФСК ЕЭС» и ОАО «Холдинг МРСК»;  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впервые поставляемое для нужд ОАО «МРСК Центра», должно иметь положительное заключение об опытной эксплуатации в ОАО «МРСК Центра» сроком не менее 1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не использовавшееся ранее на энергообъектах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 и требованиям стандартов МЭК и ГОСТ: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983-2001 «Трансформаторы напряжения. Общие технические условия»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быть включено в Государственный реестр средств измерений РФ, иметь действующий сертификат соответствия и отметку о проведении первичной/заводской поверк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Срок действия поверки не должен превышать (на момент закупки)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Style w:val="Applestylespan"/>
          <w:iCs/>
          <w:color w:val="000000"/>
          <w:sz w:val="24"/>
          <w:szCs w:val="24"/>
        </w:rPr>
        <w:t>6 месяцев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поставки измерительных трансформаторов напряжения: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ансформатор напряжения в сборке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ководство по монтажу и эксплуатации;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22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 xml:space="preserve"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, ГОСТ 23216 и ГОСТ 15150-69</w:t>
      </w:r>
      <w:r>
        <w:rPr/>
        <w:t xml:space="preserve"> ил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 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 Поставщик должен осуществлять послегарантийное обслуживание в течение 10 лет на заранее оговоренных условиях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22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22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редоставляемая Поставщиком техническая и эксплуатационная документация для каждого комплекта трансформаторов напряжения должна включать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плект электрических схем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;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ка оборудования, входящего в предмет Договора, должна быть выполнена  согласно графика, утвержденного Покупателем. Изменение сроков поставки оборудования возможно по решению ЦКК ОАО «МРСК Центра» и оформляется в соответствии с условиями договора поставки и действующим законодательством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 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>
          <w:szCs w:val="24"/>
        </w:rPr>
        <w:tab/>
        <w:t xml:space="preserve">Все поставляемое оборудование проходит входной контроль, осуществляемый представителями филиалов О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spacing w:lineRule="auto" w:line="276"/>
        <w:ind w:firstLine="709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 /________________________________/_____________________</w:t>
      </w:r>
    </w:p>
    <w:p>
      <w:pPr>
        <w:pStyle w:val="TextBodyIndent"/>
        <w:spacing w:lineRule="auto" w:line="276" w:before="0" w:after="120"/>
        <w:ind w:left="0" w:hanging="0"/>
        <w:jc w:val="center"/>
        <w:rPr/>
      </w:pPr>
      <w:r>
        <w:rPr>
          <w:sz w:val="22"/>
          <w:szCs w:val="22"/>
        </w:rPr>
        <w:t>должность                                    подпись                                            Фамилия И.О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2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3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7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02:00Z</dcterms:created>
  <dc:creator>Hostantsev_AY</dc:creator>
  <dc:description/>
  <cp:keywords/>
  <dc:language>en-US</dc:language>
  <cp:lastModifiedBy>Столяров Николай Владимирович</cp:lastModifiedBy>
  <cp:lastPrinted>2007-09-20T10:13:00Z</cp:lastPrinted>
  <dcterms:modified xsi:type="dcterms:W3CDTF">2015-02-12T13:08:00Z</dcterms:modified>
  <cp:revision>4</cp:revision>
  <dc:subject>закупка ВВ</dc:subject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</Properties>
</file>