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301B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221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301B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221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ind w:right="-2" w:hanging="0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_ 20_____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оставку трансформатора напряжения (ТН НАМИ-6-95 УХЛ2 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01В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numPr>
          <w:ilvl w:val="0"/>
          <w:numId w:val="5"/>
        </w:numPr>
        <w:spacing w:lineRule="auto" w:line="276"/>
        <w:jc w:val="both"/>
        <w:rPr/>
      </w:pPr>
      <w:r>
        <w:rPr>
          <w:b/>
          <w:bCs/>
          <w:sz w:val="24"/>
          <w:szCs w:val="24"/>
        </w:rPr>
        <w:tab/>
        <w:t>Технические требования к оборудованию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рансформаторы напряжения  должны иметь антирезонансное исполнение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Технические данные трансформаторов напряжения</w:t>
      </w:r>
      <w:r>
        <w:rPr/>
        <w:t xml:space="preserve"> должны быть не ниже значений, приведенных в таблице:</w:t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2320"/>
        <w:gridCol w:w="2160"/>
      </w:tblGrid>
      <w:tr>
        <w:trPr>
          <w:trHeight w:val="67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араметра ТН серии НА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МИ-6-95 УХЛ2</w:t>
            </w:r>
          </w:p>
        </w:tc>
      </w:tr>
      <w:tr>
        <w:trPr>
          <w:trHeight w:val="315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ое напряжение обмоток, к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ичн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ичной основн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ичной дополнительн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66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большее рабочее напряжение первичной обмотки частоты 50 Гц, к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465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трехфазная мощность ВА основной вторичной обмотки при измерении междуфазных напряжений в классах точност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465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465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105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трехфазная мощность, ВА, основной вторичной обмотки при измерении фазных напряжений в классе точности 3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мощность, ВА, дополнительной вторичной обмотки в классе 3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 трехфазная мощность, ВА, первичной обм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3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 трехфазная мощность, ВА, основной вторичной обм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>
          <w:trHeight w:val="63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 трехфазная мощность, ВА, дополнительной вторичной обм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и группа соединения обмото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н/Ун/П-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та установки над уровнем моря, не более, 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ература окружающего воздуха, °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руппа механического исполн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6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 пути утечки внешней изоляции, с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яя наработка на отказ, не менее, 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x10^6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ный срок службы, не менее, л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ый срок службы, л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внешней изоля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рфоровая</w:t>
            </w:r>
          </w:p>
        </w:tc>
      </w:tr>
      <w:tr>
        <w:trPr>
          <w:trHeight w:val="300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внутренней изоля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лобарьерная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ая масса, к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 масла, к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ные размер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x349x575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очные размер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x344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ind w:firstLine="993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ставляемое электротехническое оборудование отечественного и зарубежного производства  должно иметь аттестацию аккредитованного Центра ОАО «ФСК ЕЭС» и ОАО «Холдинг МРСК»;  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впервые поставляемое для нужд ОАО «МРСК Центра», должно иметь положительное заключение об опытной эксплуатации в ОАО «МРСК Центра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не использовавшееся ранее на энергообъектах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 и требованиям стандартов МЭК и ГОСТ: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983-2001 «Трансформаторы напряжения. Общие технические условия»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быть включено в Государственный реестр средств измерений РФ, иметь действующий сертификат соответствия и отметку о проведении первичной/заводской поверк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Срок действия поверки не должен превышать (на момент закупки)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Applestylespan"/>
          <w:iCs/>
          <w:color w:val="000000"/>
          <w:sz w:val="24"/>
          <w:szCs w:val="24"/>
        </w:rPr>
        <w:t>6 месяцев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поставки измерительных трансформаторов напряжения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ансформатор напряжения в сборке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ководство по монтажу и эксплуатации;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22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 xml:space="preserve"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 xml:space="preserve">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 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 Поставщик должен осуществлять послегарантийное обслуживание в течение 10 лет на заранее оговоренных условиях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2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редоставляемая Поставщиком техническая и эксплуатационная документация для каждого комплекта трансформаторов напряжения должна включать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плект электрических схем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ка оборудования, входящего в предмет Договора, должна быть выполнена  согласно графика, утвержденного Покупателем. Изменение сроков поставки оборудования возможно по решению ЦКК О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 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ое оборудование проходит входной контроль, осуществляемый представителями филиалов О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 /________________________________/_____________________</w:t>
      </w:r>
    </w:p>
    <w:p>
      <w:pPr>
        <w:pStyle w:val="TextBodyIndent"/>
        <w:spacing w:lineRule="auto" w:line="276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лжность                                    подпись                                            Фамилия И.О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6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2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3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7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03:00Z</dcterms:created>
  <dc:creator>Hostantsev_AY</dc:creator>
  <dc:description/>
  <cp:keywords/>
  <dc:language>en-US</dc:language>
  <cp:lastModifiedBy>Лазебин Дмитрий Евгеньевич</cp:lastModifiedBy>
  <cp:lastPrinted>2007-09-20T10:13:00Z</cp:lastPrinted>
  <dcterms:modified xsi:type="dcterms:W3CDTF">2015-02-11T08:03:00Z</dcterms:modified>
  <cp:revision>3</cp:revision>
  <dc:subject>закупка ВВ</dc:subject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