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301B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17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01B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17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_ 20_____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оставку трансформатора напряжения измерительного (ТН НАМИТ-10 УХЛ2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1В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  <w:sz w:val="24"/>
          <w:szCs w:val="24"/>
        </w:rPr>
        <w:tab/>
        <w:t>Технические требования к оборудованию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рансформаторы напряжения  должны иметь антирезонансное исполнение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Технические данные трансформаторов напряжения</w:t>
      </w:r>
      <w:r>
        <w:rPr/>
        <w:t xml:space="preserve"> должны быть не ниже значений, приведенных в таблице:</w:t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964"/>
        <w:gridCol w:w="2699"/>
        <w:gridCol w:w="2410"/>
      </w:tblGrid>
      <w:tr>
        <w:trPr>
          <w:cantSplit w:val="true"/>
        </w:trPr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lang w:val="en-US"/>
              </w:rPr>
              <w:t xml:space="preserve"> </w:t>
            </w:r>
            <w:r>
              <w:rPr/>
              <w:t>параме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труктивное исполн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Трехфазный </w:t>
            </w:r>
          </w:p>
        </w:tc>
      </w:tr>
      <w:tr>
        <w:trPr>
          <w:trHeight w:val="140" w:hRule="atLeast"/>
          <w:cantSplit w:val="true"/>
        </w:trPr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линейное напряжение обмоток, 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</w:tr>
      <w:tr>
        <w:trPr>
          <w:cantSplit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/3</w:t>
            </w:r>
          </w:p>
        </w:tc>
      </w:tr>
      <w:tr>
        <w:trPr>
          <w:cantSplit w:val="true"/>
        </w:trPr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рабочее напряжение первичной обмотки, 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а, Г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мощность вторичных обмоток в классах точности, 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ая (учет и измерения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</w:tr>
      <w:tr>
        <w:trPr>
          <w:cantSplit w:val="true"/>
        </w:trPr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(РЗА, контроль изоляции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>
          <w:cantSplit w:val="true"/>
        </w:trPr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мощность основной вторичной обмотки, ВА,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0</w:t>
            </w:r>
          </w:p>
        </w:tc>
      </w:tr>
      <w:tr>
        <w:trPr>
          <w:cantSplit w:val="true"/>
        </w:trPr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мощность дополнительной вторичной обмотки, ВА,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cantSplit w:val="true"/>
        </w:trPr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тивление резистора в составе предохранительного защитного устройства, Ом (при налич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минальная мощность резистора, Вт </w:t>
            </w:r>
            <w:r>
              <w:rPr>
                <w:color w:val="000000"/>
              </w:rPr>
              <w:t>(при налич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 установки над уровнем моря (не более),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ическое исполнение и категория размещения по ГОСТ 15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ХЛ2</w:t>
            </w:r>
          </w:p>
        </w:tc>
      </w:tr>
      <w:tr>
        <w:trPr>
          <w:cantSplit w:val="true"/>
        </w:trPr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е рабочее значение температуры окружающего воздуха, 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е рабочее значение температуры окружающего воздуха, 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</w:tr>
      <w:tr>
        <w:trPr>
          <w:cantSplit w:val="true"/>
        </w:trPr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нешней изоля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фор</w:t>
            </w:r>
          </w:p>
        </w:tc>
      </w:tr>
      <w:tr>
        <w:trPr>
          <w:cantSplit w:val="true"/>
        </w:trPr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внутренней изоля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</w:tr>
      <w:tr>
        <w:trPr>
          <w:cantSplit w:val="true"/>
        </w:trPr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изоляции по ГОСТ 1516.3-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уровень «б»</w:t>
            </w:r>
          </w:p>
        </w:tc>
      </w:tr>
      <w:tr>
        <w:trPr>
          <w:cantSplit w:val="true"/>
        </w:trPr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службы,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условия/треб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635х482х35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ставляемое электротехническое оборудование отечественного и зарубежного производства  должно иметь аттестацию аккредитованного Центра ОАО «ФСК ЕЭС» и ОАО «Холдинг МРСК»;  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впервые поставляемое для нужд ОАО «МРСК Центра», должно иметь положительное заключение об опытной эксплуатации в О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 и требованиям стандартов МЭК и ГОСТ: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983-2001 «Трансформаторы напряжения. Общие технические условия»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быть включено в Государственный реестр средств измерений РФ, иметь действующий сертификат соответствия и отметку о проведении первичной/заводской поверк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Срок действия поверки не должен превышать (на момент закупки)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Applestylespan"/>
          <w:iCs/>
          <w:color w:val="000000"/>
          <w:sz w:val="24"/>
          <w:szCs w:val="24"/>
        </w:rPr>
        <w:t>6 месяцев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поставки измерительных трансформаторов напряжения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ансформатор напряжения в сборке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оводство по монтажу и эксплуатации;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2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 xml:space="preserve">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 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2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редоставляемая Поставщиком техническая и эксплуатационная документация для каждого комплекта трансформаторов напряжения должна включать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плект электрических схем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ка оборудования, входящего в предмет Договора, должна быть выполнена  согласно графика, утвержденного Покупателем. Изменение сроков поставки оборудования возможно по решению ЦКК О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 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ое оборудование проходит входной контроль, осуществляемый представителями филиалов О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 /________________________________/_____________________</w:t>
      </w:r>
    </w:p>
    <w:p>
      <w:pPr>
        <w:pStyle w:val="TextBodyIndent"/>
        <w:spacing w:lineRule="auto" w:line="27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подпись                                            Фамилия И.О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2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3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7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40:00Z</dcterms:created>
  <dc:creator>Hostantsev_AY</dc:creator>
  <dc:description/>
  <cp:keywords/>
  <dc:language>en-US</dc:language>
  <cp:lastModifiedBy>Столяров Николай Владимирович</cp:lastModifiedBy>
  <cp:lastPrinted>2007-09-20T10:13:00Z</cp:lastPrinted>
  <dcterms:modified xsi:type="dcterms:W3CDTF">2015-02-12T13:07:00Z</dcterms:modified>
  <cp:revision>3</cp:revision>
  <dc:subject>закупка ВВ</dc:subject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</Properties>
</file>