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оказание услуг по проведению периодического медосмотра персонала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по проведению периодического медосмотра персонала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 оказания услуг – май 2020 г.; окончание оказания услуг – июн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00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62 500 (Один миллион шестьдесят две тысячи пятьсот) рублей 00 копеек РФ, без учета НДС; НДС составляет 212 500 (Двести двенадцать тысяч пятьсот) рублей 00 копеек РФ; 1 275 000 (Один миллион двести семьдесят пя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8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3 ма</w:t>
            </w:r>
            <w:r>
              <w:rPr>
                <w:b/>
                <w:color w:val="000000"/>
              </w:rPr>
              <w:t xml:space="preserve">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4-16T12:22:00Z</dcterms:modified>
  <cp:revision>65</cp:revision>
  <dc:subject/>
  <dc:title>Извещение о проведении открытого конкурса</dc:title>
</cp:coreProperties>
</file>