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электроизоляционных материалов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44 821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сорок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семьсот двадцать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62 067,78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Шестьдесят дв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шестьдесят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7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06 888,78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восемьсот восемьдеся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78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4T08:31:00Z</dcterms:modified>
  <cp:revision>39</cp:revision>
  <dc:subject/>
  <dc:title>Уведомление о проведении открытого запроса предложений</dc:title>
</cp:coreProperties>
</file>