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пломб контрольных пластиковых, пломб-наклеек, проволоки пломбировочной, скотча пломбировочного 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Секретарь закупочной комиссии - начальник отдела закупочной деятельности филиала ПАО «</w:t>
            </w:r>
            <w:r>
              <w:rPr>
                <w:iCs/>
              </w:rPr>
              <w:t>Россети Центр</w:t>
            </w:r>
            <w:r>
              <w:rPr/>
              <w:t>» - «Липецкэнерго» 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u w:val="single"/>
              </w:rPr>
              <w:t>Telyatnik.vs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>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на поставку пломб контрольных пластиковых, пломб-наклеек, проволоки пломбировочной, скотча пломбировочного для нужд ПАО «Россети Центр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календарных дней с момента подачи заявки со стороны филиала ПАО «Россети Центр»-«Липецкэнерго», но не позднее 31.08.2022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4" w:leader="none"/>
              </w:tabs>
              <w:autoSpaceDE w:val="false"/>
              <w:spacing w:before="0" w:after="120"/>
              <w:ind w:left="173" w:right="175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у филиала ПАО «Россети Центр» - «Липецкэнерго»: </w:t>
            </w:r>
          </w:p>
          <w:p>
            <w:pPr>
              <w:pStyle w:val="Style27"/>
              <w:widowControl w:val="false"/>
              <w:ind w:left="173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, г. Липецк, Липецкий р-н, с. Подгорное, ПС Правобережная (Центральный склад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лиала ПАО «Россети Центр» – «Липецкэнерго»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3 114 460</w:t>
            </w:r>
            <w:r>
              <w:rPr>
                <w:szCs w:val="24"/>
              </w:rPr>
              <w:t xml:space="preserve"> (Три миллиона сто четырнадцать тысяч семьсот двадцать один) рубль 00 копеек РФ, без учета НДС; НДС составляет </w:t>
            </w:r>
            <w:r>
              <w:rPr>
                <w:b/>
                <w:szCs w:val="24"/>
              </w:rPr>
              <w:t>622 892</w:t>
            </w:r>
            <w:r>
              <w:rPr>
                <w:szCs w:val="24"/>
              </w:rPr>
              <w:t xml:space="preserve"> (Шестьсот двадцать две тысячи восемьсот девяносто два) рубля 00 копеек РФ; </w:t>
            </w:r>
            <w:r>
              <w:rPr>
                <w:b/>
                <w:szCs w:val="24"/>
              </w:rPr>
              <w:t>3 737 352</w:t>
            </w:r>
            <w:r>
              <w:rPr>
                <w:szCs w:val="24"/>
              </w:rPr>
              <w:t xml:space="preserve"> (Три миллиона семьсот тридцать семь тысяч триста пятьдесят два) рубля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6 ма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9 июн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5 июн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6 июн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директор филиала ПАО «Россети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Центр» - «Липецкэнерго»</w:t>
        <w:tab/>
        <w:t xml:space="preserve">В.В. Мордыкин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2-06-03T04:58:00Z</dcterms:modified>
  <cp:revision>31</cp:revision>
  <dc:subject/>
  <dc:title>Извещение о проведении открытого конкурса</dc:title>
</cp:coreProperties>
</file>