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«Переустройство : 2х </w:t>
      </w:r>
      <w:r>
        <w:rPr>
          <w:sz w:val="26"/>
          <w:szCs w:val="26"/>
          <w:u w:val="single"/>
        </w:rPr>
        <w:t>КЛ -10 кВ ПС Манежная, яч № 302, защита КЛ 110 кВ  в районе ул. Манежная»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ереустройство 2х КЛ 10 ПС Манежная яч № 302, защита КЛ 110 кВ в районе ул. Манежная принадлежащих филиалу ПАО «Россети Центр» – «Липецкэнерго» энергопринимающих устройств заявителя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естонахождение проектируемых электроустановок филиала ПАО «Россети </w:t>
      </w:r>
      <w:r>
        <w:rPr>
          <w:bCs/>
          <w:iCs/>
          <w:sz w:val="24"/>
          <w:szCs w:val="24"/>
        </w:rPr>
        <w:t xml:space="preserve">Центр» – «Липецкэнерго» </w:t>
      </w:r>
      <w:r>
        <w:rPr>
          <w:bCs/>
          <w:sz w:val="24"/>
          <w:szCs w:val="24"/>
        </w:rPr>
        <w:t>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ипец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Г. Липецк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конструкция: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ереустройство 2х КЛ 10 кВ ПС Манежная яч № 302 в районе ул. Манежная в объёме 2х 789 м,   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Защита 2х КЛ 110 кВ с помощью плит, прокладка резервных труб. </w:t>
      </w:r>
    </w:p>
    <w:p>
      <w:pPr>
        <w:pStyle w:val="TextBodyIndent"/>
        <w:numPr>
          <w:ilvl w:val="3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ереустройство ВОЛС  в объеме 2799 м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 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sz w:val="24"/>
          <w:szCs w:val="24"/>
        </w:rPr>
        <w:t>Осуществление мероприятий на местности в целях определения местоположения границ охранной зоны, координат трасс кабельных вставок 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ычисление площадей охранных зон объектов электросетевого хозяйства.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sz w:val="24"/>
          <w:szCs w:val="24"/>
          <w:lang w:val="en-US"/>
        </w:rPr>
        <w:t>ml</w:t>
      </w:r>
      <w:r>
        <w:rPr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sz w:val="24"/>
          <w:szCs w:val="24"/>
        </w:rPr>
        <w:t>Передача через территориальный орган Ростехнадзора (для объектов, введенных в эксплуатацию после вступления в силу постановления Правительства Российской Федерации № 160) или непосредственно в орган кадастрового уч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кументов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2 КЛ 10 кВ яч 302, схема прохождения КЛ-110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ВОЛС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(ов) распределительной сети 10 кВ, 110 кВ. При проектировании учитывать Карты климатического районирования по ветру, гололеду и ветровой нагрузке при гололеде Липецкой области.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кВ</w:t>
      </w:r>
      <w:r>
        <w:rPr>
          <w:sz w:val="24"/>
          <w:szCs w:val="24"/>
        </w:rPr>
        <w:t>, 110 кВ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кВ, 110 кВ, ВОЛС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КЛ 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КЛ  </w:t>
      </w:r>
      <w:r>
        <w:rPr>
          <w:bCs/>
          <w:sz w:val="24"/>
          <w:szCs w:val="24"/>
        </w:rPr>
        <w:t>10 кВ, 110 кВ, ВОЛС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КЛ, ВОЛС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, схем крепления ВОЛС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демонтажу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КЛ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типовые серии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ВОЛС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КЛ 10 кВ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578"/>
        <w:gridCol w:w="4985"/>
      </w:tblGrid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>
          <w:trHeight w:val="11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фазное 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ноценное сечению магистрального кабеля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ноценное сечению магистрального кабеля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ноценное сечению магистрального кабеля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вноценное сечению магистрального кабеля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 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трубы уточнить при проектировании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 КЛ 110 кВ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10, 110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Работы выполнить в период: начало – с момента заключения договора, окончание – </w:t>
      </w:r>
      <w:bookmarkStart w:id="2" w:name="_Hlk35953215"/>
      <w:r>
        <w:rPr>
          <w:sz w:val="24"/>
          <w:szCs w:val="24"/>
        </w:rPr>
        <w:t>в течение 12 (двенадцати) недель с момента заключения договора</w:t>
      </w:r>
      <w:bookmarkEnd w:id="2"/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>Бухалова Л.Н.</w:t>
      </w:r>
    </w:p>
    <w:p>
      <w:pPr>
        <w:pStyle w:val="Normal"/>
        <w:rPr/>
      </w:pPr>
      <w:r>
        <w:rPr/>
        <w:t>22-81-88</w:t>
      </w:r>
      <w:r>
        <w:rPr>
          <w:sz w:val="26"/>
          <w:szCs w:val="26"/>
        </w:rPr>
        <w:tab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09:00Z</dcterms:created>
  <dc:creator>Ерёмин</dc:creator>
  <dc:description/>
  <cp:keywords/>
  <dc:language>en-US</dc:language>
  <cp:lastModifiedBy>Бадулин Павел Николаевич</cp:lastModifiedBy>
  <cp:lastPrinted>2022-05-19T16:04:00Z</cp:lastPrinted>
  <dcterms:modified xsi:type="dcterms:W3CDTF">2022-05-19T13:0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