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 xml:space="preserve">Начальник управления собственностью 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>филиала ПАО «Россети Центр»</w:t>
        <w:noBreakHyphen/>
        <w:t>«Ярэнерго»</w:t>
      </w:r>
    </w:p>
    <w:p>
      <w:pPr>
        <w:pStyle w:val="TextBody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______________________ /</w:t>
      </w:r>
      <w:r>
        <w:rPr/>
        <w:t xml:space="preserve"> </w:t>
      </w:r>
      <w:r>
        <w:rPr>
          <w:b/>
          <w:bCs/>
          <w:sz w:val="24"/>
        </w:rPr>
        <w:t>С.А. Анардович</w:t>
      </w:r>
    </w:p>
    <w:p>
      <w:pPr>
        <w:pStyle w:val="TextBody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Cs/>
          <w:sz w:val="16"/>
          <w:szCs w:val="16"/>
        </w:rPr>
        <w:t>подпись</w:t>
      </w:r>
    </w:p>
    <w:p>
      <w:pPr>
        <w:pStyle w:val="Normal"/>
        <w:keepNext w:val="true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«11» мая 2022</w:t>
      </w:r>
      <w:r>
        <w:rPr>
          <w:b/>
          <w:bCs/>
          <w:sz w:val="24"/>
          <w:szCs w:val="24"/>
        </w:rPr>
        <w:t> г.</w:t>
      </w:r>
    </w:p>
    <w:p>
      <w:pPr>
        <w:pStyle w:val="Style22"/>
        <w:keepNext w:val="true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ЗАДАНИЕ НА ОЦЕНКУ</w:t>
      </w:r>
    </w:p>
    <w:p>
      <w:pPr>
        <w:pStyle w:val="Style22"/>
        <w:keepNext w:val="true"/>
        <w:spacing w:lineRule="auto" w:line="216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рыночной стоимости объектов электросетевого хозяйства (комплексов электросетевого имущества) и на оказание услуг по сопровождению экспертизы отчетов об оценке СРО.</w:t>
      </w:r>
    </w:p>
    <w:p>
      <w:pPr>
        <w:pStyle w:val="Style22"/>
        <w:keepNext w:val="true"/>
        <w:spacing w:lineRule="auto" w:line="216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Style22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казание услуг по оценке рыночной стоимости объектов электросетевого хозяйства (комплексов электросетевого имущества) и услуг по сопровождению экспертизы отчетов об оценке саморегулируемой организацией оценщиков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оценки: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b/>
          <w:sz w:val="24"/>
          <w:szCs w:val="24"/>
        </w:rPr>
        <w:t>1.2.1.</w:t>
      </w:r>
      <w:r>
        <w:rPr>
          <w:sz w:val="24"/>
          <w:szCs w:val="24"/>
        </w:rPr>
        <w:t xml:space="preserve">  Электросетевой комплекс г. Любим Ярославской области согласно перечню в Приложении 1 к настоящему Заданию на оценку.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b/>
          <w:sz w:val="24"/>
          <w:szCs w:val="24"/>
        </w:rPr>
        <w:t>1.2.2.</w:t>
      </w:r>
      <w:r>
        <w:rPr>
          <w:sz w:val="24"/>
          <w:szCs w:val="24"/>
        </w:rPr>
        <w:t xml:space="preserve"> Электросетевой комплекс г. Мышкин Ярославской области согласно перечню в Приложении 2 к настоящему Заданию на оценку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b/>
          <w:sz w:val="24"/>
          <w:szCs w:val="24"/>
        </w:rPr>
        <w:t>1.2.3.</w:t>
      </w:r>
      <w:r>
        <w:rPr>
          <w:sz w:val="24"/>
          <w:szCs w:val="24"/>
        </w:rPr>
        <w:t xml:space="preserve"> Электросетевой комплекс городского округа Переславль-Залесский Ярославской области согласно перечню в Приложении 3 к настоящему Заданию на оценку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1.2.4. </w:t>
      </w:r>
      <w:r>
        <w:rPr>
          <w:sz w:val="24"/>
          <w:szCs w:val="24"/>
        </w:rPr>
        <w:t xml:space="preserve"> Электросетевой комплекс Некрасовского муниципального района Ярославской области согласно перечню в Приложении 4 к настоящему Заданию на оценку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b/>
          <w:sz w:val="24"/>
          <w:szCs w:val="24"/>
        </w:rPr>
        <w:t>1.2.5.</w:t>
      </w:r>
      <w:r>
        <w:rPr>
          <w:sz w:val="24"/>
          <w:szCs w:val="24"/>
        </w:rPr>
        <w:t xml:space="preserve">  Электросетевые активы АО «Ресурс» согласно перечню в Приложении 5 к настоящему Заданию на оценку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z w:val="24"/>
          <w:szCs w:val="24"/>
        </w:rPr>
        <w:t>Перечни имущества в Приложениях 1-5 к настоящему Заданию на оценку не являются окончательными, могут быть уточнены по состоянию на дату оценки и изменены по результатам сбора информации Участником в рамках оказания услуг в соответствии с п. 2.3 Задания на оценку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се изменения в перечни вносятся путем направления Заказчиком Участнику письма о внесении изменений в перечень. Стоимость оказываемых услуг при изменении перечней остается неизменной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каждый объект оценки оформляется отдельный отчет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Имущественные права на объекты оценк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ъекты оценки принадлежат: Любимскому муниципальному району Ярославской области, Мышкинскому муниципальному району Ярославской области, городскому округу Переславль-Залесский Ярославской области, Некрасовскому муниципальному району Ярославской области, АО «Ресурс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Вид определяемой стоимост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ыночна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олагаемое использование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принятия управленческих решений, в том числе о заключении договоров  купли-продаж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дату заключения договора (может быть уточнена и изменена в процессе оказания услуг путем направления Заказчиком Участнику письма об изменении даты оценки)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0" w:firstLine="709"/>
        <w:contextualSpacing/>
        <w:rPr/>
      </w:pPr>
      <w:r>
        <w:rPr>
          <w:sz w:val="24"/>
          <w:szCs w:val="24"/>
        </w:rPr>
        <w:t>Заказчик понимает, что Участник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5"/>
        </w:numPr>
        <w:spacing w:lineRule="auto" w:line="240" w:before="240" w:after="120"/>
        <w:ind w:left="357" w:hanging="357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казов Минэкономразвития России от 20.05.2015 № 297 «Об утверждении Федерального стандарта оценки «Общие понятия оценки, подходы и требования к проведению оценки (ФСО № 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 611 «Об утверждении Федерального стандарта оценки «Оценка недвижимости (ФСО № 7)», от 01.06.2015 № 328 «Об утверждении Федерального стандарта оценки «Оценка стоимости машин и оборудования (ФСО № 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 по оценке – с момента заключения Догов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ервый этап проводится в обязательном порядке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дготовка и представление предварительных проектов Отчетов об оценке для рассмотрения Заказчику осуществляется не позднее 10 (десяти) рабочих дней с момента представления всей необходимой для оценки информации на основании информационного запроса Участник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вершение оказания услуг по первому этапу – не позднее 5 (пяти) рабочих дней с момента рассмотрения проектов Отчетов об оценке Заказчиком или, в случае проведения корпоративных процедур по сделке с оцениваемым имуществом, с момента получения протоколов Правления ПАО «Россети» и/или протоколов Совета директоров ПАО «Россети Центр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торой этап проводится при необходимости по официальному письменному запросу Заказчика. Второй этап представляет собой сопровождение экспертизы саморегулируемой организации оценщиков (далее – СРО) Отчетов об оценке, выполненных Участником, и предоставление положительных экспертных заключений.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экспертизы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Экспертиза на подтверждение стоимости Объектов оценки, определенной оценщиком в Отчетах об оценке, включающая также проверку Отчетов на соответствие требованиям законодательства Российской Федерации об оценочной деятельности, в том числе требованиям Федерального закона, федеральных стандартов оценки и других актов уполномоченного федерального органа, осуществляющего функции по нормативно-правовому регулированию оценочной деятельности, и стандартов и правил оценочной деятельно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ок оказания второго этапа – не более 10 (десяти) рабочих дней с момента направления Заказчиком официального письменного запроса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вершение оказания услуг по второму этапу – не позднее 5 (пяти) рабочих дней с момента рассмотрения Экспертных заключений на Отчеты об оценке Заказчиком или, в случае проведения корпоративных процедур по сделке с оцениваемым имуществом, с момента получения протоколов Правления ПАО «Россети» и/или протоколов Совета директоров ПАО «Россети Центр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 или услуг по сопровождению экспертизы СРО, ПАО «Россети Центр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36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2.3. Основные этапы оказания услуг:</w:t>
      </w:r>
    </w:p>
    <w:p>
      <w:pPr>
        <w:pStyle w:val="Normal"/>
        <w:spacing w:lineRule="auto" w:line="240"/>
        <w:ind w:left="36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лучение в электронном и/или бумажном виде исходной информации об объекте оценки, подготовленной в соответствии с настоящим Заданием на оценку и информационным запросом оценщик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сбор и анализ исходных данных и информации, уточнение и получение дополнительных разъяснений у балансодержателей имущ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подготовка проектов Отчетов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передача проектов Отчетов об оценке в ПАО «Россети Центр» для рассмотр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подготовка Отчетов об оцен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передача Отчетов об оценке в ПАО «Россети Центр»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защита результатов оценки в ПАО «Россети Центр», ПАО «Россети» (в случае необходимост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 (проводится при необходимости по официальному письменному запросу Заказчика)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/>
      </w:pPr>
      <w:r>
        <w:rPr>
          <w:sz w:val="24"/>
          <w:szCs w:val="24"/>
        </w:rPr>
        <w:t>- заключение договора с СРО на оказание услуг по экспертизе Отчетов об оценке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провождение экспертизы СРО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ередача экспертных заключений в ПАО «Россети Центр»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казчик вправе принять одностороннее решение об отсутствии необходимости в оказании услуг по второму этапу, направив Участнику уведомление в письменной форме. В этом случае Договор считается исполненным Сторонами.</w:t>
      </w:r>
    </w:p>
    <w:p>
      <w:pPr>
        <w:pStyle w:val="Normal"/>
        <w:spacing w:lineRule="auto" w:line="240"/>
        <w:ind w:left="36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 Отчеты об оценке (отдельный отчет по каждому электросетевому комплексу, указанному в п.1.2.1. – 1.2.5.), предоставленные в 2 (двух) подписанных экземплярах на бумажном носителе каждый, а также полные версии Отчетов об оценке в электронном виде, включая все приложения и тома к ним, с приложением сканированных листов с печатям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резентации с основными фактами и выводами Отчетов об оценке в электронном виде (представляются только в случае необходимости, по отдельному письменному запросу Заказчика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этап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Экспертные заключения СРО на каждый Отчет об оценке, предоставленные в 2 (двух) подписанных экземплярах на бумажном носителе каждое, а также электронные версии подписанных Экспертных заключений, включая все приложения и тома к ним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ид экспертизы – подтверждение стоимости Объектов оценк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2.5. Форма, сроки и порядок оплаты за оказываемые услуги: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2.5.1.</w:t>
        <w:tab/>
      </w:r>
      <w:r>
        <w:rPr>
          <w:sz w:val="24"/>
          <w:szCs w:val="24"/>
        </w:rPr>
        <w:t>Стоимость услуг по первому этапу составляет 85 % от общей стоимости услуг по Договору.</w:t>
      </w:r>
    </w:p>
    <w:p>
      <w:pPr>
        <w:pStyle w:val="Normal"/>
        <w:spacing w:lineRule="auto" w:line="240"/>
        <w:ind w:firstLine="709"/>
        <w:rPr/>
      </w:pPr>
      <w:r>
        <w:rPr>
          <w:b/>
          <w:sz w:val="24"/>
          <w:szCs w:val="24"/>
        </w:rPr>
        <w:t>2.5.2.</w:t>
        <w:tab/>
      </w:r>
      <w:r>
        <w:rPr>
          <w:sz w:val="24"/>
          <w:szCs w:val="24"/>
        </w:rPr>
        <w:t>Стоимость услуг по второму этапу составляет 15 % от общей стоимости услуг по договору.</w:t>
      </w:r>
    </w:p>
    <w:p>
      <w:pPr>
        <w:pStyle w:val="Normal"/>
        <w:spacing w:lineRule="auto" w:line="240"/>
        <w:ind w:firstLine="709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В случае отсутствия необходимости, услуги по второму этапу не оказываются, а оплата по п. 2.5.2. не производи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709"/>
        <w:rPr/>
      </w:pPr>
      <w:r>
        <w:rPr>
          <w:sz w:val="24"/>
          <w:szCs w:val="24"/>
        </w:rPr>
        <w:t>Оплата оказанных по договору услуг производится безналичным расчетом в течение 7 (семи) рабочих дней после подписания Сторонами Акта приема-сдачи оказанных услуг и предоставления счета и/или счета-фактур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120" w:after="120"/>
        <w:ind w:firstLine="709"/>
        <w:rPr/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Россети Центр».</w:t>
      </w:r>
    </w:p>
    <w:p>
      <w:pPr>
        <w:pStyle w:val="Style22"/>
        <w:keepNext w:val="true"/>
        <w:spacing w:lineRule="auto" w:line="240" w:before="240" w:after="120"/>
        <w:ind w:left="357"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3. ТРЕБОВАНИЯ К УСЛУГАМ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 w:eastAsia="ru-RU"/>
        </w:rPr>
        <w:t>ПРЕДСТАВЛЯЕМЫМ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УЧАСТНИКОМ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3.1. 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2. Обязательство Участника соблюдать сроки и условия пп. 2.2. – 2.4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 услуг по оценке, ПАО «Россети Центр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3. Обязательство Участника применить методы доходного подхода для проведения теста на экономическое обесценение, вызванное тарифным регулированием по методу, принятому в филиале «Ярэнерго»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4. Обязательство Участника сотрудничать с Заказчиком в процессе рассмотрения Отчетов об оценке в целях защиты результатов оценк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5. Обязательство Участника при наличии у Заказчика письменных мотивированных замечаний к проектам Отчетов об оценке исправить в течение 3 (трех) календарных дней выявленные недостатки и предоставить Заказчику новые редакции Отчетов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6. Обязательство Участника без дополнительной оплаты актуализировать даты составления Отчетов об оценке по письменному запросу Заказчика в течение 1 (одного) рабочего дня и предоставить оригиналы Отчетов Заказчику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7. В случае получения отрицательного экспертного заключения на Отчеты со стороны СРО, Участник обязуется самостоятельно взаимодействовать с СРО и за свой счет провести мероприятия по доработке Отчетов с целью получения положительных экспертных заключений СРО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8. В случае выявления критических и/или существенных замечаний к Отчету/Отчетам об оценке рыночной стоимости (расхождение в стоимости объекта на 50% и более, либо нарушение Федеральных стандартов оценки), при проведении экспертизы в ПАО «Россети», Заказчик имеет право расторгнуть без произведения оплаты договор с оценочной организацией, подготовившей такой отчет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личия замечаний к Отчету/Отчетам об оценке со стороны СРО, ПАО «Россети Центр» вправе уменьшить оплату по Договору на 20 (Двадцать)% от цены Договора. В этих случаях Участник соглашается на уменьшение оплаты и обязуется не предъявлять к ПАО «Россети Центр» никаких претенз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/>
      </w:pPr>
      <w:r>
        <w:rPr>
          <w:b/>
          <w:sz w:val="24"/>
          <w:szCs w:val="24"/>
        </w:rPr>
        <w:t xml:space="preserve">Контактное лица по техническим вопрос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ерцева Татьяна Александровна, тел. (4852) 78-12-98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pertsev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a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rsk</w:t>
        </w:r>
        <w:r>
          <w:rPr>
            <w:rStyle w:val="InternetLink"/>
            <w:color w:val="000000"/>
            <w:sz w:val="24"/>
            <w:szCs w:val="24"/>
          </w:rPr>
          <w:t>-1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567" w:gutter="0" w:header="0" w:top="1134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етевой комплекс г. Любим Яросла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1559"/>
        <w:gridCol w:w="1701"/>
        <w:gridCol w:w="2410"/>
        <w:gridCol w:w="1417"/>
        <w:gridCol w:w="3402"/>
      </w:tblGrid>
      <w:tr>
        <w:trPr>
          <w:tblHeader w:val="true"/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торас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ощадь, кв.м/протя-женность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од постройки, ввода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ансовая стоим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дастровый номер, запись о регистрации права,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 ф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Первомайская, дом 2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987</w:t>
              <w:br/>
              <w:t>(по данным ЕГРН 197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406:57</w:t>
              <w:br/>
              <w:t>№ 76-76-15/001/2012-928 от 23.07.2012 (собственность)</w:t>
              <w:br/>
              <w:t>Хозяйственное ведение</w:t>
              <w:br/>
              <w:t>№ 76:06:010406:57-76/015/2018-6</w:t>
              <w:br/>
              <w:t>от 22.06.2018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-250 кВА №1 Первома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Советская до д. 35, д.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опор (19 ж/б, 9 дер.на ж/б приставках),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-250 кВА №1 Первома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95"/>
                <w:sz w:val="20"/>
              </w:rPr>
              <w:t>Ярославская область, г. Любим, ул. Первомайская, от д.22 до д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ж/б опор, АС 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-250 кВА №1 Первомай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Первомайская, от д.16 до ул. Даниловская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опора (27 ж/б, 4 дер.на ж/б приставках),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2 ф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Костромская д.3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411:85</w:t>
              <w:br/>
              <w:t>Собственность</w:t>
              <w:br/>
              <w:t>№ 76-76-15/001/2012-929 от 23.07.2012</w:t>
              <w:br/>
              <w:t>Хозяйственное ведение</w:t>
              <w:br/>
              <w:t>№ 76:06:010411:85-76/015/2018-4</w:t>
              <w:br/>
              <w:t>от 22.06.2018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 кВ № 11</w:t>
              <w:br/>
              <w:t>ПC 110/27,5/10</w:t>
              <w:br/>
              <w:t>кВ Любим- Тяговая (on KTП 2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KTП №28 "Детский дом" и 3TП №2 "Нефтебаз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oпopa (28 ж/б,</w:t>
              <w:br/>
              <w:t>3 дер. на приставках) А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4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</w:t>
              <w:br/>
              <w:t>3ТП-250 кВА</w:t>
              <w:br/>
              <w:t>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Смирнова, ул. Мос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oпopa дер. на приставках, А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24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4 3TП-250 кВ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Костромская, ул. Да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oпop ( 11 ж/б,</w:t>
              <w:br/>
              <w:t>29 дер. на приставках) A-</w:t>
              <w:b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5 3TП-250 кВ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Московская, от д.№5 до Р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oпop (2 ж/б, 13</w:t>
              <w:br/>
              <w:t>дер. на приставках) A-</w:t>
              <w:b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26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7 3ТП-250 кВ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от ул. Костромская д.9 до ул. Советская д.96 и д.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oпop ж/б,</w:t>
              <w:br/>
              <w:t>совместно подвешена на с ф. 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49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 0,4 кВ №1 "Детский дом" (от ТП № 2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 Первомайская д.70, д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oпop дер. на</w:t>
              <w:br/>
              <w:t>приставках, АС-35</w:t>
              <w:br/>
              <w:t>Переведен с ТП-</w:t>
              <w:br/>
              <w:t>2 Нефт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5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3 ф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Ленина д.2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br/>
              <w:t>76:06:010303:22</w:t>
              <w:br/>
              <w:t>Собственность</w:t>
              <w:br/>
              <w:t>№ 76-76-15/001/2012-943 от 23.07.2012</w:t>
              <w:br/>
              <w:t>Хозяйственное ведение</w:t>
              <w:br/>
              <w:t>№ 76:06:010303:22-76/015/2018-4</w:t>
              <w:br/>
              <w:t>от 22.06.2018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3ТП-400 кВ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до К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7 oпop дер. на</w:t>
              <w:br/>
              <w:t>приставках, А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13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2 3ТП-400 кВ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Ленина, ул. Раевского до 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опор дер. на приставках, А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1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 3ТП-400 кВ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здания почтового кио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опор ж/б, С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3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4 3ТП-400 кВ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здания Администрации 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опоры ж/б, А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1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 -0,4 кВ №1 ЗТП №3 "Военкомат" г. Люб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 по ул. набережной реки</w:t>
              <w:br/>
              <w:t>Обн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опоры ж/б, У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1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П-6 ф.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 ул.Даниловская д.7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318:106</w:t>
              <w:br/>
              <w:t>Собственность</w:t>
              <w:br/>
              <w:t>№ 76-76-15/001/2012-936 от 23.07.2012</w:t>
              <w:br/>
              <w:t>Хозяйственное ведение</w:t>
              <w:br/>
              <w:t>№ 76:06:010318:106-76/015/2018-4</w:t>
              <w:br/>
              <w:t>от 22.06.2018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1 3TП-250 кВА №6 Данил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г. Любим, ул. Даниловская до д. 8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oпop дер. на</w:t>
              <w:br/>
              <w:t>приставках, AC-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3 3TП-250 кВА №6 Данил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Даниловская от д. 78 до ул. Раевского д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опоры (20 ж/б, 2 дер. на приставках) A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4 3TП-250 кВА №6 Данило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Даниловская от д. 7 до ул. Р. Люксембург и ул. К. Маркса д. 74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oпop (16 ж/б,4 дер. на приставках) A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П-7 ф.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95"/>
                <w:sz w:val="20"/>
              </w:rPr>
              <w:t>Ярославская область,</w:t>
              <w:br/>
              <w:t>Любимский район, д. Останково, ул. Нефтяников, дом 1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8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-во о регистрции права 76-АБ № 505740</w:t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1 ф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 ул.Красноармейская д.5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br/>
              <w:t>76:06:010216:95</w:t>
              <w:br/>
              <w:t>Собственность</w:t>
              <w:br/>
              <w:t>№ 76-76-15/001/2012-941 от 24.07.2012</w:t>
              <w:br/>
              <w:t>Хозяйственное ведение</w:t>
              <w:br/>
              <w:t>№ 76:06:010216:95-76/015/2018-4</w:t>
              <w:br/>
              <w:t>от 22.06.2018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2 ф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Советская д.7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417:512</w:t>
              <w:br/>
              <w:t>Собственность</w:t>
              <w:br/>
              <w:t>№ 76-76-15/001/2012-935 от 23.07.2012</w:t>
              <w:br/>
              <w:t>Хозяйственное ведение</w:t>
              <w:br/>
              <w:t>№ 76:06:010417:512-76/015/2018-4</w:t>
              <w:br/>
              <w:t>от 22.06.201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кВ №1 ЗТП №12 "ДРСП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до ОРТП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ж/б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№12 "ДРСП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до Гор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дер.опорах на пристав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П-14 ф.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Трефолева д.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302:147</w:t>
              <w:br/>
              <w:t>Собственность</w:t>
              <w:br/>
              <w:t>№ 76-76-15/001/2012-942 от 23.07.2012</w:t>
              <w:br/>
              <w:t>Хозяйственное ведение</w:t>
              <w:br/>
              <w:t>№ 76:06:010302:147-76/015/2018-4</w:t>
              <w:br/>
              <w:t>от 22.06.2018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3TП-400 кВ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MYП ЖКХ "кафе "Ветеро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oпop (6 ж/б, 1</w:t>
              <w:br/>
              <w:t>дер. на приставках) A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1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B № 3 3TП-400 кВА №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от Часовни д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oпop (9 ж/б, 7</w:t>
              <w:br/>
              <w:t>дер. иа приставках) А-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 4 3TП-400 кВ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Торговые ря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oпop (15 ж/б, 2 дер.на приставках), СИП-4*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5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 6 3TП-400 кВ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сквер у фон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oпop (54 ж/б, 3</w:t>
              <w:br/>
              <w:t>дер. на приставках), 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8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5 ф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Володарского д.2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113:85</w:t>
              <w:br/>
              <w:t>Собственность</w:t>
              <w:br/>
              <w:t>№ 76-76-15/001/2012-938 от 24.07.2012</w:t>
              <w:br/>
              <w:t>Хозяйственное ведение</w:t>
              <w:br/>
              <w:t>№ 76:06:010113:85-76/015/2018-4</w:t>
              <w:br/>
              <w:t>от 22.06.2018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6 ф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Пролетарская д.1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1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311:65</w:t>
              <w:br/>
              <w:t>Собственность</w:t>
              <w:br/>
              <w:t>№ 76-76-15/001/2012-926 от 23.07.2012</w:t>
              <w:br/>
              <w:t>Хозяйственное ведение</w:t>
              <w:br/>
              <w:t>№ 76:06:010311:65-76/015/2018-4</w:t>
              <w:br/>
              <w:t>от 22.06.2018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9 ф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Даниловская д.6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1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320:36</w:t>
              <w:br/>
              <w:t>Собственность</w:t>
              <w:br/>
              <w:t>№ 76-76-15/001/2012-925 от 23.07.2012</w:t>
              <w:br/>
              <w:t>Хозяйственное ведение</w:t>
              <w:br/>
              <w:t>№ 76:06:010320:36-76/015/2018-4</w:t>
              <w:br/>
              <w:t>от 22.06.2018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3TП-250 кВА №6 до ЗТП- 2*250кВ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от 3TП №19 "Школа" до 3TП №6 "Даниловск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АБ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3ТП-250 кВА №6 до ЗТП- 2*250 кВА №19 (резер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от 3TП №19 "Школа" до 3TП №6 "Даниловск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АБ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20 ф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Карла Либкнехта д.3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313:305</w:t>
              <w:br/>
              <w:t>Собственность</w:t>
              <w:br/>
              <w:t>№ 76-76-15/001/2012-939 от 24.07.2012</w:t>
              <w:br/>
              <w:t>Хозяйственное ведение</w:t>
              <w:br/>
              <w:t>№ 76:06:010313:305-76/015/2018-5</w:t>
              <w:br/>
              <w:t>от 22.06.2018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 1 3TП-250 кВА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К. Либкнехта д.41, ул. Даниловская д.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опоры (16</w:t>
              <w:br/>
              <w:t>ж/б, 17 дер. на приставках) АС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86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2 3TП-250 кВА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д/с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опорьт 91 ж/б,</w:t>
              <w:br/>
              <w:t>1 дер. на приставках) АС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6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 3ТП-250 кВА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К. Маркса д.98, ул. К. Маркса д. 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олора (2 ж/б,</w:t>
              <w:br/>
              <w:t>19 дер. на приставках)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7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4 3TП-250 кВА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до ул. Набережная. р. Обноры д.35, д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опоры (8 ж/б,</w:t>
              <w:br/>
              <w:t>15 дер. на приставках) АС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53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21 ф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Советская д.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209:69</w:t>
              <w:br/>
              <w:t>Собственность</w:t>
              <w:br/>
              <w:t>№ 76-76-15/001/2012-940 от 24.07.2012</w:t>
              <w:br/>
              <w:t>Хозяйственное ведение</w:t>
              <w:br/>
              <w:t>№ 76:06:010209:69-76/015/2018-2</w:t>
              <w:br/>
              <w:t>от 22.06.2018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 кВ №9 ПC 110/27,5/10 кВ Любим - Тя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3TП №21 "Юбилейный" и до ВН-10кВ №2 3TП №7 "ЦРБ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 ж/б oпop, А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13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3TП-400 кВ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автосервис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опора (1ж/6), АС 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2 3TП-400 кВ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Советская д.3, д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oпop (27ж/б, 11 дер. на приставках)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43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 3ТП-400 кВ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Ленина д.16, д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oпop (10 ж/б),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3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4 3ТП-400 кВ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Воронина д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опор (9 ж/б, 3дер. на приставках), АС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0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22 ф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Карла Маркса д.5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2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214:43</w:t>
              <w:br/>
              <w:t>Собственность</w:t>
              <w:br/>
              <w:t>№ 76-76-15/001/2012-924 от 25.07.2012</w:t>
              <w:br/>
              <w:t>Хозяйственное ведение</w:t>
              <w:br/>
              <w:t>№ 76:06:010214:43-76/015/2018-4</w:t>
              <w:br/>
              <w:t>от 22.06.2018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3 KTП №22 "Бан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Крестьянская д.18 и ул. Пролетарская д.4, д.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oпop (24 ж/б, 4 дер. на приставках) АС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41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№5 KTП №22 "Бан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 до ул. Советская д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о подвешен с ф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7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№4 KTП №22 "Бан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Советская, д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ж/б опоры, С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65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25 ф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Костромская д.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1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10411:84</w:t>
              <w:br/>
              <w:t>Собственность</w:t>
              <w:br/>
              <w:t>№ 76-76-15/001/2012-923 от 25.07.2012</w:t>
              <w:br/>
              <w:t>Хозяйственное ведение</w:t>
              <w:br/>
              <w:t>№ 76:06:010411:84-76/015/2018-6</w:t>
              <w:br/>
              <w:t>от 22.06.201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3TП №25 "ПМ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Дома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ж/б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 ф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Любимский р-н, п.Отрадный д.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: нежилое, кирпичное, 1-эт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6:051001:925</w:t>
              <w:br/>
              <w:t>Собственность</w:t>
              <w:br/>
              <w:t>№ 76-76-15/001/2012-937 от 24.07.2012</w:t>
              <w:br/>
              <w:t>Хозяйственное ведение</w:t>
              <w:br/>
              <w:t>№ 76:06:051001:925-76/015/2018-5</w:t>
              <w:br/>
              <w:t>от 22.06.201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3ТП-400 кВА №1 Отрад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Любимский р-н, п. Отрадный до д.6 и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oпop (26 ж/б, 1 дер. на приставках) АС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400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3ТП-400 кВА №1 Отра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.о. до моста через р. Обн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опор ж/б, АС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368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5 3ТП-400 кВА №1 Отра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Любимский р-н, п. Отрадный до газовой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oпopa ж/б, А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250кВА № 2 "Отрад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рославская обл., Любимский р-н., п.Отрадный вблизи ДОЦ (СХТ ТП-2 ф.1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-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37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TП-250 кВА №2 Отрад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Любимский р-н, п. Отрадный до д.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oпop (1ж/б, 4 дер. на пристав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TП-250 кВА №3 Отрадный (от TП №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Любимский р-н, п. Отрадный до д.9 и д.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опор (19 ж/б, 8 дер. на приставках)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417,6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 TП-250 кВА №3 Отрадный (от ТП №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Любимский р-н, п. Отрадный хоз.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опор дер. на приставках, AC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827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5 ТП-250 кВА №3 Отрадный (от ТП №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Любимский р-н, п. Отрадный до Артскваж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oпop (22 ж/б, 3 дер. на приставках),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60кВ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иция  ул.Раевского ТП-5 ф.4 вблизи РОВ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/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-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60кВА № 8 "Республиканск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Любим, ул.Республиканская (ТП-8 ф.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-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-0.4 кВ №2 TП-250 кВА №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 г. Любим, ул. Республиканская до д. 17 и д. 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опор (16 ж/б, 10 дер. на приставках),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8880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 ТП-250 кВ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Республиканская, ул. Даниловская от д. 43 до д. 59 и ул. Республиканская до д.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oпop (21 ж/б, 7 дер. на приставках),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4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4 TП-250 кВ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Крестья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oпop (16 ж/б, 3 дер. на приставках),АС-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8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TП-250 кВ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Советская,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ж/б опора,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00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00кВА № 10 "Гостиниц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Любим ул.Воронина-К.Маркса (ТП-10 ф.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 4 кВ №1 ТП-100 кВ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от ул. К. Маркса д.29 до ул. Октябрьской д. 47 и д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опор (18 ж/б, 2 дер. на приставках)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9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2 ТП-100 кВ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Воронина, и от ул. К. Маркса д.31 до ул. Ярославская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опоры (18 ж/б. 4 дер. на приставках)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60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60кВА № 17 «Садов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Любим, ул.Вологодская (ТП-17 ф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Г-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-10 кВ №4 ПC 110/27,5/10 кВ Любим- Тягов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KTП №17 "Садовая" и до ВН-10кВ №1 3TП №7 "ЦРБ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 oпop (119 ж/б, 5 дер. на приставках) A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00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2 ТП-160 кВ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Садовая, ул. Ме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опоры (17 ж/б, 16 дер. на приставках) АС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28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1 TП-160 кВ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, ул. По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ж/б опоры, С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2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60кВА № 24 Соко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Любим, ул.Сус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Г-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 кВ №2 ЛПХ отпайка от опоры №18 до ТП-100 кВА №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мкр. Соколё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oпop (1 ж/б, 9 дер. на приставках) A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1 TП №24 "Соколе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Сус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ж/б oпop, AC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2 TП №24 "Соколе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Луначарского, ул. Железнодоро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 oпop (51 ж/б, 12 дер. на приставках) AC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 TП №24 "Соколе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ул. Буйская, ул. Ле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ж/б опоры, AC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4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00кВА № 23 К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Любим, вблизи Набережной р.Обн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Г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60кВА № 13 "Троицкая церков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Любим, ул. Карла Маркса вблизи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Г-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Л-0.4 кВ №1 ТП-100 кВА №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от ул. К. Маркса д.2а до ул. Октябрьской д. 22 и д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опор (ll ж/б,</w:t>
              <w:br/>
              <w:t>15 дер. на приставках) А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46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2 ТП-100 кВ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. Красноармейская д. 2 и д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oпop (13 ж/б,</w:t>
              <w:br/>
              <w:t>12 дер. на приставках) A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46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.4 кВ №3 ТП-100 кВ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ям до Троицкой церк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oпopa дер. на</w:t>
              <w:br/>
              <w:t>приставках, A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3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кВ №1; №2; №3 KTП №26 ул. Ленина (от TП №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г. Любим до ул Ленина д.7/9, д.6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ж/б опор, СИП 4x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реестр муниципального имущества</w:t>
            </w:r>
          </w:p>
        </w:tc>
      </w:tr>
      <w:tr>
        <w:trPr>
          <w:trHeight w:val="14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00кВА «Ренгенкаби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., Любимский р-н, д.Останково вблизи поликли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жимое имущество, киоскового типа, трансформатор ТМГ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реестр муниципального имущества</w:t>
              <w:br/>
              <w:t>http://www.любим-район.рф/tinybrowser/files/munitcipal-noe-imushcestvo/infaobekti/reestr-ves-na-01.02.2021.doc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етевой комплекс г. Мышкин Яросла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left"/>
        <w:rPr/>
      </w:pPr>
      <w:r>
        <w:rPr/>
        <w:t>1. Линии электропередачи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84"/>
        <w:gridCol w:w="4961"/>
        <w:gridCol w:w="1701"/>
        <w:gridCol w:w="1701"/>
        <w:gridCol w:w="1843"/>
      </w:tblGrid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естоположение</w:t>
              <w:br/>
              <w:t>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тяжен</w:t>
              <w:br/>
              <w:t>ность, км./пог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од ввода/ по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ансовая стоимость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(фидер №4, отпайка на "ПУ База ЖКХ" от ПС 35/10 Мышки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Мышкин,  ул. Успенская в районе д.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71,22</w:t>
            </w:r>
          </w:p>
        </w:tc>
      </w:tr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фидер №3 от ПС 35/10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 д. 5 до ул. Никольскал д. 3, ул. Лесная д.З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563,03</w:t>
            </w:r>
          </w:p>
        </w:tc>
      </w:tr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фидер №5 от ПС 35/10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 д.5 до ул, Мологская д. 36 и до ул.К.Либкнехта д.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067,53</w:t>
            </w:r>
          </w:p>
        </w:tc>
      </w:tr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фидер №6 от ПС 35/10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 д.5 до дер. Коптюшка Мышкинского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063,63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фидер №7 от ПС 35/10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 д.5  до ул. К.Либкнехта д.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20,6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ТП-702 до ТП-708 фид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Успенская д.20 до ул. Газовиков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3,0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ТП-708 до ТП-505 фид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Газовиков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4,59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ЗТП-303 от оп.11 до 13 фид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 д.28 до ул. Энергетиков д.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4,59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ТП-309 между оп. 1-24 фид.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 от ул. Орджоникидзе д.23 до района ул. Никольский ручей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2,29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ТП-310 к оп. 4 ф.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Ананинская д.1 до р-на ул. Никольская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6,1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10 кВ от ПС "Мышкин" до оп.1 фид.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 д.5 до ул. Энергетиков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6,75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 303 "Энергетиков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 от ул. Энергетиков д.14 до ул. Энергетиков д.23, Загородная д. 1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026,94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5 ЗТП 305 "ГПТ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Мологская З6а до ул. Успенская д.9, Нагорная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37,1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Л-0,4 кВ 11 КТП 310 "КНС ул.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5,83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3 КТП 310 "КНС ул.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Угличская д. 14 до ул. Угличская д.11, до ул. Угличская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63,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5 КТП 310 "КНС ул.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4 до ул. Никольск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76,3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8 КТП 310 "КНС ул.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Никольская 4 до ул. Угличская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1,6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 705 "Больниц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Самкова д.1Г до ул. Самкова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52,7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6 ЗТП 705 "Больниц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Самкова д.1Г до ул. Строителей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73,8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7 ЗТП 705 "Больниц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Самкова д.1Г до ул. Строителей, д.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21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КТП 603 "Солнечн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Солнечная, д. 9 до ул. Солнечная д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17,32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КТП 503 "ТУС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Газовиков, д. 35 до ул. Газовиков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45,96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4 КТП 506 "Дом культуры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Мологская д. 59 до ул. Мологская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12,2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КТП 508 "Гагар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Гагарина д. 1 до ул. Ковалева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89,22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КТП 508 "Гагар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К.Либнехта д. 104 до ул. К.Либнехта д. 125, ул. К.Либнехта д.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91,92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кВ №4 КТП 508 "Гагарина" на ж/д № 8 ул. Ковал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Гагарина д. 1 до ул. Ковалева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20,29</w:t>
            </w:r>
          </w:p>
        </w:tc>
      </w:tr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 509 "Сырзавод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Орджоникидзе д. 36 до ул. Орджоникидзе 53 до ул. Загородная 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27,1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509 "Сырзавод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Загородная д. 25 до ул. Мира д.43, ул. Мира д. 2, ул. Мира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55,46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кВ №2 от КТП 511 "Молодежн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Самкова д. 2а до ул. Ковалева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91,92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кВ №3 от КТП 511 "Молодежн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М.Горького д. 1 до ул. М.Горького д. 25, ул. К.Либкнехта д.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04,12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ф. №1 ТП № 512 "Центральная - 2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Никольская,</w:t>
              <w:br/>
              <w:t>д. 15 до пл.Успенской.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342,91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2 КТП 513 "Мологск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Мологская д.89 до ул.Мологская д.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1245,99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№1 ЗТП 701 "Финский комплекс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Окружная д. 7 до ул. Окружная д. 3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,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6800,52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№1 от ЗТП 704 "Хлебозавод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Успенская</w:t>
              <w:br/>
              <w:t>д.30 до ул.Успенская д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497,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КТП 709 "Пилорам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Успенская д.40 до ул.Успенск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7486,53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 309 "Оржоникидз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пл.Никольской</w:t>
              <w:br/>
              <w:t>д.5 до ул. Ленина д. 7 и до Ананинская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,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880</w:t>
            </w:r>
          </w:p>
        </w:tc>
      </w:tr>
      <w:tr>
        <w:trPr>
          <w:trHeight w:val="12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309 "Оржоникидз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Орджоникидзе д.8 до ул. Орджоникидзе д.27, Угличская д. 34 ул.Фурманова "Паромная перепра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502,28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 309 "Оржоникидз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К.Либкнехта</w:t>
              <w:br/>
              <w:t>д. 14 до ул. К.Либкнехта д. 4, Мира д. 13, ул.Мологская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,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3981,95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7 ЗТП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Нагорная</w:t>
              <w:br/>
              <w:t>д.29 до ул. Нагорная д. 16,</w:t>
              <w:br/>
              <w:t>ул.Загородная д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8,5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 207 "Штабск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Д.Бедного</w:t>
              <w:br/>
              <w:t>д. 10 до ул. Никольская д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,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9965,1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207 "Штабск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Мологская</w:t>
              <w:br/>
              <w:t>д.50 до ул. Никольская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,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9695,4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 207 "Штабск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Д.Бедного</w:t>
              <w:br/>
              <w:t>д. 10 до ул. Мологская д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,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3315,1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306 "СХТ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Угличская</w:t>
              <w:br/>
              <w:t>д.47а до ул.Угличская д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226,07</w:t>
            </w:r>
          </w:p>
        </w:tc>
      </w:tr>
      <w:tr>
        <w:trPr>
          <w:trHeight w:val="12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306 "СХТ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Колхозного пер.</w:t>
              <w:br/>
              <w:t>д.6 до ул. Угличская д.36, Угличская д.64, Л.Толстого</w:t>
              <w:br/>
              <w:t>д.24а, Л.Толстого д.2, Лесная</w:t>
              <w:br/>
              <w:t>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2368,2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6 ЗТП 306 "СХТ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Угличская д.47, до пер. Колхозный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942.57</w:t>
            </w:r>
          </w:p>
        </w:tc>
      </w:tr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7 ЗТП 306 "СХТ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</w:t>
              <w:br/>
              <w:t>Угличская д.47 до ул. Угличская</w:t>
              <w:br/>
              <w:t>д.86, Угличская д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9318,1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9 ЗТП 306 "СХТ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Угличская д.47 до ул. Льва Толстого д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866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 706 "РС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Молодежная</w:t>
              <w:br/>
              <w:t>д. 1 до ул.Молодежная д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413,8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706 "РС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Молодежная</w:t>
              <w:br/>
              <w:t>д. 1а до ул.Ковалева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299,oo</w:t>
            </w:r>
          </w:p>
        </w:tc>
      </w:tr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 706 "РС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. от ул.М.Горького</w:t>
              <w:br/>
              <w:t>д.49 до ул.К.Либкнехта д. 108, К.Либкнехта д. 125, М.Горького</w:t>
              <w:br/>
              <w:t>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299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6 ЗТП 706 "РС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М.Горького</w:t>
              <w:br/>
              <w:t>д.49 до ул.Ковалева д.2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432,99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7 ЗТП 706 "РС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М.Горького</w:t>
              <w:br/>
              <w:t>д.49 до ул.Ковалева д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471,2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 304 "Райпо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К.Либкнехта</w:t>
              <w:br/>
              <w:t>д. 19а до ул. Ананинская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1,71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 712 "Школ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Загородная</w:t>
              <w:br/>
              <w:t>д.9З до ул.Штабская д.22,</w:t>
              <w:br/>
              <w:t>ул.Газовиков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337,28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8 ЗТП 712 "Школ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Загородная</w:t>
              <w:br/>
              <w:t>д.93 до ул.Загородная д.91, ул.Загородная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337,2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КТП 508 "Гагар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гарина д.1 до ул. Ковалева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277,48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КТП 508 "Гагар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К.Либкнехта д. 104 до ул. К.Либкнехта д. 125, К.Либкнехта д.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708,1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кВ №3 КТП 508 "Гагарина" на ж/д №8 ул. Ковал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Гагарина д.1 до ул. Ковалева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746,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 701 "Финский комплекс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Окру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371,9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 8 ЗТП 702 "3 подъе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г. Мышкин, ул. Усп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310,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 ЗТП 303 "Энергетиков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</w:t>
              <w:br/>
              <w:t>д. 52-54 до ул. Энергетиков, д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7467,2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303 "Энергетиков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Энергетиков</w:t>
              <w:br/>
              <w:t>д. 52-54 до ул. Энергетиков д.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8651,4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№2 от КТП 315 от опоры №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Лесная д.30 до ул. Лесная д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1019,7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И-0,4 кВ №2 от КТП 315 от опоры №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 Лесная д.9 до ул. Лесная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5,61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10 ЗТП 705 "Больниц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Самкова д. 1 Г до ул.Самкова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1019,7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2 ЗТП 711 "Росинк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Газовиков</w:t>
              <w:br/>
              <w:t>д.23 до ул.Комсомольск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6447,4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3 ЗТП 711 "Росинк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Газовиков</w:t>
              <w:br/>
              <w:t>д.23 до ул.Газовиков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203,96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4 ЗТП 711 "Росинк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от ул.Газовиков</w:t>
              <w:br/>
              <w:t>д.21 до ул.Газовиков д.26, Газовиков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203,96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 ЗТП 503 "ТУС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407,91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ф.№4 ТП № 503 "ТУС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30 до ул. Газовиков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60.8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ф.№5 ТП № 503 "ТУС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30 до ул. Газовиков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060,8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 КТП 707 "Очистны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К.Либкнехта, д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509,89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ф.№2 КТП 707 "Очистные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К.Либкнехта, д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3774,7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ф.№2 ТП № 304 "Райпо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. Либкнехта д.</w:t>
              <w:br/>
              <w:t>19, до ул. Ананинская 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509,89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2 ЗТП-250, 400 кВА № 305 ВЛ-10кВ №3,5  ПС 35/10 кВ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Мологская д. З6а до Успенской д. 3,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509,89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ф№7 ТП №310 "КНС 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 до ул. Ананинска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652,9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ф№1 ТП № 3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Энергетиков, д. 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12,26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№6 ЗТП № 305 "ГПТ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Мологская</w:t>
              <w:br/>
              <w:t>д.З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939,1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№7 ЗТП № 305 "ГПТ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Мологская</w:t>
              <w:br/>
              <w:t>д.З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939,1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№6 ЗТП № 306 "СХТ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Угличская д.47 до пер . Колхозный д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305,1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4 ЗТП-400 кВА № 309 ВЛ-10кВ №3  ПС 35/10 кВ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Орджоникидзе</w:t>
              <w:br/>
              <w:t>д.10 до пл. Никольская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53,7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2 КТП 2*250 кВА № 310 ВЛ-10кВ №3  ПС 35/10 кВ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 до ул.Никольская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219,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ф№3 ТП №310 "КНС 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 до ул. Угличская 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07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ф№4 ТП №310 "КНС 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6,1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ф№6 ТП №310 "КНС 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, до Угличская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97,6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кв №8 КТП 2*250 кВА № 310 ВЛ-10кВ №3  ПС 35/10 кВ Мышки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, до Угличская д.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61,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№9 ТП №310 "КНС 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24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 0,4кВ №10 ТП №310 "КНС Пушки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Никольска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6,1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4 ЗТП 303 "Энергетиков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Энергетиков д. 54 до ул. Энергетиков д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07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6 ЗТП 303 "Энергетиков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Энергетиков д. 54 до ул. Энергетиков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622,16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 ЗТП 502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07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2 ЗТП 502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4 до ул. Газовиков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475,9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3 ЗТП 502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 ул. Газовиков д.4 до ул. Газовиков д.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07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5 ЗТП 502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4 до ул.Загородная д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268,8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8 ЗТП 502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4 до ул. Успенская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439,6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9 ЗТП 502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4 до ул.Газовиков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61,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0 ЗТП 502 "Петушок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4 до ул.Газовиков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07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4 ЗТП 507 "Штабск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Штабская д.8 до ул. К. Либкнехта д.5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732,06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7 ЗТП 507 "Штабская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Штабская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53,7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4 ЗТП 701 "Финский комплекс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Окружная д. 7 до ул Окружная д. 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49,0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5 ЗТП 701 "Финский комплекс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Окружная д. 7 до ул Окружная д. 2,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073,5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 ЗТП 702 "3 подъе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Успенская р-он</w:t>
              <w:br/>
              <w:t>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61,3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7 ЗТП 702 "3 подъем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Успенская р-он</w:t>
              <w:br/>
              <w:t>д.20 до ул. Успенская 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561,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2 ЗТП 705 "Больниц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Самкова,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732,06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4 ЗТП 705 "Больниц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Самкова,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732,06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4 ЗТП 706 "РСУ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М. Горького</w:t>
              <w:br/>
              <w:t>д.44 до л.К.Либкнехта, д. 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268.8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2 ЗТП 708 "26 квартал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Газовиков д. 1,5,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07,5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5 ЗТП 708 "26 квартал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Газовиков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195,2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7 ЗТП 708 "26 квартал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Газовиков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219,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8 ЗТП 708 "26 квартал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Газовиков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141,8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0 ЗТП 708 "26 квартал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Газовиков д. 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195,28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 ЗТП 711 "Росинк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53,7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1 ЗТП 712 "Школ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омсомольская д. 1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97,6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2 ЗТП 712 "Школ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омсомольская 18 а до ул. Загородной д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49,0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4 ЗТП 712 "Школ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омсомольская 18 а до ул. Загородной д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49,05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5 ЗТП 712 "Школ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омсомольская д. 18 а до ул. Комсомольская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53,77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-0,4кв №6 ЗТП 712 "Школ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омсомольская</w:t>
              <w:br/>
              <w:t>д. 18 а до ул.Загородной д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0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305,19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и электроснабжения г. Мышкин ул. Самкова, д. 1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Мышкин ул.Сам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36,16</w:t>
              <w:br/>
              <w:t>п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580 71 1,76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и электроснабжения ВЛ 10 и КЛ 0,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ышкинский район, д.Шипи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35060, 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left"/>
        <w:rPr/>
      </w:pPr>
      <w:r>
        <w:rPr/>
        <w:t>2. Закрытые трансформаторные подстанции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367"/>
        <w:gridCol w:w="6379"/>
        <w:gridCol w:w="1701"/>
        <w:gridCol w:w="1843"/>
      </w:tblGrid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положение,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ввода/ по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овая стоимость</w:t>
            </w:r>
          </w:p>
        </w:tc>
      </w:tr>
      <w:tr>
        <w:trPr>
          <w:trHeight w:val="2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-х этажное здание ЗТП, ул. Энергет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г. Мышкин, ул. Энергетиков р-он д 54 (по данным ЕГРН - Ярославская область, р-н Мышкинский, г Мышкин, ул Энергетиков, д 4а), площадью 46,7 кв.м, 2-х этажное, кирпичное.</w:t>
              <w:br/>
              <w:t>Кадастровый номер 76:07:013501:52, свидетельство о гос. регистрации 76-АБ № 642786, запись о регистрации права: № 76-76-04/005/2012-091 от 28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52,95</w:t>
            </w:r>
          </w:p>
        </w:tc>
      </w:tr>
      <w:tr>
        <w:trPr>
          <w:trHeight w:val="17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ЗТП-2х250, 400 КВА «Больница» ул. Самко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р-н Мышкинский, г Мышкин, ул Самкова, д 1, площадью 45,3 кв.м, 2-х этажное, кирпичное.</w:t>
              <w:br/>
              <w:t>Кадастровый номер 76:07:011501:115, свидетельство о гос. регистрации 76-АБ № 642785, запись о регистрации права: № 76-76-04/005/2012-090 от 28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 (по ЕГРН 198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2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Трансформаторная подстанция, ЗТП- 250 КВА «Райпо» ул. К.Либкнех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р-н Мышкинский, г. Мышкин, ул Карла Либкнехта, д 19,  площадью 22,5 кв.м, 2-х этажное, кирпичное.</w:t>
              <w:br/>
              <w:t>Кадастровый номер 76:07:010602:36 свидетельство о гос. регистрации 76-АБ №</w:t>
              <w:br/>
              <w:t>642620, запись о регистрации права: № 76-76-04/005/2012-051 от 22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 (по ЕГРН 19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909,43</w:t>
            </w:r>
          </w:p>
        </w:tc>
      </w:tr>
      <w:tr>
        <w:trPr>
          <w:trHeight w:val="25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«СХТ» ЗТП-25ОкВА ул.Угличск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Угличская, д. 47 (по данным ЕГРН: Ярославская область, р-н Мышкинский, г Мышкин, ул Угличская, д б/н), площадью 48,6 кв.м, 2-х этажное, кирпичное</w:t>
              <w:br/>
              <w:t>Кадастровый номер 76:07:010201:17, свидетельство о гос. регистрации 76-АБ №</w:t>
              <w:br/>
              <w:t>642625, запись о регистрации права: № 76-76-04/005/2012-056 от 22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8518,62</w:t>
            </w:r>
          </w:p>
        </w:tc>
      </w:tr>
      <w:tr>
        <w:trPr>
          <w:trHeight w:val="20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«26 кв» ЗТП -400 КВА ул. Газов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Газовиков 5,7 (по данным ЕГРН: Ярославская область, р-н Мышкинский, г Мышкин, ул Газовиков), площадью 31,3 кв.м, 1-этажное, кирпичное.</w:t>
              <w:br/>
              <w:t>Кадастровый номер: 76:07:012901:196,  свидетельство о гос. регистрации 76-АБ № 642618, запись о регистрации права: № 76-76-04/005/2012-050 от 21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5 (по данным ЕГРН 198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03,44</w:t>
            </w:r>
          </w:p>
        </w:tc>
      </w:tr>
      <w:tr>
        <w:trPr>
          <w:trHeight w:val="2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«ТУСМ», ЗТП-400 кВА, ул.Газовиков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. Мышкин, р-он ул. Газовиков 35 (по данным ЕГРН: Ярославская область, р-н Мышкинский, г Мышкин, ул Газовиков), площадью 36 кв.м, 1-этажное, кирпичное. кадастровый номер </w:t>
              <w:br/>
              <w:t>76:07:012801:451, свидетельство о гос. регистрации 76-АБ № 642627, запись о регистрации права: № 76-76-04/005/2012-058 от 22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261,96</w:t>
            </w:r>
          </w:p>
        </w:tc>
      </w:tr>
      <w:tr>
        <w:trPr>
          <w:trHeight w:val="2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"Школа" ЗТП-250 кВА ул.Комсомольск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р-н Мышкинский, г Мышкин, ул Комсомольская, д 18а, площадью 32,5 кв.м, 2-х этажное, кирпичное.</w:t>
              <w:br/>
              <w:t>Кадастровый номер 76:07:011601:14, свидетельство о гос. регистрации 76-АБ №</w:t>
              <w:br/>
              <w:t>642624, запись о регистрации права собственности: № 76-76-04/005/2012-055 от 22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 (по данным ЕГРН 197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76,23</w:t>
            </w:r>
          </w:p>
        </w:tc>
      </w:tr>
      <w:tr>
        <w:trPr>
          <w:trHeight w:val="2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Трансформаторная подстанция "Орджоникидзе" </w:t>
              <w:br/>
              <w:t>пл. Никольская ЗТП- 400 к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Оржоникидзе 23 (по данным ЕГРН: Ярославская область, Мышкинский район, г.Мышкин, пл.Никольская), площадью 9,4 кв.м, 1-этажное, кирпичное.</w:t>
              <w:br/>
              <w:t xml:space="preserve">Кадастровый номер 76:07:013001:72, свидетельство о гос. регистрации 76-АБ № 642621, запись о регистрации права:№ 76-76-04/005/2012-052 от 22.11.20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 (по данным ЕГРН 198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980,06</w:t>
            </w:r>
          </w:p>
        </w:tc>
      </w:tr>
      <w:tr>
        <w:trPr>
          <w:trHeight w:val="2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Трансформаторная подстанция, ЗТП -2 х 160, 250 «З подъем», Успенск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Успенская станции 3</w:t>
              <w:br/>
              <w:t xml:space="preserve">подъема (по данным ЕГРН: </w:t>
              <w:br/>
              <w:t>Ярославская область, р-н Мышкинский, г Мышкин, ул Успенская, д 20), площадь 38,5 кв.м, 2-этажное, кирпичное.</w:t>
              <w:br/>
              <w:t>кадастровый номер 76:07:012601:883, свидетельство о гос. регистрации 76-АБ № 563369, запись о праве собственности: № 76-76-04/001/2013-407 от 27.03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28237,25</w:t>
            </w:r>
          </w:p>
        </w:tc>
      </w:tr>
      <w:tr>
        <w:trPr>
          <w:trHeight w:val="25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ЗТП -2х 100,250 кВА «ГПТУ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Мологская д. 36а (по данным ЕГРН: Ярославская область, р-н Мышкинский, г Мышкин, ул Успенская, д 35), площадью 43,7 кв.м, 2-этажное, кирпичное.</w:t>
              <w:br/>
              <w:t>Кадастровый номер 76:07:014401:46, свидетельство о гос. регистрации 76-АБ № 642787, запись о регистрации права собственности: № 76-76-04/005/2012-092 от 28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 (по данным ЕГРН 198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7276,18</w:t>
            </w:r>
          </w:p>
        </w:tc>
      </w:tr>
      <w:tr>
        <w:trPr>
          <w:trHeight w:val="22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Трансформаторная подстанция , ЗТП-400 кВА «РСУ» ул. М.Горьк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Максима Горького д.44 (по данным ЕГРН: Ярославская область, р-н Мышкинский, г Мышкин, ул Максима Горького, д 24), площадь 25,6 кв.м, 2-этажное, кирпичное</w:t>
              <w:br/>
              <w:t>Кадастровый номер 76:07:011203:68, свидетельство о гос. регистрации 76-АБ № 642626, запись о праве собственности: № 76-76-04/005/2012-057 от 22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5 (по данным ЕГРН 197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87803,62</w:t>
            </w:r>
          </w:p>
        </w:tc>
      </w:tr>
      <w:tr>
        <w:trPr>
          <w:trHeight w:val="17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"д/с "Петушок" ЗТП -250 кВА, ул.Газов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р-н Мышкинский, г Мышкин, ул Газовиков, д 4, площадью 40,6 кв.м, 1-этажное, кирпичное.</w:t>
              <w:br/>
              <w:t>Кадастровый номер 76:07:011901:33, свидетельство о гос. регистрации 76-АБ № 642622, запись о праве собственности: № 76-76-04/005/2012-053 от 22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72 (по данным ЕГРН 196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862,74</w:t>
            </w:r>
          </w:p>
        </w:tc>
      </w:tr>
      <w:tr>
        <w:trPr>
          <w:trHeight w:val="17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</w:t>
              <w:br/>
              <w:t>подстанция ул.</w:t>
              <w:br/>
              <w:t>"Штабская" ЗТП- 250 кВА, ул.Штабск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р-н Мышкинский, г Мышкин, ул Штабская, д 8, площадью 9,6 кв.м, 1-этажное, кирпичное.</w:t>
              <w:br/>
              <w:t>Кадастровый номер 76:07:010901:35, свидетельство о гос. регистрации 76-АБ № 642617, запись о праве собственности: 76-76-04/005/2012-049 от 21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264,2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нция ЗТП-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Успенская Хлебоза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jc w:val="left"/>
        <w:rPr/>
      </w:pPr>
      <w:r>
        <w:rPr/>
        <w:t>3. Движимое имущество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367"/>
        <w:gridCol w:w="6379"/>
        <w:gridCol w:w="1701"/>
        <w:gridCol w:w="1843"/>
      </w:tblGrid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положение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воода/по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овая стоимость</w:t>
            </w:r>
          </w:p>
        </w:tc>
      </w:tr>
      <w:tr>
        <w:trPr>
          <w:trHeight w:val="17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- КТПТВ *250, лит Г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Мышкинский р-н, Шипиловский сельский округ, с.Шипилово</w:t>
              <w:br/>
              <w:t>Сооружение. Кадастровый номер: 76:07:111501:192, площадь 5 кв.м, св-во о гос.регистрации 76АА № 315917, запись о праве собственности: 76-76-04/018/2005-175 от 0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0392,2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Очистны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.Либкнехта, р-н д. 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74,6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 160 кВА ул.Гагари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Гагарин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142,09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 "Пилорама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Успенской,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317,4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ная подстанция КТП -250/10/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Никольска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549937,98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"Солнечная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Солнечная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9469,8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«Станция перекачк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р-он ул. Энергетиков д. 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531,4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506 "Дом культуры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К. Либкнехта, д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ТП ул. Энергет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Энергетиков, д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2527,24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ТП "Больница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Самкова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1106,8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ТП «26 квартал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Газовиков, д.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4183,77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ТП «СХ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Угличская, д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0716,87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ТП «Кабельного участк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Газовиков, р-н д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4774,32</w:t>
            </w:r>
          </w:p>
        </w:tc>
      </w:tr>
      <w:tr>
        <w:trPr>
          <w:trHeight w:val="7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трансформаторной подстанции "Школа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Комсомольская, 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7 961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ТП "Школьная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Орджоникидзе,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727,9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ТП "3 подъем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Успенская, р-н д.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297,41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ТП "ГПТУ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. Мологская, д. 3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132,0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ТП "РСУ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М.Горького, д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53,58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для ТП "д/с Петушок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Газовиков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124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ТП "Штабская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, Штабска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6486,71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РУ-0,4кВ для ЗТП №704 "Хлебозавод"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 Успенск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7829,44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ЗТПП-100 кВА № 304 ВЛ-10кВ №3 ПС 35/10 к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Мышкин, ул.К.Либкнехта,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245,68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етевой комплекс городского округа Переславль-Залесский Ярославской области</w:t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1559"/>
        <w:gridCol w:w="1276"/>
      </w:tblGrid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ведения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я (объект 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, назначение: нежилое, 2-этажный, общая площадь 19,8 кв.м, инв.№ 5173, лит.А. адрес: Ярославская область, г. Переславль-Залесский, ул. Свободы.</w:t>
              <w:br/>
              <w:t>Кадастровый номер: 76-76-06/033/2010-017</w:t>
              <w:br/>
              <w:t>Свидетельство о государственной регистрации права от 10.08.2010г. серия 76-АБ 20103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, назначение: нежилое. 2-этажный, общая площадь 25 кв.м, инв.№4557, лит.А, адрес: Ярославская область, г. Переславль-Залесский, ул. Кузнечная</w:t>
              <w:br/>
              <w:t>Кадастровый номер: 76-76-06/003/2010-473</w:t>
              <w:br/>
              <w:t>Свидетельство о государственной регистрации права от 14.05.2010г. серия 76-АБ 17618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, назначение: нежилое, 1-этажный, общая плошадь 19,8 кв.м, инв.№4558, лит.А, адрес: Ярославская область, г. Переславль-Залесский, пл. Народная</w:t>
              <w:br/>
              <w:t>Кадастровый номер: 76-76-06/003/2010-483</w:t>
              <w:br/>
              <w:t>Свидетельство о государственной регистрации права от 14.05.2010г. серия 76-АБ 176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. назначение: нежилое, 2-этажный, общая плошадь 26,1 кв.м, инв.№ 5172, лит.А, адрес: Ярославская область, г. Переславль-Залесский, ул. Заводская</w:t>
              <w:br/>
              <w:t>Кадастровый номер: 76-76-06/033/2010-015</w:t>
              <w:br/>
              <w:t>Свидетельство о государственной регистрации права от 10.08.2010г. серия 76-АБ 20103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1, назначение: нежилое, 2-этажный, общая площадь 20,4 кв.м. инв.№4559, лит.А. адрес: Ярославская область, г. Переславль-Залесский, ул. Гагарина</w:t>
              <w:br/>
              <w:t>Кадастровьй номер: 76-76-06/051/2010-101</w:t>
              <w:br/>
              <w:t>Свидетельство о государственной регистрации права от 20.12.2010г. серия 76-АБ 21059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4, пристройка КТП-14, назначение: нежилое, 2-этажный, общая площадь 29. кв.м, инв.№4560, лит.А,А1 адрес: Ярославская область, г. Переславль-Залесский, ул. Луговая</w:t>
              <w:br/>
              <w:t>Кадастровый номер: 76-76-06/005/2010-290</w:t>
              <w:br/>
              <w:t>Свидетельство о государственной регистрации права от 13.02.2010г. серия 76-АБ 09823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5, назначение: нежилое, 1-этажный, обшая площадь 39,9 кв.м. инв.№4581, лит.А, адрес: Ярославская область. г. Переславль-Залесский, ул. Валовое Кольцо</w:t>
              <w:br/>
              <w:t>Кадастровый номер: 76-76-06/015/2010-150</w:t>
              <w:br/>
              <w:t>Свидетельство о государственной регистрации права от 27.02.2010г. серия 76-АБ 09959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6, назначение: нежилое, 1-этажный, общая площадь 37,9 кв.м, инв.№5145, лит.А, адрес: Ярославская область, г. Переславль-Залесский, пер. Кривоколенный</w:t>
              <w:br/>
              <w:t>Кадастровый номер: 76-76-06/015/2010-146</w:t>
              <w:br/>
              <w:t>Свидетельство о государственной регистрации права от 27.02.2010г. серият 76-АБ 09959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7, назначение: нежилое, 2-этажный, общая плошадь 26,2 кв.м, инв.№4566, лит. А, адрес: Ярославская область, г. Переславль-Залесский, ул. Кардовского, район дома 94</w:t>
              <w:br/>
              <w:t>Кадастровый номер: 76-76-06/003/2010-479</w:t>
              <w:br/>
              <w:t>Свидетельство о государственной регистрации права от 14.05.2010г. серия 76-АБ 17617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ЗО, назначение: нежилое, 1-этажный, общая площадь 33,8 кв.м, инв.№4584, лит.А. адрес: Ярослаьская область. г. Переславль-Залесский, пер. Кривоколенный</w:t>
              <w:br/>
              <w:t>Кадастровый номер: 76-76-06/015/2010-145</w:t>
              <w:br/>
              <w:t>Свидетельство о государственной регистрации права от 27.02.2010г, серия 76-АБ 09958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2, назначение: нежилое, 2-этажный, обшая плошадь 22,4 кв.м, инв.№4591, лит.А, адрес: Ярославская область, г. Переславль-Залесский, ул. 2-я Южная</w:t>
              <w:br/>
              <w:t>Кадастровый номер: 76-76-06/033/2010-289</w:t>
              <w:br/>
              <w:t>Свидетельство о государственной регистрации права от 03.11.2010г. серия 76-АБ 21199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5, назначение: нежилое, 2-этажный, общая площадь 40 кв.м, инв.№4565, лит.А, адрес: Ярославская область, г. Переславль-Залесский, ул. Новая</w:t>
              <w:br/>
              <w:t>Кадастровый номер: 76-76-06/051/2010-341</w:t>
              <w:br/>
              <w:t>Свидетельство о государственной регистрации права от 24.12.2010г. серия 76-АБ 27976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З7, назначение: нежилое, 2-этажный, общая плошадь 21,8 кв.м, инв.№5146, лит.А, адрес: Ярославская область, г. Переславль-Залесский, ул. Новая</w:t>
              <w:br/>
              <w:t>Кадастровый номер: 76-76-06/005/2010-396</w:t>
              <w:br/>
              <w:t>Свидетельство о государственной регистрации права от 27.02.2010г. серия 76-АБ 09958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0, назначение: нежилое, 1 -этажный, общая площадь 7,3 кв.м, инв.№5259, лит.А, адрес: Ярославская область, г. Переславль-Залесский, ул. Ростовская</w:t>
              <w:br/>
              <w:t>Кадастровый номер: 76-76-06/051/2010-103</w:t>
              <w:br/>
              <w:t>Свидетельство о государственной регистрации права от 20.01.2011 г. серия 76-АБ 27852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2, назначение: нежилое, 2-этажный, общая плошадь 26,9 кв.м, инн.№5236. лит.А, адрес: Ярославская область, г. Переславль-Залесский, ул. Магистральная, д.29а</w:t>
              <w:br/>
              <w:t>Кадастровый номер: 76-76-06/051/2010-335</w:t>
              <w:br/>
              <w:t>Свидетельство о государственной регистрации права от 24.12.2010г. серия 76-АБ 27974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2, назначение: нежилое, 1-этажный, общая площадь 23,4 кв.м, инв.№5170, лит.А, адрес: Ярославская область, г. Переславль-Залесский, пер. Берендеевский</w:t>
              <w:br/>
              <w:t>Кадастровый номер: 76-76-06/033/2010-013</w:t>
              <w:br/>
              <w:t>Свидетельство о государственной регистрации права от 10.08.2010г. серия 76-АБ 20102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дамент монолит 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4, назначение: нежилое, 2-этажный, общая площадь 26,1 кв.м, инв.№5174, лит.А, адрес; Ярославская область, г. Переславль-Залесский, ул. Свободы, возле д. 60</w:t>
              <w:br/>
              <w:t>Кадастровый номер: 76-76-06/051/2010-110</w:t>
              <w:br/>
              <w:t>Свидетельство о государственной регистрации права от 20.12.2010г. серия 76-АБ 21132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1.19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5, назначение; нежилое, 1-этажный, общая площадь 51,3 кв.м, инв.№4567, лит.А, адрес; Ярославская область, г. Переславль-Залесский, ул. Свободы, в районе дома 42а</w:t>
              <w:br/>
              <w:t>Кадастровый номер: 76-76-06/003/2010-481</w:t>
              <w:br/>
              <w:t>Свидетельство о государственной регистрации права от 14.05.2010г. серия 76-АБ 17618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9, назначение: нежилое, 1-этажный, обшая площадь 22,I кв.м, инв.№4568, лит.А, адрес: Ярославская область, г. Переславль-Залесский, ул. Кузнецова, возле д. 19</w:t>
              <w:br/>
              <w:t>Кадастровый номер: 76-76-06/051/2010-112</w:t>
              <w:br/>
              <w:t>Свидетельство о государственной регистрации права от 20.12.2010г. серия 76-АБ 21060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б4, назначение; нежилое, 2-этажный, общая площадь 23,4 кв.м, инв.№4571, лит.А, адрес: Ярославская область, г. Переславль-Залееский, ул. Московская</w:t>
              <w:br/>
              <w:t>Кадастровый номер: 76-76-06/051/2010-333</w:t>
              <w:br/>
              <w:t>Свидетельство о государственной регистрации права от24.12.2010г. серия 76-АБ 27975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, ж/б. плиты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6, назначение: нежилое, 1-этажный, общая площадь 36,4 кв.м, инв.№4583, лит.А, адрес: Ярославская область, г. Переславль-Залесский, ул. 50 лет Комсомола</w:t>
              <w:br/>
              <w:t>Кадастровый номер: 76-76-06/005/2010-394</w:t>
              <w:br/>
              <w:t>Свидетельство о государственной регистрации права от 27.02.2010г. серия 76-АБ 09958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б7, назначение: нежилое, 1-этажный, обшая площадь 47,7 кв.м, инв.№4590, лит.А, адрес: Ярославская область, г. Переславль-Залесский, ул. 50 лет Комсомола</w:t>
              <w:br/>
              <w:t>Кадастровый номер: 76-76-06/005/2010-288</w:t>
              <w:br/>
              <w:t>Свидетельство о государственной регистрации права от 13.02.2010г. серия 76-АБ 09823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8, назначение: нежилое, 1-этажный, общая плошадь 45,3 кв.м, инв.№4587, лит.А, адрес: Ярославская область, г. Переславль-Залесский, ул. Строителей</w:t>
              <w:br/>
              <w:t>Кадастровый номер: 76-76-06/005/2010-286</w:t>
              <w:br/>
              <w:t>Свидетельство о государственной регистрации права от 12.02.2010г. серия76-АБ 09822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9, назначение: нежилое, 1-этажный, общая площадь 37,6 кв.м, инв.№4575, лит.А, адрес: Ярославская область, г. Переславль-Залесский, ул. Строителей</w:t>
              <w:br/>
              <w:t>Кадастровый номер: 76-76-06/005/2010-392</w:t>
              <w:br/>
              <w:t>Свидетельство о государственной регистрации права от 27.02.2010г. серия 76-АБ 09958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0, назначение: нежилое, 1-этажный, общая площадь 40,5 кв.м, инв.№5142, лит.А, адрес; Ярославская область, г. Переславль-Залесский, ул. Кооперативная</w:t>
              <w:br/>
              <w:t>Кадастровый номер: 76-76-06/005/2010-390</w:t>
              <w:br/>
              <w:t>Свидетельство о государственной регистрации права от 27.02.2010г. серия 76-АБ 09957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2, назначение: нежилое, 1 -этажный, общая плошадь 25,3 кв.м, инв.№5218, лит.А, адрес: Ярославская область, г. Переславль-Залесский, ул. Свободы</w:t>
              <w:br/>
              <w:t>Кадастровый номер; 76-76-06/051/2010-108</w:t>
              <w:br/>
              <w:t>Свидетельство о государственной регистрации права от 20.12.2010г. серия 76-АБ 21059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4, назначение: нежилое, 1-этажный, общая плошадь 36,1 кв.м, инн.№5238, лит.А, адрес: Ярославская область, г. Переславль-Залесский, ул. Мира</w:t>
              <w:br/>
              <w:t>Кадастровый номер: 76-76-06/051/2010-332</w:t>
              <w:br/>
              <w:t>Свидетельство о государственной регистрации права от 24.12.2010г. серия 76-АБ 27975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, назначение: нежилое, 1-этажный, общая площадь 50,3 кв.м, инв.№4579, лит.А, адрес: Ярославская область, г. Переславль-Залесский, ул. Строителей</w:t>
              <w:br/>
              <w:t>Кадастровый номер: 76-76-06/028/2010-347</w:t>
              <w:br/>
              <w:t>Свидетельство о государственной регистрации права от2З.07.2010г. серия 76-АБ 19667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1, назначение: нежилое, 1-этажный, общая площадь 51,6 кв.м, инв.№5171, лит. А, адрес: Ярославская область, г. Переславль-Залесский, ул.Кошкина</w:t>
              <w:br/>
              <w:t>Кадастровый номер: 76-76-06/033/2010-009</w:t>
              <w:br/>
              <w:t>Свидетельство о государственной регистрации права от 11.02.2011 г. серия 76-АБ 34957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2, назначение: нежилое, 1-этажный, общая площадь 42,3 кв.м, инв.№4594, лит.А, адрес: Ярославская область, г. Переславль-Залесский, ул. Менделеева</w:t>
              <w:br/>
              <w:t>Кадастровый номер: 76-76-06/005/2010-418</w:t>
              <w:br/>
              <w:t>Свидетельство о государственной регистрации права от 03.0З.2010г. серия 76-АБ 07422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3, назначение: нежилое, 1-этажный, общая площадь 41,8 кв.м, инв.№4580, лит.А, адрес: Ярославская область, г. Переславль-Залесский, ул. Строителей</w:t>
              <w:br/>
              <w:t>Кадастровый номер: 76-76-06/005/2010-284</w:t>
              <w:br/>
              <w:t>Свидетельство о государственной регистрации права от 12.02.2010г. серия 76-АБ 09822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ТП-102, назначение: нежилое, 1-этажный, общая площадь 51,4 кв.м, инв.№4577, лит.А, адрес: Ярославская область, г. Переславль-Залесский, ул. Октябрьская</w:t>
              <w:br/>
              <w:t>Кадастровый номер: 76-76-06/003/2010-476</w:t>
              <w:br/>
              <w:t>Свидетельство о государственной регистрации права от 14.05.2010г. серия 76-АБ 17617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5, назначение: нежилое, 1-этажный, общая площадь 47 кв.м, инв.№5144, лит.А, адрес: Ярославская область, г. Переславль-Залесский, ул. Разведчика Петрова</w:t>
              <w:br/>
              <w:t>Кадастровый номер: 76-76-06/005/2010-388</w:t>
              <w:br/>
              <w:t>Свидетельство о государственной регистрации права от 27.02.2010г. серия 76-АБ 09957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1, назначение: нежилое, 1-этажный, общая площадь 72,9 кв.м, инв.№5219, лит.А, адрес: Ярославская область, г. Переславль-Залесский, ул. Заводская</w:t>
              <w:br/>
              <w:t>Кадастровый номер: 76-76-06/051/2010-106</w:t>
              <w:br/>
              <w:t>Свидетельство о государственной регистрации права от 20.12.2010г. серии 76-АБ 21059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, назначение: нежилое, 1-этажный, общая плошадь 110,1 кв.м. инв.№4555, лит.А, адрес: Ярославская область, г. Переславль-Залесский, ул. Конная</w:t>
              <w:br/>
              <w:t>Кадастровый номер: 76-76-06/051/2010-328</w:t>
              <w:br/>
              <w:t>Свидетельство о государственной регистрации права от 24.12.2010г. серия 76-АБ 27975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. одно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4, ТП-65, назначение: нежилое, 1-этажный, общая площадь 82,4 кв.м, инв.№4585, лит.А, адрес: Ярославская область, г. Переславль-Залесский, ул. 50 лет Комсомола</w:t>
              <w:br/>
              <w:t>Кадастровый номер: 76-76-06/005/2010-420</w:t>
              <w:br/>
              <w:t>Свидетельство о государственной регистрации права от 01.03.2010г. серия 76-АБ 07421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3, назначение: нежилое, 2-этажный, общая площадь 28,7 кв.м, инв.№4588, лит.А, адрес: Ярославская область, г. Переславль-Залесский, пер. Ветеринарный, возле д. 13</w:t>
              <w:br/>
              <w:t>Кадастровый номер: 76-76-06/021/2010-232</w:t>
              <w:br/>
              <w:t>Свидетельство о государственной регистрации права от 19.05.2010г. серия 76-АБ 17585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1, назначение: нежилое, 1-этажный, общая площадь 82,8 кв.м, инв.№4586, лит.А, адрес: Ярославская область, г. Переславль-Залесский, ул. Красный Текстильщик</w:t>
              <w:br/>
              <w:t>Кадастровый номер: 76-76-06/028/2010-341</w:t>
              <w:br/>
              <w:t>Свидетельство о государственной регистрации права от 23.07.2010г. серия 76-АБ 19667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 назначение: нежилое, 2-этажный, общая площадь 25 кв.м, инв.№4589, лит.А, адрес: Ярославская область, г. Переславль-Залесский, ул. Кузнечная</w:t>
              <w:br/>
              <w:t>Кадастровый номер: 76-76-06/003/2010-471</w:t>
              <w:br/>
              <w:t>Свидетельство о государственной регистрации права от 14.05.2010г. серия 76-АБ 17618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5, назначение: нежилое, 1-этажный, общая площадь 37,7 кв.м, инв.№4578, лит.А, адрес: Ярославская область, г. Переславль-Залесский, ул. Магистральная, возле дома № 38</w:t>
              <w:br/>
              <w:t>Кадастровый номер: 76-76-06/033/2010-021</w:t>
              <w:br/>
              <w:t>Свидетельство о государственной регистрации права от 11.08.2010г. серия 76-АБ 20082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6, наначение: нежилое, 1-этажный, общая площадь 102,7 кв.м, инв.№5234, лит.А, адрес: Ярославская область. г. Переславль-Залесский, ул. Фалелеевская</w:t>
              <w:br/>
              <w:t>Кадастровый номер: 76-76-06/051/2010-330</w:t>
              <w:br/>
              <w:t>Свидетельство о государственной регистрации права от 11.02.2011 г. серия 76-АБ 34957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7, назначение: нежилое, 1-этажный, общая площадь 41,8 кв.м, инв.№4573, лит.А, адрес: Ярославсжая область, г. Переславль-Залесский, пер. Фабричный</w:t>
              <w:br/>
              <w:t>Кадастровый номер: 76-76-06/004/2010-401</w:t>
              <w:br/>
              <w:t>Свидетельство о государственной регистрации права от 25.02.2010г. серия 76-АБ 09974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ТП-34, назначение: нежилое, 1-этажный, общая площадь 25,7 кв.м, инв.№5191, лит.А, адрес: Ярославская область, г. Переславль-Залесский, пер. Красноэховский</w:t>
              <w:br/>
              <w:t>Кадастровый номер: 76-76-06/051/2010-105</w:t>
              <w:br/>
              <w:t>Свидетельство о государственной регистрации права от 20.12.2010г. серия 76-АБ 21059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1-но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1, назначение: нежилое, 2-этажный, общая плошадь 23,3 кв.м, инв.№4562, лит.А, адрес: Ярославская область. г. Переславль-Залесский, ул. Свободы</w:t>
              <w:br/>
              <w:t>Кадастровый номер: 76-76-06/005/2010-386</w:t>
              <w:br/>
              <w:t>Свидетельство о государственной регистрации права от 27.02.2010г, серия 76-АБ 09957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1-но трансформаторный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9, назначение: нежилое, 2-этажный, общая площадь 26,9 кв.м, инв.№4592, лит.А, адрес: Ярославская область, г. Переславль-Залесский, пер. Красноармейский, район дома. ба</w:t>
              <w:br/>
              <w:t>Кадастроный номер: 76-76-06/019/2010-489</w:t>
              <w:br/>
              <w:t>Свидетельство о государственной регистрации права от 02.06.2010г, серия 76-АБ 17665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1-но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, назначение: нежилое, 1-этажный, общая площадь 40,7 кв.м, инв.№4572, лит.А, адрес: Ярославская область, г. Переславль-Залесский. ул Ямская</w:t>
              <w:br/>
              <w:t>Кадастровый номер: 76-76-06/003/2010-469</w:t>
              <w:br/>
              <w:t>Свидетельство о государственной регистрации права от 14.05.2010г. серия 76-АБ 17618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3, назначение: нежилое, 1-этажный, общая площадь 19,6 кв.м, инв.№5168, лит.А, адрес: Ярославская область, г. Переславль-Залесский, ул. Пушкина, возле д. № 14</w:t>
              <w:br/>
              <w:t>Кадастровый номер: 76-76-06/033/2020-011</w:t>
              <w:br/>
              <w:t>Свидетельство о государственной регистрации права от 10.08.2010г. серия 76-АБ 201024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1-но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1, назначение: нежилое, 1-этажный, обшая площадь 29,9 кв.м, инв.№4582, лит.А, адрес: Ярославская область, г. Переславль-Залесский, ул. Кардовского</w:t>
              <w:br/>
              <w:t>Кадастровый номер: 76-76-06/028/2010-349</w:t>
              <w:br/>
              <w:t>Свидетельство о государственной регистрации права от 23.07.2010г. серия 76-АБ 19667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1-но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, назначение: нежилое, 1-этажный, общая площадь 42 кв.м, инв.№4593, лит.А, адрес: Ярославская область, г. Переславль-Залесский, тл. Менделеева</w:t>
              <w:br/>
              <w:t>Кадастровый номер: 76-76-06/015/2010-152</w:t>
              <w:br/>
              <w:t>Свидетельство о государственной регистрации права от 27.02.2010г. серия 76-АБ 099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, назначение: нежилое, 1-этажный, общая площадь 44,8 кв.м, инв.№4576 лит.А, адрес: Ярославская область, г. Переславль-Залесский, ул. Пушкина, возле д.13</w:t>
              <w:br/>
              <w:t>Кадастровый номер: 76-76-06/028/2010-343</w:t>
              <w:br/>
              <w:t>Свидетельство о государственной регистрации права от 23.07.2010г. серия 76-АБ 19667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2, назначение: нежилое, 1-этажный, общая площадь 41,3 кв.м, инв.№4569, лит.А, адрес: Ярославская область, г. Переславль-3алесский, пос. Сельхозтехника</w:t>
              <w:br/>
              <w:t>Кадастровый номер: 76-76-06/028/2010-345</w:t>
              <w:br/>
              <w:t>Свидетельство о государственной регистрации права от 23.07.2010г. серия 76-АБ 196667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З, назначение: нежилое, 1-этажный, общая площадь 31,1 кв.м, инв.№4570, лит.А, адрес: Ярославская область, г. Переславль-Залесский, пос. Сельхозтехника</w:t>
              <w:br/>
              <w:t>Кадастровый номер: 76-76-06/003/2010-467</w:t>
              <w:br/>
              <w:t>Свидетельство о государственной регистрации права от 14.05.2010г. серия 76-АБ 176175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1-но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9, назначение: нежилое, 1-этажный, общая площадь 44,4 кв.м, инв.№4361, лит.А, адрес: Ярославская область, г. Переславль-Залесский, ул. Ростовская</w:t>
              <w:br/>
              <w:t>Кадастровый номер: 76-76-06/028/2010-339</w:t>
              <w:br/>
              <w:t>Свидетельство о государственной регистрации права от 23.07.2010г. серия 76-АБ 196669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1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, назначение: нежилое, 1-этажный, общая площадь 40,8 кв.м, инв.№5220, лит.А, адрес: Ярославская область, г. Переславль-Залесский, ул. Полевая</w:t>
              <w:br/>
              <w:t>Кадастровый номер: 76-76-06/033/2010-481</w:t>
              <w:br/>
              <w:t>Свидетельство о государственной регистрации права от 06.12.2010г. серия 76-АБ 210572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19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ное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3, назначение: нежилое, 1-этажный, общая площадь 41,4 кв.м, инв.№4564, лит.А, адрес: Ярославская область, г. Переславль-Залесский, пер. Новомирский</w:t>
              <w:br/>
              <w:t>Кадастровый номер: 76-76-06/051/2010-342</w:t>
              <w:br/>
              <w:t>Свидетельство о государственной регистрации права от 24.12.2010г. серия 76-АБ 279758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ное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, назначение: нежилое, 1-этажный, общая площадь 53,6 кв.м, инв.№5235, лит.А, адрес: Ярославская область, г. Переславль-Залесский, ул. Свободы, возле д.98</w:t>
              <w:br/>
              <w:t>Кадастровый номер: 76-76-06/051/2010-331</w:t>
              <w:br/>
              <w:t>Свидетельство о государственной регистрации права от 24.12.2010г. серия 76-АБ 279756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1а, назначение: нежилое, 1-этажный, общая площадь 51,2 кв.м, инв.№5169, лит.А, адрес: Ярославская область, г. Переславль-Залесский, ул. Октябрьская</w:t>
              <w:br/>
              <w:t>Кадастровый номер: 76-76-06/033/2010-019</w:t>
              <w:br/>
              <w:t>Свидетельство о государственной регистрации права от 11.08.2010г. серия 76-АБ 20082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х трансформаторный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11, назначение: нежилое, 1-этажный, общая площадь 45,1 кв.м, инв.№4574, лит.А, адрес: Ярославская область, г. Переславль-Залесский, ул. Октябрьская</w:t>
              <w:br/>
              <w:t>Кадастровый номер: 76-76-06/004/2010-403</w:t>
              <w:br/>
              <w:t>Свидетельство о государственной регистрации права от 15.02.2010г. серия 76-АБ 09825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.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7, назначение: нежилое, 1-этажный, общая площадь 42,4 кв.м, инв.№4597, лит.А, адрес: Ярославская область, г. Переславль-Залесский, ул.Маяковского</w:t>
              <w:br/>
              <w:t>Кадастровый номер: 76-76-06/005/2010-384</w:t>
              <w:br/>
              <w:t>Свидетельство о государственной регистрации права от 27.02.2010г. серия 76-АБ 09959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ы кирпич 2-х трансформаторный</w:t>
            </w:r>
          </w:p>
        </w:tc>
      </w:tr>
      <w:tr>
        <w:trPr>
          <w:trHeight w:val="16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е №2(ТП-71), назначение: нежилое, общая площадь 53,7 кв.м., этаж 1, номера на поэтажном плане 2, адрес: Ярославская область, г. Переславль-Залесский, ул. Заводская</w:t>
              <w:br/>
              <w:t>Кадастровый номер: 76-76-06/038/2011-500</w:t>
              <w:br/>
              <w:t>Свидетельство о государственной регистрации права от 08.11.2011 г. серия 76-АБ 458963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, назначение: нежилое, 1-этажный, общая площадь 42,2 кв.м, инв.№5239, лит.А, адрес: Ярославская область, г. Переславль-Залесский, мкрн. Чкаловский, д. 27а</w:t>
              <w:br/>
              <w:t>Кадастровый номер: 76-76-06/051/2010-380</w:t>
              <w:br/>
              <w:t>Свидетельство о государственной регистрации права от 29.12.2010г. серия 76-АБ 27905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.12.19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-6/0,4 кВ-400 кВт 2 шт.</w:t>
            </w:r>
          </w:p>
        </w:tc>
      </w:tr>
      <w:tr>
        <w:trPr>
          <w:trHeight w:val="16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здание ЦРП, назначение: нежилое, 1-этажный, общая площадь 71 кв.м, инв.№5240, лит.А, адрес: Ярославская область, г. Переславль-Залесский, мкрн. Чкаловский, д.39а</w:t>
              <w:br/>
              <w:t>Кадастровый номер: 76-76-06/051/2010-349</w:t>
              <w:br/>
              <w:t>Свидетельство о государственной регистрации права от 29.12.2010г. серия 76-АБ 27905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1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-6/0,4 кВ-630 кВт 2 шт.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531"/>
        <w:gridCol w:w="263"/>
        <w:gridCol w:w="1154"/>
        <w:gridCol w:w="992"/>
        <w:gridCol w:w="1276"/>
        <w:gridCol w:w="1843"/>
      </w:tblGrid>
      <w:tr>
        <w:trPr>
          <w:trHeight w:val="300" w:hRule="atLeast"/>
        </w:trPr>
        <w:tc>
          <w:tcPr>
            <w:tcW w:w="4977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бельные линии ЛЭП-6,0кВ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№ </w:t>
            </w:r>
            <w:r>
              <w:rPr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тяженность, 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д ввода в эксплуатац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ка,</w:t>
              <w:br/>
              <w:t>сечение, кол-во жил кабеля</w:t>
            </w:r>
          </w:p>
        </w:tc>
      </w:tr>
      <w:tr>
        <w:trPr>
          <w:trHeight w:val="30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и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ПП Кинопленка ТП-42 ТП-101 (КЛ б кВ Ф-105 от ПС 110/6 "Кинопленка" до ТП-4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ШВ 3*18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П5 к.Восток до ТП-55 больничный комплекс (КЛ 6 кВ Ф-59 от РП-5 до ТП-5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ААБ 3*95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ГПП Переславль РП-5 Ф-605 (КЛ 6 кВ ф-605 от ПС 110/35/6 кВ "Переславль" до РП-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185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П-5 до врезки фидера 610 ул.Свободы (КЛ 6 кВ Ф-610 от РП-1 до РП-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АБ 3*150 - 792м., ААБл 3-240 - 8 м.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55 до РП-3 нососные станции (КЛ 6 кВ Ф-59 от ТП-55 до РП-3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и ГПП Переславль-РП5 АО Зенит (КЛ 6 кВ Ф-615 ПС 110/35/6 кВ "Переславль" до РП-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18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П-5 до ТП-2 ул.Полевая (КЛ 6 кВ Ф-511 от РП-5 до ТП-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СБ 3*12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П-2 до ТП-23, ТП-18(КЛ 6 кВ Ф-26 от РП-2 до ТП-23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5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72 ул.Свободы (КЛ 6 кВ Ф-18 от ТП-72 до ТП-72А (перемычка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</w:t>
            </w:r>
          </w:p>
        </w:tc>
      </w:tr>
      <w:tr>
        <w:trPr>
          <w:trHeight w:val="4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24 ул.Комсомольская до ТП-22 ул.Ростовская (КЛ 6 кВ Ф-215 от ТП-24 до 2 СШ ТП-2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95 490м., АСБлнУ 3*120 - 10м.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-ТП-24 до воздушной линии (перекидка от опоры ВЛ до ТП-2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7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-ТП-I8 до ВЛ 6кв (перекидка от опоры ВЛ до КТП-18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70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74 до ТП-11 пер.Ветеринарны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210 от ТП-11 до ТП-7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612 от ТП-44 до ТП-7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50-590,5м, АСБлУ 3-95-5м.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82 до ТП-83 ул.Менделеева (КЛ 6 кВ Ф-201 от ТП-83 до ТП-8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68 до ТП-83 (КЛ 6 кВ ф-105 от ТП-68 до ТП-83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-95-195м., ААБл 3*240 - 5м.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54 до ТП-52 ул.Свободы (КЛ 6 кВ Ф-614 от ТП-52 до ТП-5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7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53 до воздушной линии ул.Свободы (КЛ 6кВ Ф-18 от опоры ВЛ 6кВ до ТП-53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7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15 до пер.Горсоветский, ул.Комитетская (КЛ 6 кВ Ф-25 от опоры ВЛ до ТП-1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Шв 3*12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25 до ТП-49 пер.Казаковский (КЛ 6 кВ Ф-210 от опоры ВЛ-6 кВ КТП-25 до ТП-49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 3*95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4 до ТП-70 6 микр-он (КЛ 6 кВ Ф-411 от РП-4 до ТП-7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150-375м., АСБлнУ 3*240-25м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З до ТП-26; ТП-26 до РП-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59 от РП-З до ТП-26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2I7 от РП-2 до ТП-26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240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68,ТП-70 до ТП-81 ул. Кошк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411 от ТП-70 до ТП-8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Шв 3*95-1977м., АСБлнУ 3*120-3м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05 от ТП-68 до ТП-7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95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67 до ТП-81 ул.50 лет Комсомола (КЛ 6кВ Ф-411 от ТП- 8I до ТП-67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120-1174м, ААБлГУ-3*95-26м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4 до ТП-82 5 микр-он (КЛ 6 кВ Ф-47 от РП-4 до ТП-8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24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1-5 микр-он ТП-66,67,68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49 от РП-4 до ТП-67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50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412 от ТП-66 до ТП-67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70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412 от РП-4 до ТП-66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49 от ТП-67 до ТП-9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5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68 до ТП-69 ул.Строител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05 от ТП-68 до ТП-10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Шв 3*5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05 от ТП-69 до ТП-10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Шв 3*15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ная Н-3 до ТП-55 (КЛ 6 кВ Ф-512 от РП-5 до ТП-5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ААБ 3*9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ГПП Переславль до РП-1; до РП-2; до ТП-З0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512 от ТП-30 до ТП-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7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211 от РП-2 до ТП-3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7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608 от ПС 110/35/6 кВ "Переславль" до РП-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240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610 от РП-5 до РП-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185 - 2150м., АСБлнУ 3*185 - 28м, АСБлнУ 3*240- 22м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72 до опоры воздушной линии ул.Свободы(КЛ 6 кВ Ф-18 от опоры ВЛ до ТП-7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ААШВ 3*12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105 до ТП-102 ул.Разведчика Петрова (КЛ 6 кВ Ф-208 от ТП-102 до ТП-10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станции Трубеж до РП-ОСЗ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Л-З ПС 220/110/6 кВ "Трубеж" до ТП-8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24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Л-З от ТП-85 до РП-6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240-593м, АСБлнУ 3*185 - 7м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П-1 до ТП-94, ТП-94 до ТП-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6 от РП-1 до ТП-9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15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6 от ТП-94 до ТП-7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18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П-1 Кинопленка до телестанции ТП-71 (КЛ 6 кВ Ф-14 от РП-1 до ТП-7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15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42 до ТП-101 (КЛ 6кВ Ф-105 от ТП-42 до ТП-10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Шв 3*185 - 692м, ААБлГУ 2*240 - 8м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от РП-2 до ТП-7 (КЛ 6 кВ Ф-28 от ТП-7 до ЛР границы Ф-21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15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от ТП-22 до ТП-7 (КЛ 6 кВ Ф-28 от ТП-7 до ТП-2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15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71 ул.Октябрьская до ТП-71а (премычка от ТП-71 до ТП-71А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12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ПП Трубеж до РП-6 ОСЗ (КЛ 6 кВ Л-6 ПС 220/110/6 кВ "Трубеж" до РП-6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ШвУ 3*240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ПП Переславль РП Сыркомбинат (КЛ 6 кВ Ф-604 от ПС 110/35/6 кВ "Переславль" до РП-1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ААБ 3*95 - 680м, АСБлнУ 3*120 - 30м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34 до ТП-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614 от ТП-З4 до ТП-5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614 от ТП-76 до ТП-58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87 до ТП-30(КЛ 6 кВ Ф-512 от ТП-87 до ТП-3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РП-2 и ТП-23 до ТП-18 (КЛ 6 кВ Ф-26 от ТП-23 до ТП-18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5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ГПП-1 до РП-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 6 кВ Ф-101 от ПС 110/6 кВ "Кинопленка" до РП-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ААБ 3*240 - 1857м, АСБлнУ 3*240 - 18м, ААБлГУ - 25м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 6 кВ Ф-103 от ПС 110/6 Кв "Кинопленка"до РП-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24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10 кв пионерлагерь Чайка до воздушной лин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10кВ от КТП "Ряпушка" до опоры ВЛ 10 к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10кВ от опоры ВЛ 10 кВ до КТП "Чайка"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П-67 до ТП-107 (КЛ 6 кВ Ф-49 от ТП-67 до ТП-107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 от ТП-102,ТП-105 до ТП-71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05 от ТП-I02 до ТП-71А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ААБ 3*12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05 от ТП-7IА до ТП-10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ААБ 3*120</w:t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РП-5 до КТП-60 (КЛ 6 кВ Ф-516 от РП-5 до ТП-6О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ГПП-2 "Кинопленка" до ТП-111 ТП-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208 от ТП-102 до ТП-11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8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208 от ПС 110/6 кВ "Кинопленка" до ТП-102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У 3*18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земная кабельная линия 6 кВ от ТП-62 до ТП-84 (КЛ 6 кВ Ф- 603 от ТП-62 до ТП-8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95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точные устройства ЛЭП-6,0 кВ кабельные сети от РП сырзавода до ТП-1 ул. Своб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113 от РП-11 до ТП-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1112 от РП-11 до ТП-1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45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р.Чкаловский ЦРП-ТП-1 (КЛ 6 кВ Ф-108 от РП-10 до ТП-98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7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дер 603 от подстанции ТП-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603 от ТП-20 до ТП-14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СБ 3*185, АСБлнУ 3*240 - 48м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Л 6 кВ Ф-603 от ТП-14 до РП-1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 3*95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1 - ЦРП (фидер 607) мкр.Чкаловский (КЛ 6 кВ №7 от ПС 10/6,3 кВ "Чкаловский" до РП 1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1 - ЦРП (фидер 608) мкр.Чкаловский (КЛ 6 кВ №8 от ПС 10/6,3 кВ "Чкаловский" до РП 1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120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1134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97"/>
        <w:gridCol w:w="1559"/>
        <w:gridCol w:w="1134"/>
        <w:gridCol w:w="1417"/>
        <w:gridCol w:w="470"/>
        <w:gridCol w:w="948"/>
        <w:gridCol w:w="1701"/>
        <w:gridCol w:w="1701"/>
        <w:gridCol w:w="1417"/>
        <w:gridCol w:w="1418"/>
      </w:tblGrid>
      <w:tr>
        <w:trPr>
          <w:trHeight w:val="300" w:hRule="atLeast"/>
        </w:trPr>
        <w:tc>
          <w:tcPr>
            <w:tcW w:w="384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ые линии ЛЭП-6,0к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в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 каб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оп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пор</w:t>
            </w:r>
          </w:p>
        </w:tc>
      </w:tr>
      <w:tr>
        <w:trPr>
          <w:trHeight w:val="12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, сечение, кол-во жи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7 ул. Маяковского,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 Маяковского, д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3*5011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до ул. Берендеевская, д.5 (магазина,</w:t>
              <w:br/>
              <w:t>таможн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 Маяковского, д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 50 лет Комсомола, 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Б 3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 67 ул. Маяковского,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6 ул. 50 лет Комсомола, д. 1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РГ, 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6 ул. 50 лет Комсомола, д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 50 лет Комсомола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до ул. Маяковского, д. 15 (Деткомбинат</w:t>
              <w:br/>
              <w:t>"Звездочк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50+1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 Маяковского, д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 50 лет Комсомола, д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9 до пер. Красноармейский, д.6а (ГОУ</w:t>
              <w:br/>
              <w:t>ЯО Переславский спец. Коррекционный</w:t>
              <w:br/>
              <w:t>детский д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-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до ул. Ростовская, д.27 (ИП Зиновичев С.А (Ночной клуб) линия-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ул. Менделеева,д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до ул. Менделеева, д.10 (МОУ СОШ №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1 до ул.Кардовского,д.11 (МОУ СОШ</w:t>
              <w:br/>
              <w:t>№3 (старое зд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1 до ул.Кардовского,д.11 (МОУ СОШ</w:t>
              <w:br/>
              <w:t>№3 (новое зд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1А ул. Октябрьская, д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Строителей, д.36 (линия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Строителей, д.З6 (линия 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пер. Берендеевский, д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пер. Берендеевский,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7 ул. Маяковского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ул. 40 лет ВЛКСМ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пер. Красноэховский,д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пер. Красноэховский,д.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3 до ул. Свободы, д.70 (МОУ д/с №10 "Чебурашк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до ул. Ростовская. д.27 (ИП Зиновичев С.А. ночной клуб Форест (линия-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до ул. Ростовская, д.27 (ОАО Тургостинница Переславль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35+1*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 до ул. Полевая, д.2 (детский сад Почемуч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1а ул. Октябрьская,д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7 до пер. Школьный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 4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7 до ул.Свободы,д.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 3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0 ул. Красноэховская, д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до ул. Пушкина, д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ул. Менделеева, д.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пер. Красноэховский, д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З до пер. Берендеевский, д.27 (МОУ СОШ №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до ул. Ростовская,д.27 (ОАО "Тургостинница Переславль" (линия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5 ул. Менделеева, д.24,2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  <w:br/>
              <w:t>3*95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5 до ЦТП-25 микро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 50 лет Комсомола, д.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9 ФОК "Чемпион" пер.Красный, д.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 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    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до ул.Октябрьская,д.41(МОУ СОШ №4 (линия -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до ул.Октябрьская,д.41(МОУ СОШ №4 (линия -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3 до пер. Новомирский, д.З (Детского сада “Дюймовочка”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до ул. Кузнецова, д.6 (МДОУ детский сад №11 “Аленушка”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2 до ул. Менделеева, д.38 (МОУ детский сад №4 "Светлячок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до ул. Разведчика Петрова. д.6 (МДОУ детский сад №8 "Родничок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 до ул. Московская. д.117 (МДОУ детский сад “Колосок” (линия 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5 до ул. Кооперативная, д. 14 (МОУ СОШ №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 до ул. Московская, д.117 (МДОУ детский сад "Колосок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до ул. Кузнецова, д.6 (МДОУ детский сад №11 "Аленушка" (линия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50+1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 ул. Плещеевская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7 до пер. Фабричный, д.10 5-й подъез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 4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0 до ул. Свободы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до ул. Озерная, 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ААШ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6 до ул. 50 лет Комсомола, д.23;25;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ТП-66 до ул. Менделеева, д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3*50+1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 ул. Московская, д.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ул. Кузнецова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ул. Менделеева, д.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ул. Менделеева, д.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2 ул. Менделеева, д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А 3*50+1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ул. Менделеева,д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3 ул.Менделеева, д.56 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2 ул.Менделеева, д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2 ул. Менделеева, д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3 ул. Менделеева, д.54 (линия 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3 ул. Менделеева, д.54 (линия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ул. Урицкого, д.78, ул. Менделеева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, АСБ 3*185 - 9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7 ул. Маяковского, д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7 ул. Маяковского, 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1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0 ул. Красноэховская, д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Строителей, д.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+1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5 ул. Октябрьская д.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50+1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5 ул. 50 лет Комсомола, д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3*95+1*35 - 114м, АСБлнУ 3*120 - 11м, ААБлГУ - 3*95 - 15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Разведчика Петрова, д.8 (линия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150+1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Строителей, д.28 (линия 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+1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ул. Октябрьская, д.З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0 ул.Кооперативная, д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11 ул. Октябрьская, д.1 (линия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ул. Октябрьская, д.35 (линия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85+1*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Строителей, д.З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ул. Разведчика Петрова, д.4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+1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3 ул. Строителей, д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150+1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Пушкина, д.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4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1а ул. Кооперативная,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 ул.Ямская,д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 ул. Ямская, д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7 ул. Пролетарская, д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3*95+1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7 до пер. Фабричный, д.10 (2-й подъез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БбШв 4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4*35+1*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0 ул. Строителей. д.31, ул. Кооперативная, д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Октябрьская, д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5 ул. Октябрьская, д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9 ул. Брембольская, д.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ВБ 3*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 ул. Ямская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4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ул. Ростовская, д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Строителей, д.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Строителей, д.З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 3*50+1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ВГ 4*25+1*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5 ул. Менделеева,д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3*95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ул. Октябрьская, д.35 (линия 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Разведчика Петрова, д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 Разведчика Петрова, д.8 (линия 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5 ул.Разведчика Петрова,д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50+1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 у. Первомайская, д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 ул. Первомайская, д.10, 1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ул. Октябрьская, д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 Пушкина, д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5 пос. Молодежный, д.1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 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    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11 ул. Октябрьская, д.1 (линия 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6 до ул. 50 лет Комсом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- 295м, ААШв - 570м, АВРГ - 340м, ААБ - 14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0 до ул.Кооперативная, д. 62,7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5 до детского от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АА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1А до ул. Заводская, д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5 до поликлиники ул.Своб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3 до овощной склад ул.Свободы. 94 (от ТП-72 до овощой склад ул. Свободы,9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5 до пищебл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5 до Невроло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, ААБл 1к 4*50 - 27м, АСБлнУ 3*120 - 1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1 до блока стацион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 до пожарной части ул.Кузне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5 до пос.Молодежный д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5 до пос.Молодежный д.2,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Б -120м, ААШв-6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5 до пос. Молодежный, 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ВГ-170м, ААШВ-170м, КРПТ-16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5 до пос.Молодежный, д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-170; АВВГ-170; КРПТ-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5 до пос.Молодежный, д.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 до ул.Полевая, д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 до ул.Полевая, д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 до пер.Лесной, д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 до пер.Трудовой, д.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ая линия 0,4кв Квартал 4-й 2-й мкр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-210м, СИП-236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 до пер.Лесной, д.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от ТП-71А до ул.Октябрьская д. 1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1А до ул.Октябрьскя д. 1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ул. Советская к дому 23 (ТП-1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Т-72 ул.Свободы цех безалкогольный (КТП 72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ая линия ТП-27 котельная,</w:t>
              <w:br/>
              <w:t>ул.Моск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екционная больница ул.Московская, ТП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05 до ЦТП-5 Микрорайон-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ЦТП-3 Микрорайон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6 до 6-ой микро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-130м, АВВБ-360м, АВВГ-60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6 до ул. 50 лет Комсомола, д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8 до ПТУ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8 до ул.Кооперативная, д.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5 до ул.Менделеева д.9,10,11 (от ТП- 95 до ул. Менделеева д. 1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ул.Менделеева д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ул.Менделеева д.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ул.Менделеева, д.4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ул.Менделеева д.3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ул.Менделеева д.4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гимназ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5 до ул. 50лет Комсомола,д.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5 до ул. 50лет Комсомола,д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5 до треста "Переславль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5 до ул. 50 лет Комсомола д.8,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5 па площадке колледжа (ТП- 8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-0,270м, ААБ-0,720м, АВР-0,45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6 до Узла связ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7 до д/с "Рябинка", д/с "Малыш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В-180м, АВВБ-32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7 до ул.50 лет Комсомола, д.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0 до ул.Кооперативная, д.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1 до ул. 50 лет Комсомола. дом 2 (от</w:t>
              <w:br/>
              <w:t>ТП-70 до ул. 50 лет Комсомола, дом 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0 до ул.Кооперативная д.66-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0 до ул.Кооперативная д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0 до ул.Кооперативная д.6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0 до ул. 50 лет Комсомола, д.4, ул.Кооперативная, д.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5 до здания университета; ГОВД;</w:t>
              <w:br/>
              <w:t>ул.Валовое Кольцо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К-400м, АВВГ-385м, ААВБ-75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5 до воздушной линии гимназ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95 до ЦТП-6 микрорайон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4 до воздушной ЛЭП 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5 до род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АА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5 до хирургической больни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7 до воздушной ли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-40м, ААБ-20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0 до здания ЦСО «Надеж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 до пл. Народная,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 до пл. Народная,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5 до воздушной ли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3 до ул.Строителей, д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3 до ул.Строителей д.15,39 (ТП-83 до</w:t>
              <w:br/>
              <w:t>ул. Строителей насосная станция №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3 до ул.Строителей, д.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, 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2 до гимназ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КТП-18 до воздушной ли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7до ЦТП-1 микрорайон 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3 старый сырзав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ободы,109 (ТП-97 КЛ 0,4 кВ ул.</w:t>
              <w:br/>
              <w:t>Свободы, д. 10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ые ЛЭП-0,4Кв, от ТП-15, ул.Советская, д.23а -590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ые ЛЭП-0,4Кв от ТП-49,ул.Советская,</w:t>
              <w:br/>
              <w:t>23а- 150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1А до ЦТП ул.Завод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50+1*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1а до ул.Заводская, д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сад "Березка" ул.50 лет Комсомола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 - общежитие № по г/п 1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-детский сад "Солныш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-жилой дом мкрн. Чкаловский. д.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-жилой дом мкрн. Чкаловский. д.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 -жилой дом мкрн. Чкаловский, д. 3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 -жилой дом мкрн. Чкаловский, д. 35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мкрн. Чкаловский, д.35а -жилой дом мкрн. Чкаловский, д. 35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П-жилой дом, мкрн Чкаловский, д.49. д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П-жилой дом, мкрн Чкаловский, д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П-жилой дом.,мкрн Чкаловский, д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П-жилой дом, мкрн Чкаловский, д.50,51,5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П-жилой дом, мкрн Чкаловский, д.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РП-шко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-жилой дом, мкрн Чкаловский,д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 мкрн. Чкаловский, д.40 -жилой</w:t>
              <w:br/>
              <w:t>дом, мкрн. Чкаловский, д.41, д.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, мкрн. Чкаловский, д.42 - детский</w:t>
              <w:br/>
              <w:t>сад “Солнышко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Жилой дом, мкрн. Чкаловский, д.39 - жилой</w:t>
              <w:br/>
              <w:t>дом, мкрн. Чкаловский, н.37, д.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алая Протечная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4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енделеева,5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енделеева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енделеева,4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Разведчика Петрова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0 лет Комсомола, 5-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0 лет Комсомола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0 лет Комсомола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50 лет Комсомола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ер.Северный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4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н.Чкаловский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+1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н.Чкаловский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н.Чкаловский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120+1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водская, 23-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троителей,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оперативная, 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оперативная, 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5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ооперативная, 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ндеевская,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 4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  <w:br/>
              <w:t>3*5О+1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Красноармейский,6-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Красноармейский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3*70+1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дная,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4*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Молодежный,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 4*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кабельные сети ул.Новая,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 4*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кабельные сети ул.Новая, 7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 3*50+1*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Ростовская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 4*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0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51"/>
        <w:gridCol w:w="1984"/>
        <w:gridCol w:w="851"/>
        <w:gridCol w:w="1842"/>
        <w:gridCol w:w="1134"/>
        <w:gridCol w:w="561"/>
        <w:gridCol w:w="239"/>
        <w:gridCol w:w="901"/>
        <w:gridCol w:w="1276"/>
        <w:gridCol w:w="615"/>
        <w:gridCol w:w="239"/>
        <w:gridCol w:w="847"/>
        <w:gridCol w:w="1276"/>
      </w:tblGrid>
      <w:tr>
        <w:trPr>
          <w:trHeight w:val="300" w:hRule="atLeast"/>
        </w:trPr>
        <w:tc>
          <w:tcPr>
            <w:tcW w:w="384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е линии ЛЭП-6,0 - 10 к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Наименование участка ЛЭ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ы</w:t>
            </w:r>
          </w:p>
        </w:tc>
      </w:tr>
      <w:tr>
        <w:trPr>
          <w:trHeight w:val="120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, сечение, кол-во 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, сечение, кол-во 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 конструк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т.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1 до ТП-17 ул.Некрасова (ВЛ 6 кВ Ф-603 от ТП-17 до ТП-3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10,0кв пионерлагерь Чайка (ВЛ 10кВ от КТП «Ряпушка» до КТП "Чайка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-25/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ВЛ-6кВ ул.Свободы,1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 до ТП-9 ул.Плещеевская (ВЛ 6 кВ Ф-210 от РП-2 до КЛ 6 кВ КТП-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 до ул.Октябрь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17 отпайка наТП-3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Л 6 кВ Ф-17 от ТП-З7до ТП-1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 3*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2 до ТП-14 ул. Лугов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612 от ТП-12 до КТП-8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 9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612 от КТП-80 до КТП-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612 от КТП-13 до ТП-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ктябрьская до ТП-21 (ВЛ 6 кВ Ф-17 от ТП-10 до ТП-2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7,35,17 до водокач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17 от ТП-37 до ТП-3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3 1*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П 6 кВ Ф-17 от ТП-35 до ТП-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 9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З до ТП-6 (ВЛ 6 кВ Ф-511 от ТП-З до ТП-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 50/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лУ 3*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 до ТП-18 до ул.Кузнец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15 от РП-2 до ТП-5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15 от ТП-59 до ТП-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 50/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4 до ТП-36 ул. Гоголя (ВЛ 6 кВ Ф-612 от ТП-14 до КТП- ??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3 1*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лнУ 3*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янные с ж/б ….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5 до ТП-61 ул. Кардовского (ВЛ 6 кВ Ф-25 от ТП-15 до ТП-6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5 Б.Слобода от фидера города (ВЛ 6 кВ Ф-17 отпайка на ТП-7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 до ТП-20 пер.Чернореченский (ВЛ 6 кВ Ф-25 от РП-2 до ТП-2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 до ТП- 11 ул.Казаков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10 от КТП-9 до КТП-2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10 от КТП-25 до ТП-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2,ТП-79 до ТП-З1 ул.Казаков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10 отпайка на ТП-3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10 от ТП-32 до КТП-7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10 от КТП-79 до ТП-3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лУ 3*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4 ул.Луговая до ТП-28 Журавлева(ВЛ 6 кВ Ф-612 отпайка от опоры ВЛ 6 кВ до КТП-2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дер 610 ГПП Переславль до РП-1 (ВЛ 6 кВ Ф-610 от ПС 110/35/6 кВ 1 "Переславль" до РП-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ПП Переславль до АТП пер.Берендеев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612 от ПС 110/35/6 кВ</w:t>
              <w:br/>
              <w:t>&lt;Переславль&gt; до ТП-2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612 отпайка от опоры ВЛ до ТП-47 (АТ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3 до ТП-64 (ВЛ 6 кВ Ф-612 отпайка от</w:t>
              <w:br/>
              <w:t>опоры ВЛ на ТП-б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2 до водокач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17 от ТП-16 до ТП-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3 1*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 6 кВ Ф-28 от РП-2 до ТП-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 3*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28 от ТП-7 до ТП-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3 1*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7 до ТП-17 ул. Некрасова (ВЛ кВ до Ф-603 от ТП-27 до ТП-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райпо до телецент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18 отпайка до ТП-9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 9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18  от ТП-97 до ТП-4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 9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5 до ул.Проездная (ВЛ 6 кВ Ф-210 от КТП-25 до опоры ВЛ 6 кВ на ТП-4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 до ТП-2 ул.Полевая (ВЛ 6 кВ Ф-512 от ТП-4 до ТП-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е линии ЛЭП-6,0 кВ Ф-612 до ТП-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612 от ТП-14 до ТП-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 95/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6 кВ Ф-612 от ТП-5 до ТП-6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9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ЛЭП-10кв пос.Газовиков (ВЛ 10кВ №7 ПС 35/10кВ «Красное» от КТП "АВО ГАЗА" до ТП-5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ая линия от подстанции "Кибернетик" до подстанции "Чкаловский" Кабельная линия 2 КЛ-6 кВ от открытой ТП до ЦР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10 кВ №7 ПС 35/10 кВ "Кибернетик" до ПС 10/6,3 кВ "Чкаловский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Л 10 кВ №8 ПС 35/10 кВ "Кибернетик" до ПС 10/6,3 кВ "Чкаловский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110"/>
        <w:gridCol w:w="1275"/>
        <w:gridCol w:w="851"/>
        <w:gridCol w:w="1417"/>
        <w:gridCol w:w="1418"/>
        <w:gridCol w:w="1000"/>
        <w:gridCol w:w="239"/>
        <w:gridCol w:w="37"/>
        <w:gridCol w:w="1134"/>
        <w:gridCol w:w="1701"/>
        <w:gridCol w:w="250"/>
        <w:gridCol w:w="239"/>
        <w:gridCol w:w="361"/>
        <w:gridCol w:w="567"/>
        <w:gridCol w:w="239"/>
        <w:gridCol w:w="45"/>
        <w:gridCol w:w="194"/>
        <w:gridCol w:w="940"/>
      </w:tblGrid>
      <w:tr>
        <w:trPr>
          <w:trHeight w:val="300" w:hRule="atLeast"/>
        </w:trPr>
        <w:tc>
          <w:tcPr>
            <w:tcW w:w="3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здушные линии ЛЭП-0,4 к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Наименование участка ЛЭ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, сечение, кол-во пров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яженность,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ка, сечение, кол-во пров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,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 конструкц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таллических кронштей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ветильников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0 до ул.3авод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1 до ул. Гагар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- 280м, СИП-2 3*70+1*54,6-287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3 до Луговая слоб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4 до ул.Нагорная Крестьянка, ул. Малая Крестьян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5 до ул.Валовое Кольцо, ул.Комитет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-475м, СИП-23*25+1*54,6-105м, СИП-4 4*70-708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8 до ул.Кузнецова, ул. Депутат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-415м, СИП-2 3*35+1*54,6-170м, СИП-2 3*25+1*54,6-186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8 до ул.Новоплещеевская,</w:t>
              <w:br/>
              <w:t>ул.Найдыше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0 до Чернореченский, ул.Большая Протеч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0 до ул.Малая Протеч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0 до ул.Озер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4 ул.Первомай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,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4 ул.Озерная, ул.Пионер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-570м, СИП-2 3*70+1*54,6-260м, СИП-4 4*16-338м, СИП-4 2*16-155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7 ул.Дорожная, пер.Строи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0 площадь Комсомоль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 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  <w:br/>
              <w:t>1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 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;</w:t>
              <w:br/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2 до ул. 2-ая Южная, Спасательная станц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5 до ул Северная,</w:t>
              <w:br/>
              <w:t>пер.Совхозный, ул.Новая, ул.Кирпич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0 до ул.Пролетарская, пер.Кривоколен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;  А25; 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;</w:t>
              <w:br/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7 до ул.Новая, ул.Строи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0 до ул.Росто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4 до ул.Берендее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3 ул.Зеле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З до ул.Селитро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3 до ул.Пыряева, пер.Ветерина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4 пер.Ветеринар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9 ул.Валовое Кольцо, пер.Тайницкий, ул.Садовая, ул.Проезд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4 4*16, СИП-2 3*35+1*54,6, СИП-2 3*25+1*54,6, СИП-23*50+1*54,6, СИП-2 3*70+1*54,6, СИП-4 2*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5</w:t>
              <w:br/>
              <w:t>0,035</w:t>
              <w:br/>
              <w:t>0,050</w:t>
              <w:br/>
              <w:t>0,4</w:t>
              <w:br/>
              <w:t>0,215</w:t>
              <w:br/>
              <w:t>0,2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9 до ул. Кузнецова,</w:t>
              <w:br/>
              <w:t>пер.Новомирск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1 детский дом, ул.Лабазная,</w:t>
              <w:br/>
              <w:t>ул.Селитро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4 4*16, СИП-2 3*25+1*54,6, СИП-2 3*50+1*54,6, СИП-2 3*7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6</w:t>
              <w:br/>
              <w:t>0,585</w:t>
              <w:br/>
              <w:t>0,879</w:t>
              <w:br/>
              <w:t>0,1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1 ул. Кардовск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1А 4*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5 до Борисоглеб "старый-новы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4 4*16-855м, СИП-2 3*35+1*54,6-300м, СИП-2 3*50+1*54,6-938м, СИП-2 3*70+1*54,6-287м, СИП-4 2*16-1558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45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81 до пос.Красный Химик, ул.Урицк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4 4*16-195м, СИП-2 3*95+1*95-125м, СИП-2 3*35+1*54,6-430м, СИП-2 3*50+1*54,6-355м, СИП-2 3*70+1*54,6-145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;</w:t>
              <w:br/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;</w:t>
              <w:br/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2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 ул.Полев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70+1*54,6, СИП-4 4*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  <w:br/>
              <w:t>0,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0 до пер.Планов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6 пер.Красный, ул.Кошеле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3 до ул.Пушкина, ул.Своб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;</w:t>
              <w:br/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2 до пер. Берендеевский, ул Пушк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4 до ул.40 лет ВЛКС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4 до ул.Красноэхо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 2 ул.Полевая, пос.Брембольск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-235м, СИП-2 3*25+1*54,6-82м, СИП-2 3*35+1*54,6-200м, СИП-4 2*16-1156м, СИП-4 4*16-294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4 ул.Парковая (от ТП-51 ул. Паркова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5 ул.Магистральная (ТП-97 ул. Магистральна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6 ул.Республикан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Весення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Александро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Белинск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3м</w:t>
              <w:br/>
              <w:t>0,065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6 ул.Восточ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Новосель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Невск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Гого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Пришв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6 ул.Светл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6 ул.Соколь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6 пер.Сокольск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6 пер.Пришв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1 ул.Свободы,ул.Кошк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5 ул.Свободы, ул.Крас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7 ул.Кирпичная, ул.Бремболь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3 ул. Кузнечная, ул.Трудовая, пер. Трудово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 ул. Кузнечная, пос.Урицк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4 ул.Свободы, пер.Фабрич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35; А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6 до ул. Кузнечная, пос.Урицк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4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7 до пл.Народная, ул.Ростовская,</w:t>
              <w:br/>
              <w:t>ул .Кузнецова, ул.Комсомоль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-332м, СИП-2 3*35+1*54,6-125м, СИП-4 2*16-219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9 ул.Плещеев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, СИП-4 2*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1</w:t>
              <w:br/>
              <w:t>0,6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9 ул.Правая Набереж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Ш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4 до Данилов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П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7 пер. Московский, пер.Музейны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17 ул.Подгорная от д.2 до д. 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Б, 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е линии с.Ям (от ТП-5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Газовиков воздушная линия (ТП-5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5; 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П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е линии 0,4кв ул.Московская, 15 (ТП-28 ул. Московская, д.15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; А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21 до Школа- интерна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52 вторчермет до ж/д вокз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П-З1 до котельной ул.Зеле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-615м, СИП-2 3*35+1*54,6-0,285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 д.33 (ТП-52 до ул. Пушкина, д.ЗЗ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94 (от ТП-72 до прод.Склада ул. Свободы, д. 94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 д.35 (ТП-52 до у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В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е линии 0,4кв лагерь "Чайка" (ТП-"Чайка" -воздушная линия лагерь "Чайка"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 3*50+1*54,6-795м, СИП 4*16, СИП 2*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,4кВ ТП-66 до ул.Менделеева, д. 14,16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-2 3*50+1*5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бетонны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58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62"/>
        <w:gridCol w:w="3341"/>
        <w:gridCol w:w="1544"/>
        <w:gridCol w:w="2920"/>
      </w:tblGrid>
      <w:tr>
        <w:trPr>
          <w:trHeight w:val="300" w:hRule="atLeast"/>
        </w:trPr>
        <w:tc>
          <w:tcPr>
            <w:tcW w:w="471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рудование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.№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средств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ведения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ная подстанция м.Ботик КТ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но трансформаторная ТМ 160\1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400\10 пос.Газовиков № 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-400 квт        V=10\04-92-У1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1 ул.Строи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7шт щит ЩО-70-9шт ТМ-630\6- 2шт шинный мост-1шт КСО с резерва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18 пер.4 Плещеевск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250\6-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24 ул.Первомай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- 1 шт замена с ТП-62 2006г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25 ул.Левая Набережн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\6-1шт БВТ-1шт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75 Борисоглебская сл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-1шт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 ТП м. Симак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-\6-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 ул.Кузнечн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-1шт ЩО-70-2шт самод.ячейки-2шт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 ул.Свобод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-1шт КСО-366-Зшт</w:t>
              <w:br/>
              <w:t>щиты ЩО-59-1шт ЩО-70. с резерва №</w:t>
              <w:br/>
              <w:t>41059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 пл.Народн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630\6-1шт замена с  ТП-111 Щит ЩО-70-Зшт камера КСО-366-4шт дополнительно ЩО-70 с резерва №40136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4 ул.Лугов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-59-1шт КСО 366-5шт</w:t>
              <w:br/>
              <w:t>ТМ250\6 1шт номер инвен 50320</w:t>
              <w:br/>
              <w:t>ЩО-70- 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 ул.Завод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5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75\6-1шт КСО самодел-2шт ЩО-70-2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1 ул.Гагарин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- 1 шт КСО-366-4шт</w:t>
              <w:br/>
              <w:t>ЩО-70-З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5 ул. Валовое Кольц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КСО-366-5шт ТМ-400\6 -1шт ТМГ-СЭЩ-400/ 10-1 шт щит ЩО-70- 8шт шинный мост-1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9 ул.Строи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366-5шт ТМ-250\6-1шт ,ТМ 320\6-1 шт ЩО-59-5шт ЩО 70-1 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7 ул.Кардовско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196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самод.4шт  ТМ-400\6-1шт</w:t>
              <w:br/>
              <w:t>шинный мост-1шт ШО-59-1шт</w:t>
              <w:br/>
              <w:t>ШО-70-2шт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0 пер.Кривоколенны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КСО-самод-6шт ТМ-100\6-1 шт шинный мост-1шт ТМ-250\6-1шт щиты самод-2шт ШО-70-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2 ул.2-я Южн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-\6 -1шт КСО-366-4шт</w:t>
              <w:br/>
              <w:t>ЩО-70-1шт ЩО-59-1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5 ул.Нов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самод-2шт ТМГ-250\6-1шт</w:t>
              <w:br/>
              <w:t>Шинный мост-1шт ЩО-70-2шт</w:t>
              <w:br/>
              <w:t>ТМ-250\6- 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7 ул.Нов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-59-2шт ТМ-250\6-1шт КСО-366-З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0 ул.Ростов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-1шт ЩО-59-1шт  ЩО-70 - 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2 ул.Заводская (телецентр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63\6-1шт КСО-366-4шт КСО самод-1шт щит ЩО-59-2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3 пер Ветеринарны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-1шт ЩО-59-Зшт</w:t>
              <w:br/>
              <w:t>КСО-З66-4шт ЩО-70 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1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2 пер.Берендеевск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Г-400\6-1шт ЩО-70-1шт</w:t>
              <w:br/>
              <w:t>КСО-366-4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4 ул .Свобод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-1 шт ЩО-70-3 шт КСО-самод-2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5 ул.Свобод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-2шт ЩО-59-7шт</w:t>
              <w:br/>
              <w:t>КСО-366-8шт шинный мост-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4 СТО (станция тех.обслуживания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\6-1шт ЩО-59-1шт ЩО 70 - 1шт КСО-самод.-2шт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6 ул.50 лет Комсомол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366-Зшт ТМ-400\10 -1шт</w:t>
              <w:br/>
              <w:t>щиты ЯЩО-5шт ТМ-400\6-1шт</w:t>
              <w:br/>
              <w:t>инв.№41903 с резерва ЩО-70 З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7 ул.50 лет Комсомол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-2шт ЩО-70-7шт</w:t>
              <w:br/>
              <w:t>КСО-6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8 ул.Строителей ПТУ-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-1шт ТМ 250\6 -1шт</w:t>
              <w:br/>
              <w:t>Щиты ЯЩО-5шт ЩО-70 1шт КСО-366-5 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0 ул.Кооперативн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З66-6шт ТМ-400\6-1шт ТМ</w:t>
              <w:br/>
              <w:t>630\6-Iшт ЩО-59-8шт</w:t>
              <w:br/>
              <w:t>шинный мост - 1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4 ул.Мир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60\6-1шт замена тр-ра инв.№40068 КСО 366-5шт щиты ЩО-59 - 5шт шинный мост-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1 ул.Кошкина(на террит.колледжа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366-7шт ТМ 630\6-2шт</w:t>
              <w:br/>
              <w:t>ЩО-59-9шт шинный мост- 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2 ул.Менделеев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366-6шт ТМ-400\6 -2 шт</w:t>
              <w:br/>
              <w:t>ЩО-70-7шт шинный мост-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3 ул.Строи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ный мост-1шт ЩО-70-7шт</w:t>
              <w:br/>
              <w:t>КСО-366-6шт ТМ-250\6-2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5 ул.Разведчика Петров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630\6-1шт ТМ-400\6-1шт КСО - 6шт шинный мост- 1 шт ЩО-7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пункт РП-1 ул. 3авод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196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ейки КСО-272-1шт 4КВ-23-10-10шт КСО-366-2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пункт РП-4 с ТП-65 ул.50лет Комсомол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4 КСО-266-11 шт КСО- 4шт в ТП-65 ЩО 70-10 шт шин.мост 1шт ТМ 630\6 2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2 ул.Свобод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366-4шт ТМ-400\6-1шт</w:t>
              <w:br/>
              <w:t>ЩО-70-Зшт шинный мост-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02 ул.Октябрь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630\6-2шт щиты ЩО-70-7шт</w:t>
              <w:br/>
              <w:t>КСО-7шт шинный мост-1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6 пер.Кривоколенны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-59-6шт КСО-366-4шт ТМ-320\6-1шт шинный мост ТМ-400\6- 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4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9 ул.Кузнецов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80\6-1шт ЩО-70-Зшт</w:t>
              <w:br/>
              <w:t>КСО-366-4шт самод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9 ул.Плещеев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-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49 пер.Красноармейск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315\6-1шт КСО 366-Зшт ЩО 70-Зшт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4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72А ул.Свободы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199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 -1шт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4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5 с встроенной ТП-5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-5 КСО сМВ-9шт КСО с трансф.</w:t>
              <w:br/>
              <w:t>2шт КСО с разряд. 2к-м КСО с ВН</w:t>
              <w:br/>
              <w:t>2шт ТП-51ТМ-400\6-2шт панель</w:t>
              <w:br/>
              <w:t>ЩО 70- 7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4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З ул.Кузнечная 32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КСО-366-Зшт щит ЩО-59-2шт</w:t>
              <w:br/>
              <w:t>ТМГ-250\6-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З котельная пос.Сельхозтехни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400\6- 1шт КСО 59-5шт КСО</w:t>
              <w:br/>
              <w:t>366-5шт шин мост 1шт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2 котельная пос.Сельхозтехни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320\6- 1шт КСО З66-4шт</w:t>
              <w:br/>
              <w:t>ТМ-630\6- 1шт с резерва инв.№42347</w:t>
              <w:br/>
              <w:t>2006г ЩО 70-4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1а ул.Октябрь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 ШО 70-7шт КСО 366-6шт</w:t>
              <w:br/>
              <w:t>ТМ 250\6 2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 19 ул.Ростов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199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 250\10-1 шт ТМ 160\10- 1шт ШО</w:t>
              <w:br/>
              <w:t>70-8шт ВНП-6шт шин мост-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 ул.Полев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198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шт ТМ-250\6 КВа ШО-70 7шт</w:t>
              <w:br/>
              <w:t>КСО-6шт шинный мос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3 пер.Новомирск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КСО-366 6шт щит ЩО-70 6шт</w:t>
              <w:br/>
              <w:t>ТМ-180\6-1 шт ТМ-250\6-1 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71 ул.Заводская ЦТП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1.198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 мост КРУ-2-6З-Iшт СВМГ-IОРП</w:t>
              <w:br/>
              <w:t>бшт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2 ул.Ростов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ква-2шт шинный мост - 1шт</w:t>
              <w:br/>
              <w:t>камера КСО-366-6шт панель ЩО-70-</w:t>
              <w:br/>
              <w:t>9шт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0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 111 ул.Октябрьск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.200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- 1 шт замена с ТП-97"Морг"2006г шинный мост - 1шт</w:t>
              <w:br/>
              <w:t>КСО-386-6шт щит ЩО-70-6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0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-400\6кВт в</w:t>
              <w:br/>
              <w:t>ТП-11 замен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7.200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КСО-393 ТП-14</w:t>
              <w:br/>
              <w:t>Большая Крестьянка - пристро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8.200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КСО-393 в ТП-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8.200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КСО-393 ТП-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8.200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 ТП-84</w:t>
              <w:br/>
              <w:t>Сельхозтехни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на ТП-8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-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а в ТП-52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-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а в ТП-21 школа-интернат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 -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а в ТП-14 ул.Луговая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- 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а в ТП-43 пер. Ветеринарный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 ТП-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 на ТП-7 2006г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- 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а в ТП-43 пер.Ветеринарный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 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а в ТП-58 ул.Пушкина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3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-03 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а в ТП-63 котельная Сельхозтехника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4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630\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4.200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 в ТП мкр.Чкаловский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5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1 (база</w:t>
              <w:br/>
              <w:t>подстанция)Свободы, 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197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-2шт щит распред.-5шт</w:t>
              <w:br/>
              <w:t>камеры КСО-6шт шин мост-1шт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5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-45 ул. Садов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199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400\6 -1шт с резерва инв.№ 41904</w:t>
              <w:br/>
              <w:t>акт ввода 2007г воздушка ЛЭП-6кв</w:t>
              <w:br/>
              <w:t>Реконструкция 03.07г ячейка самод - 1шт</w:t>
              <w:br/>
              <w:t>щит самод- 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58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 установлен в ТП- 1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19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59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ель ЩО-70 установлен в ТП-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199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0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4 пос.Сельхозтехни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6шт ТМ-250\6-1шт</w:t>
              <w:br/>
              <w:t>замена с резерва инв. 40131 2005г</w:t>
              <w:br/>
              <w:t>шинный мост - 1шт ЩО-70-6шт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ТП 13А подстанц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199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сырзавода ТМ-400\10-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С-400\10 в</w:t>
              <w:br/>
              <w:t>ТП-66 6 микро-он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199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2006г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Г-400\10</w:t>
              <w:br/>
              <w:t>КТП-45 ул.Садова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199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ввода установлен на ТП-45 2007г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Г 250\6 ТП-69 ул.Строи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200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 в ТП-69 замена 2005г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47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 630\6 ТП-</w:t>
              <w:br/>
              <w:t>62 "Сельхозтехника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200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 ТП-62 2006г.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 107 ул.Маяковского,З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0-70-7шт ТМ 630\6-1 шт</w:t>
              <w:br/>
              <w:t>ТМ-400\6-1 шт КСО-366-6 шт шинн</w:t>
              <w:br/>
              <w:t>мост - 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пункт РП-6 О.С.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.мост 1шт камера КСО-272-2О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6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7 (АО Залесье) пер.Школьны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7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М-160\6-1 шт камера КСО-366-4шт </w:t>
              <w:br/>
              <w:t>ТМ-400\6-1 шт ЩО-70-5 ячеек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6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8 ул.Пушкин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О-366-6шт ЩО-70-6шт ТМ-400\6- 1шт шинный мост-1 шт ТМ-250\6-1 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6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34 пер.Берендеевск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-70-4шт КСО 366-4шт</w:t>
              <w:br/>
              <w:t>ТМ-250\6- 1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6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Г-400/6/0,4</w:t>
              <w:br/>
              <w:t>КТП-36 ул. Гогол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рансформатора в 2013 году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62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21 школа-интернат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180\6 кВа 1 ШО-70 2шт КСО</w:t>
              <w:br/>
              <w:t>самодел 2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63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53 школа 9 пер.Берендеевск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6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315\6 кВа ШО 59-2шт</w:t>
              <w:br/>
              <w:t>КСО 366 4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6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61 до ул.Кардовского</w:t>
              <w:br/>
              <w:t>школа №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9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10 1шт КСО-366-4шт</w:t>
              <w:br/>
              <w:t>ШО-70 4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6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85 пос.Молодежны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-250\6 кВа-1шт КСО 366-5шт ТМ</w:t>
              <w:br/>
              <w:t>320\6-1шт ЩО 70 6шт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66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-95 до ул.Менделеева школа №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8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М4ОО\бкВ-2щт КСО 3б6-8шт ЩО</w:t>
              <w:br/>
              <w:t>59-8шт шин.мостiшт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34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 ТМГ 160-6/04-</w:t>
              <w:br/>
              <w:t>резер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0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35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форматорная подстанция КТПП №97 ул.Свободы, 1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0.200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нция КТПП-400кВА с</w:t>
              <w:br/>
              <w:t>трансформатором ТМГ-630/6/0,4</w:t>
              <w:br/>
              <w:t>замена с ТП-111 2006г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567" w:gutter="0" w:header="0" w:top="1134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spacing w:lineRule="auto" w:line="240"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етевой комплекс Некрасовского муниципального района Ярославской области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66"/>
        <w:gridCol w:w="3969"/>
        <w:gridCol w:w="2268"/>
        <w:gridCol w:w="1985"/>
        <w:gridCol w:w="1701"/>
        <w:gridCol w:w="1701"/>
      </w:tblGrid>
      <w:tr>
        <w:trPr>
          <w:trHeight w:val="30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дания и оборудование ТП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бъекта (диспетчерское наименование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по свидетельству о гос. регистрации, запись о праве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дастровый/условный номе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 зд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постройки/ввода в эксп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и (марка, мощность тр-р, кол-во КСО,</w:t>
              <w:br/>
              <w:t>Щ0-70)</w:t>
            </w:r>
          </w:p>
        </w:tc>
      </w:tr>
      <w:tr>
        <w:trPr>
          <w:trHeight w:val="37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дание ЗТП-10/04 кВ Старая школа, рп. Некрасовское, ул. Нагорная</w:t>
              <w:br/>
              <w:t>2.06орудование ЗТП Старая школа</w:t>
              <w:br/>
              <w:t>(ЗТП-1 Старая школ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ЗТП-10/0,4 КВ Старая школа, назначение: нежилое, 2-этажный, кирпичное, общая площадь 28,5 кв. м, инв. № 01281, лит.</w:t>
              <w:br/>
              <w:t>А, адрес: Ярославская область, р-н Некрасовский, рп Некрасовское, ул Нагорная</w:t>
              <w:br/>
              <w:t>запись о регистрации права собственности: № 76-76-05/016/2012-296 от 02.11.2012 (муниципальная собственность)</w:t>
              <w:br/>
              <w:t>запись о регистрации хоз.ведения: № 76:09:160101:671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160101:6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400</w:t>
              <w:br/>
              <w:t>КСО - 5 шт.</w:t>
              <w:br/>
              <w:t>ЩО-70 - 3 шт.</w:t>
            </w:r>
          </w:p>
        </w:tc>
      </w:tr>
      <w:tr>
        <w:trPr>
          <w:trHeight w:val="338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подстанции ТП-2, п. Приволжский (ЗТП-2 Жилой поселок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нция ТП-2 Приволжский, назначение: нежилое, площадь объекта:</w:t>
              <w:br/>
              <w:t>32,8 кв.м, инв. № 10681, литер А, этажность: 2, кирпичное,  адрес: РФ, Ярославская область, р-н. Некрасовский, п. Приволжский</w:t>
              <w:br/>
              <w:t>запись о регистрации права собственности: № № 76-76-05/008/2013-063 от 17.06.2013 (муниципальная собственность)</w:t>
              <w:br/>
              <w:t>запись о регистрации хоз.ведения: № 76:09:092601:112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92601: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400</w:t>
              <w:br/>
              <w:t>КСО - 5 шт.</w:t>
              <w:br/>
              <w:t>ЩО-70 - 5 шт.</w:t>
            </w:r>
          </w:p>
        </w:tc>
      </w:tr>
      <w:tr>
        <w:trPr>
          <w:trHeight w:val="338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Здание ТП Сельпо, рп. Некрасовское, ул. Кооперативная</w:t>
              <w:br/>
              <w:t>2.06орудование ЗТП Сельпо</w:t>
              <w:br/>
              <w:t>(ЗТП-3 Сельпо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П Сельпо, назначение: нежилое, 2-этажный, кирпичное, общая площадь 32,4 кв. м, инв. № 01279, лит. А, адрес: Ярославская область, р-н. Некрасовский, рп. Некрасовское, ул. Кооперативная</w:t>
              <w:br/>
              <w:t>запись о регистрации права собственности: № 76-76-05/016/2012-298 от 02.11.2012 (муниципальная собственность)</w:t>
              <w:br/>
              <w:t>запись о регистрации хоз.ведения: № 76:09:160101:1214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160101:12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400</w:t>
              <w:br/>
              <w:t>ксо -3 шт.</w:t>
              <w:br/>
              <w:t>ГЦО-7О - з шт.</w:t>
            </w:r>
          </w:p>
        </w:tc>
      </w:tr>
      <w:tr>
        <w:trPr>
          <w:trHeight w:val="22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дание ТП Детский комбинат, рп, Некрасовское, ул. Кооперативная</w:t>
              <w:br/>
              <w:t>2.О6орудование ЗТП Детский комбинат</w:t>
              <w:br/>
              <w:t>З Трансформатор ТМГ- 250/10/0,4</w:t>
              <w:br/>
              <w:t>(ЗТП-4 детский комбинат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П Детский комбинат, назначение: нежилое, 2-этажный, кирпичное, общая площадь 26,3 кв, м, инв. № 01292, лит,</w:t>
              <w:br/>
              <w:t>А, адрес: Ярославская область, Некрасовский р-н, Рп Некрасовское, ул.Кооперативная</w:t>
              <w:br/>
              <w:t xml:space="preserve">запись о регистрации права собственности:№ 76-76-05/016/2012-303 от 02.11.2012 </w:t>
              <w:br/>
              <w:t>запись о регистрации хоз.ведения:№ 76:09:010101:1211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10101:12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М-250 </w:t>
              <w:br/>
              <w:t>КСО - 4 шт.</w:t>
              <w:br/>
              <w:t>ЩО-70 - 3 шт.</w:t>
            </w:r>
          </w:p>
        </w:tc>
      </w:tr>
      <w:tr>
        <w:trPr>
          <w:trHeight w:val="305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дание ТП при ЦРБ, рп. Некрасовское, ул Набережная</w:t>
              <w:br/>
              <w:t>2. Оборудование ЗТП ЦРБ;</w:t>
              <w:br/>
              <w:t>(ЗТП-8 Больниц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П при ЦРБ, назначение: нежилое, 2-этажный, общая площадь 44,2 кв.м. инв. №01275, лит. А, адрес объекта: Ярославская область, Некрасовский р-н, Рп Некрасовское, ул.Набережная</w:t>
              <w:br/>
              <w:t>запись о регистрации права собственности:№ 76-76-05/016/2012-301 от 02.11.2012</w:t>
              <w:br/>
              <w:t>запись о регистрации хоз.ведения:№ 76:09:010101:1258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10101:12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2х400</w:t>
              <w:br/>
              <w:t xml:space="preserve">КСО - 4 шт. </w:t>
              <w:br/>
              <w:t>ЩО-70 - 5 шт.</w:t>
            </w:r>
          </w:p>
        </w:tc>
      </w:tr>
      <w:tr>
        <w:trPr>
          <w:trHeight w:val="30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П-1, котельная,</w:t>
              <w:br/>
              <w:t xml:space="preserve">п. Приволжский </w:t>
              <w:br/>
              <w:t>(ЗТП-9 Котельная-2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-1 котельная Приволжский, назначение: нежилое, площадь объекта:</w:t>
              <w:br/>
              <w:t>9,4 кв.м, инв. № 10680, литер А, этажность: 1, кирпичное,  адрес: Ярославская область, р-н. Некрасовский, п. Приволжский</w:t>
              <w:br/>
              <w:t>запись о регистрации права собственности:№ 76-76-05/008/2013-059 от 17.06.2013</w:t>
              <w:br/>
              <w:t>запись о регистрации хоз.ведения:№ № 76:09:092601:121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92601: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М-4ОО </w:t>
              <w:br/>
              <w:t>КСО -3 шт.</w:t>
              <w:br/>
              <w:t>ЩО-70 - 2 шт.</w:t>
            </w:r>
          </w:p>
        </w:tc>
      </w:tr>
      <w:tr>
        <w:trPr>
          <w:trHeight w:val="24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дание ТП при бане, рп. Некрасовское, ул. Космонавтов</w:t>
              <w:br/>
              <w:t>2.06орудование ЗТП</w:t>
              <w:br/>
              <w:t>Баня</w:t>
              <w:br/>
              <w:t>(ЗТП-10 Баня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П при Бане, назначение:</w:t>
              <w:br/>
              <w:t>нежилое, 2-этажный, кирпичное, общая площадь 32,7 кв. м, инв. № 01290, лит. А, адрес: Ярославская область, р-н. Некрасовский, рп. Некрасовское, ул. Космонавтов</w:t>
              <w:br/>
              <w:t>запись о регистрации права собственности: № 76-76-05/016/2012-294 от 02.11.2012</w:t>
              <w:br/>
              <w:t>запись о регистрации хоз.ведения:№ 76:09:160101:1414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160101:1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М-400 </w:t>
              <w:br/>
              <w:t xml:space="preserve">КСО - 3 шт. </w:t>
              <w:br/>
              <w:t>ЩО-70 - 4 шт.</w:t>
            </w:r>
          </w:p>
        </w:tc>
      </w:tr>
      <w:tr>
        <w:trPr>
          <w:trHeight w:val="2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П при НСШ с оборудованием, рп. Некрасовское, ул Строителей</w:t>
              <w:br/>
              <w:t>(ЗТП-11 Новая школ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П при НСШ , назначение:</w:t>
              <w:br/>
              <w:t>нежилое,1 -этажный, общая площадь</w:t>
              <w:br/>
              <w:t>41,7 кв. м, инв. № 01286, лит. А, адрес:</w:t>
              <w:br/>
              <w:t>Ярославская область, Некрасовский р-н, Рп Некрасовское, ул.Строителей</w:t>
              <w:br/>
              <w:t>запись о регистрации права собственности: № 76-76-05/016/2012-305 от 02.11.2012</w:t>
              <w:br/>
              <w:t>запись о регистрации хоз.ведения:№ 76:09:010101:1222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10101:12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 - 2х250</w:t>
              <w:br/>
              <w:t>КСО - 8 шт.</w:t>
              <w:br/>
              <w:t>ЩО - 70 - 6 шт.</w:t>
            </w:r>
          </w:p>
        </w:tc>
      </w:tr>
      <w:tr>
        <w:trPr>
          <w:trHeight w:val="338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ТП Дорожный участок, рп.</w:t>
              <w:br/>
              <w:t>Некрасовское, ул. Советская</w:t>
              <w:br/>
              <w:t xml:space="preserve">2. Оборудование ЗТП Дорожный </w:t>
              <w:br/>
              <w:t>З. Силовой трансформатор ТМ-250 КВА ЗТП Дорожный</w:t>
              <w:br/>
              <w:t>(ЗТП-12 Дорожная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ЗТП Дорожный участок, назначение: нежилое, 2-этажный, кирпичный, общая площадь 32,4 кв. м, инв. № 01277, лит.</w:t>
              <w:br/>
              <w:t>А, адрес: Ярославская область, р-н. Некрасовский, рп. Некрасовское, ул. Советская</w:t>
              <w:br/>
              <w:t>запись о регистрации права собственности: № 76-76-05/005/2013-101 от 11.04.2013</w:t>
              <w:br/>
              <w:t>запись о регистрации хоз.ведения:№ 76:09:160101:534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160101:5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250</w:t>
              <w:br/>
              <w:t>КСО - 3 шт.</w:t>
              <w:br/>
              <w:t>ЩО-7О - 3 шт.</w:t>
            </w:r>
          </w:p>
        </w:tc>
      </w:tr>
      <w:tr>
        <w:trPr>
          <w:trHeight w:val="24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Трансформаторная подстанция 250 КВ Левашово, пос. при пансионате Левашово</w:t>
              <w:br/>
              <w:t>2.06орудование трансформаторной подстанции Левашово</w:t>
              <w:br/>
              <w:t>(ЗТП-15 Пансионат Левашово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250 КВ</w:t>
              <w:br/>
              <w:t>Левашово, назначение: нежилое, 2-этажный, кирпичное, общая площадь 32,8 кв. м, инв. 10679, лит. А, адрес: Ярославская область, р-н. Некрасовский, с. Левашово</w:t>
              <w:br/>
              <w:t>запись о регистрации права собственности: № 76-76-05/005/2013-104 от 11.04.2013</w:t>
              <w:br/>
              <w:t>запись о регистрации хоз.ведения:№ 76:09:110101:930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110101:9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250</w:t>
              <w:br/>
              <w:t>КСО - 5 шт.</w:t>
              <w:br/>
              <w:t>Щ0-70 - 4 шт.</w:t>
            </w:r>
          </w:p>
        </w:tc>
      </w:tr>
      <w:tr>
        <w:trPr>
          <w:trHeight w:val="2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 «Строитель2» 250КВа, пос. при профилактории "Строитель"</w:t>
              <w:br/>
              <w:t>(ЗТП-16 Строитель-2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ная подстанция</w:t>
              <w:br/>
              <w:t>«Строитель-2» 250КВа, назначение:</w:t>
              <w:br/>
              <w:t>нежилое, площадь объекта: 40,6 кв.м, инв. № 11274, литер А, этажность: 1, кирпичное, адрес: Ярославская область, р-н. Некрасовский, п. Строитель, д. б/н</w:t>
              <w:br/>
              <w:t>запись о регистрации права собственности: № 76-76-05/008/2013-160 от 24.06.2013</w:t>
              <w:br/>
              <w:t>запись о регистрации хоз.ведения:№ 76:09:092701:149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92701:1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 - 2х250</w:t>
              <w:br/>
              <w:t>КСО - 5 шт.,</w:t>
              <w:br/>
              <w:t>ЩО-70 - 5 шт.</w:t>
            </w:r>
          </w:p>
        </w:tc>
      </w:tr>
      <w:tr>
        <w:trPr>
          <w:trHeight w:val="26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ТП 15 Магазин, рп. Некрасовское, ул. Мира</w:t>
              <w:br/>
              <w:t>2. Оборудование ЗТП 15 Магазин</w:t>
              <w:br/>
              <w:t>(ЗТП-20 Новые дом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ТП 15 Магазин, назначение: нежилое,</w:t>
              <w:br/>
              <w:t>1-этажный, кирпичный, общая площадь 60,7 кв. м, инв. № 1280, лит. А, адрес: Ярославская обл., Некрасовский р-он, рп.Некрасовское, ул. Мира</w:t>
              <w:br/>
              <w:t>запись о регистрации права собственности: № 76-76-05/005/2013-099 от 11.04.2013</w:t>
              <w:br/>
              <w:t>запись о регистрации хоз.ведения:№ 76:09:010101:1257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10101:12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2х250</w:t>
              <w:br/>
              <w:t xml:space="preserve">КСО - 5 шт, </w:t>
              <w:br/>
              <w:t>ЩО-70 - 6 шт.</w:t>
            </w:r>
          </w:p>
        </w:tc>
      </w:tr>
      <w:tr>
        <w:trPr>
          <w:trHeight w:val="242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ТП Сельхозхимия, рп. Некрасовское, ул. Гагарина</w:t>
              <w:br/>
              <w:t>2.Трансформатор 160/10 ТП Сельхозхимия</w:t>
              <w:br/>
              <w:t>(ЗТП-21 ул. Матросов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ТП Сельхозхимия, назначение:</w:t>
              <w:br/>
              <w:t>нежилое, 1-этажный,кирпичное,  общая площадь 40,7 кв. м, инв. № 01288, лит, А, адрес: Ярославская область, Некрасовский р-н, Рп Некрасовское, ул.Гагарина</w:t>
              <w:br/>
              <w:t>запись о регистрации права собственности: № 76-76-05/005/2013-106 от 11.04.2013</w:t>
              <w:br/>
              <w:t>запись о регистрации хоз.ведения:№ 76:09:010101:1247-76/009/2019-1</w:t>
              <w:br/>
              <w:t>от 27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010101:1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2х250</w:t>
              <w:br/>
              <w:t xml:space="preserve">КСО - 4 шт. </w:t>
              <w:br/>
              <w:t>ЩО-70 - 6 шт.</w:t>
            </w:r>
          </w:p>
        </w:tc>
      </w:tr>
      <w:tr>
        <w:trPr>
          <w:trHeight w:val="210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дание ТП, рп. Некрасовское, ул.Большесольская, д.З «Б», общей площадью 41,3 кв.м.</w:t>
              <w:br/>
              <w:t>2. Оборудование трансформаторной</w:t>
              <w:br/>
              <w:t>подстанции ул.Большесольская, д.З</w:t>
              <w:br/>
              <w:t>«Б»</w:t>
              <w:br/>
              <w:t>(ЗТП-25 Большесольская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трансформаторной подстанции, назначение: нежилое, 1-этажный, общая площадь 41,30 кв. м, инв. № 1003, лит.</w:t>
              <w:br/>
              <w:t>А, адрес: Ярославская обл.,</w:t>
              <w:br/>
              <w:t>Некрасовский р-он, рп, Некрасовское, ул.Большесольская, д.Зб</w:t>
              <w:br/>
              <w:t>76АА №5З6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:09:160110:0034:001003/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ТМ-250 – 2 ед., КСО – 4 шт, ЩО-70 – 4 шт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КТП 10/04, рп. Некрасовское, ул. Пролетарская</w:t>
              <w:br/>
              <w:t>(КТП-5 ККП 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М-160 киоскового типа</w:t>
            </w:r>
          </w:p>
        </w:tc>
      </w:tr>
      <w:tr>
        <w:trPr>
          <w:trHeight w:val="16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КТП- 10/04 кВ Связь, </w:t>
              <w:br/>
              <w:t>рп-Некрасовское,</w:t>
              <w:br/>
              <w:t>Красноармейский пер.</w:t>
              <w:br/>
              <w:t>2.Трансформаторы КТП Связ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-10/0,4 кВ Связь, назначение:</w:t>
              <w:br/>
              <w:t>нежилое, 1-этажный, общая площадь 5,8 кв.м,инв, № 1278, лит. А, адрес объекта:</w:t>
              <w:br/>
              <w:t>Ярославская область, Некрасовский район, р.п.Некрасовское, Красноармейский пер-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-7605/004/2013-0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ТМ-400 киоскового тип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КТП-7 Некрасов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Некрас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ого типа тм-25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 0,4 кВ Заречная набережная 3,3 км</w:t>
              <w:br/>
              <w:t>(КТП 9 Заречная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Заречная Набереж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ого типа тм-16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ные линии электропередач 0,4 КВ, 739 п.м., д.Гумнищи</w:t>
              <w:br/>
              <w:t>(КТП-13 Гумнищи-15 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д.Гумнищ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оского типа ТМ-160</w:t>
            </w:r>
          </w:p>
        </w:tc>
      </w:tr>
      <w:tr>
        <w:trPr>
          <w:trHeight w:val="173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орудование КТП</w:t>
              <w:br/>
              <w:t xml:space="preserve">Бабайки </w:t>
              <w:br/>
              <w:t>2.06орудование КТП</w:t>
              <w:br/>
              <w:t>Бабайки</w:t>
              <w:br/>
              <w:t>З, Трансформатор ТМ</w:t>
              <w:br/>
              <w:t>250/10 Сельхозтехника</w:t>
              <w:br/>
              <w:t>(КТП-17 Бабайки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Волж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иоского типа </w:t>
              <w:br/>
              <w:t>тм-250</w:t>
            </w:r>
          </w:p>
        </w:tc>
      </w:tr>
      <w:tr>
        <w:trPr>
          <w:trHeight w:val="6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анция КТП- ТВ-400/10/0,4,</w:t>
              <w:br/>
              <w:t>Некрасовское, ул. Солнечная</w:t>
              <w:br/>
              <w:t>(КТП-24 Детский сад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Солнеч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иоского типа </w:t>
              <w:br/>
              <w:t>тм-160</w:t>
            </w:r>
          </w:p>
        </w:tc>
      </w:tr>
      <w:tr>
        <w:trPr>
          <w:trHeight w:val="12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ТП 6(10)/0,4 кВ 250 кВА ул. Пургина</w:t>
              <w:br/>
              <w:t>2. Силовой трансформатор ТМ-250 кВА</w:t>
              <w:br/>
              <w:t>(КТП-31 ул.Пургина 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Пург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ная тм-250</w:t>
            </w:r>
          </w:p>
        </w:tc>
      </w:tr>
      <w:tr>
        <w:trPr>
          <w:trHeight w:val="6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КТП 10 КВТ КСП Некрасовское</w:t>
              <w:br/>
              <w:t>(КТП-27 Река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Ярослав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ная ТМ-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орудование ЗТП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орудование ЗТП-14 Холодильник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пер.Совет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ТМ-250, КСО – 4 шт, ЩО-70 – 3 шт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орудование ЗТП-23 Дом культуры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Пролетар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ы ТМ-160, ТМ-400, КСО – 6 шт, ЩО-70 – 5 шт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ЗТП-28 Технику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Молодеж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ТМ-400 – 2 ед., КСО – 5 шт, ЩО-70 – 5 шт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3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ЗТП-30 Котельна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, Некрасовский район, р.п.Некрасовское, ул.Советская, д.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ТМ-630 – 2 ед., КСО – 5 шт, ЩО-70 – 5 шт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ти электроснабжения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left"/>
        <w:rPr/>
      </w:pPr>
      <w:r>
        <w:rPr/>
        <w:t>10 кВ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039"/>
        <w:gridCol w:w="1134"/>
        <w:gridCol w:w="1559"/>
        <w:gridCol w:w="1276"/>
        <w:gridCol w:w="709"/>
        <w:gridCol w:w="850"/>
        <w:gridCol w:w="851"/>
        <w:gridCol w:w="850"/>
        <w:gridCol w:w="992"/>
        <w:gridCol w:w="851"/>
        <w:gridCol w:w="850"/>
        <w:gridCol w:w="1276"/>
        <w:gridCol w:w="2552"/>
      </w:tblGrid>
      <w:tr>
        <w:trPr>
          <w:trHeight w:val="30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 пит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из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 постройки/ввода в эксп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оп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</w:t>
              <w:br/>
              <w:t>енность ВЛ, к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</w:t>
              <w:br/>
              <w:t>нность кабеля, к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ротяженность,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</w:t>
              <w:br/>
              <w:t>стики</w:t>
              <w:br/>
              <w:t>(марка</w:t>
              <w:br/>
              <w:t>провода, каб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объекта</w:t>
            </w:r>
          </w:p>
        </w:tc>
      </w:tr>
      <w:tr>
        <w:trPr>
          <w:trHeight w:val="90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тчерское</w:t>
              <w:br/>
              <w:t>наименование объ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объек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/б,металл,</w:t>
              <w:br/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. на пристав ках,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10 КВ Некрасовское 10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10 кВ №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10 кВ №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от ПС Некрасово до ВН-11 ЗТП-11 Новая школ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Линия КЛ-10КВ, протяженностью 170,8 м.п. ул. Большесольская 3</w:t>
              <w:br/>
              <w:t>2. Кабельная линия 10КВ при НС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10 кВ №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10 кВ № 10 (Ф 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от ПС Некрасово до ВН-11 ЗТП-11 Новая школ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/передач Ф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-10 кВ № 1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-10 кВ № 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от ПС Некрасово до ВН-29 ЗТП-11 Новая школ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/передач Ф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-10 кВ № 1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часток КЛ-10 кВ № 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от ПС Некрасово до ВН-29 ЗТП-11 Новая школ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/передач Ф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10 кВ № 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10 кВ №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от ПС Некрасово до ЗТП НМЗ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/передач Ф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10 кВ № 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10 кВ №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- область, Некрасовский район, р.п.Некрасовское, от ПС Некрасово до ЗТП НМЗ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- 10 КВ, 600 м, п. При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айка ВЛ-10 кВ № 6 на ЗТП №2 Жилой поселок, п.Приволж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10 кВ № 6, отпайка на ЗТП №2 Жилой поселок, п.Приволж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.Приволжский, от ПС Некрасово до ЗТП №2 Жилой поселок</w:t>
            </w:r>
          </w:p>
        </w:tc>
      </w:tr>
      <w:tr>
        <w:trPr>
          <w:trHeight w:val="15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- 10 КВ, 600 м, п. При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айка ВЛ-10 кВ № 6 на ЗТП №2 Жилой поселок, п.Приволж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10 кВ № 6 , отпайка на ЗТП № 2 Жилой поселок, п.Приволж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.Приволжский, от ПС Некрасово до ЗТП №2 Жилой поселок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 ЛЭП - 10 КВ (в составе ВЛ-10 КВ, КЛ-10 К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айка ВЛ-10 кВ № 7 на ЗТП№15 "Леваш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10 кВ № 7, отпайка на ЗТП№15 "Леваш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70</w:t>
              <w:br/>
              <w:t>ААБ 3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от ПС Некрасово до ЗТП№15 "Левашово"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 ЛЭП - 10 КВ (в составе ВЛ-10 КВ, КЛ-10 К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айка ВЛ-10 кВ № 7 на ЗТП№15 "Леваш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10 кВ № 7 , отпайка на ЗТП№15 "Леваш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от ПС Некрасово до ЗТП№15 "Левашово"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Профилак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 ЛЭП - 10 КВ (в составе ВЛ-10 КВ, КЛ-10 К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айка ВЛ-10 кВ № 2 на ЗТП№16 "Строитель-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10 кВ № 2 отпайка на ЗТП№16 "Строитель-2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от ЗТП№16 Строитель-2 до ЗТП№15 Левашово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 Профилак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 ЛЭП - 10 КВ (в составе ВЛ-10 КВ, КЛ-10 К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пайка ВЛ-10 кВ № 2 на ЗТП№16 "Строитель-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10 кВ № 2 отпайка на ЗТП№16 "Строитель-2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3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от ЗТП№16 Строитель-2 до ЗТП№15 Левашово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Л 0,4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 Стар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ТП Школа, 6,3 км.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Советская, Набереж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Советская, Набереж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 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Набереж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 Стар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ТП Школа, 6,3 км.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1, ул.Советская, Набереж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Набереж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 Стар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ТП Школа, 6,3 км.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Новая, Своб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Новая, Своб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Новая, Свободы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 Стар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ТП Школа, 6,3 км.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пошивочный це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пошивочный це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пошивочный цех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 Стар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ТП Школа, 6,3 км.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ул.Нагорная, Совет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ул.Нагорная, Совет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Нагорная, Советская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 Стар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ТП Школа, 6,3 км.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5, ул.Нагорная, Комсомольская, Энергет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5, ул.Нагорная, Комсомольская, Энергет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Нагорная, Комсомольская, Энергетиков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 Стар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ТП Школа, 6,3 км.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6, мг.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6, мг.Кварт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 совместно подвешен с ВЛ 0,4кВ №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 (магазин "Наш квартал")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 Жилой посе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4 кВ 1605 м., пос. При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детский с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детский с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.Приволжский, на дет/сад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 Жилой посе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4 кВ 1605 м., пос. При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скваж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скваж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.Приволжский, на скважину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 Жилой посе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4 кВ 1605 м., пос. При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магаз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магаз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.Приволжский, на магазин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-2 Жилой посе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4 кВ 1605 м., пос. Приволж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нас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.Приволжски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3 Сель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Сельпо 2,7 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оператив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оператив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  <w:br/>
              <w:t xml:space="preserve">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3 Сель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Сельпо 2,7 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1, ул.Кооператив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3 Сель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Сельпо 2,7 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Театр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Театра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Театраль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3 Сель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Сельпо 2,7 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</w:t>
              <w:br/>
              <w:t>№ 3, ул.Советская, Набереж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3, ул.Советская, Набереж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 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Набереж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3 Сель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Сельпо 2,7 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</w:t>
              <w:br/>
              <w:t>№ 4, энергосбы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4, энергосбы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д.54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3 Сель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Сельпо 2,7 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</w:t>
              <w:br/>
              <w:t>№ 5, церков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5, церков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Набережная, д.32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3 Сель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Сельпо 2,7 к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, Новое поко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, Новое поко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, д.8б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4 Детский комбин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Детский комб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Граждан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Граждан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Гражданская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4 Детский комбин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Детский комб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Поб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Поб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обеды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4 Детский комбин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Детский комб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Кооператив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Кооператив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4 Детский комбин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Детский комб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ул.Парковая, Поле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ул.Парковая, Пол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 ААБ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арковая, Полев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4 Детский комбин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Детский комб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4, ул.Парковая, Полев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арковая, Полев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4 Детский комбин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Детский комбин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на детский с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на детский с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, д.47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5 КК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на ПТ ул. Пролетарская (ст контор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Санатор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Санатор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анатор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5 КК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на ПТ ул. Пролетарская (ст контор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Пролета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Пролетар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 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ролетарск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5 КК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на ПТ ул. Пролетарская (ст контор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2, ул.Пролетар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ролетарск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6 Св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Свя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оператив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оператив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6 Св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Свя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1, ул.Кооператив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ВГ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6 Связ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ТП Свя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пер.Октябрь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пер.Октябрь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пер.Октябрьски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7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ул. Некрасова 1,3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поли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поли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2-я Некрасовск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7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ул. Некрасова 1,3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Некрас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Некрас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Некрасова, от д.2 до д.24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7 Некрас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ул. Некрасова 1,3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2, ул.Некрас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Некрасова, от д.2 до д.24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8 Боль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ВЛ 0,4кВ ТП Больница 2,2 км</w:t>
              <w:br/>
              <w:t>2. ВЛ 0,4 кВ протяженностью 65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Советская, поликли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Советская, поликли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  <w:br/>
              <w:t>СИП 3*70+ 1*54,6+1*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поликлиника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8 Боль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ольница 2,2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"Стру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"Стру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"Струю"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8 Боль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ольница 2,2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Советская, КН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Советская, КН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на КНС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8 Боль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ольница 2,2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3, ул.Советская, КН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на КНС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8 Боль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ольница 2,2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4, администрац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4, администр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95 сов-местно подве-шен в ВЛ-0.4 кВ №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администрацию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8 Боль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ольница 2,2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5, Соляной ос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5, Соляной ос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95 сов-местно подве-шен в ВЛ-0.4 кВ № 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Соляной остров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9 Зареч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Заречная набережная, 3,3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пер.Ярослав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пер.Ярослав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пер.Ярославски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9 Зареч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Заречная набережная, 3,3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Заречная Набереж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Заречная Набереж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Заречная Набереж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смонав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смонав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смонавтов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1, ул.Космонав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смонавтов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Лен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Лен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Ленина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2, ул.Лен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Ленин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Труда, Совет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Труда, Совет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Труда, Советск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Служба занят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Служба занят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Службу занятости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5, МСО, д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5, МСО, д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МСО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5, МСО, д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МСО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4, ул.Космонавтов, д.8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4, ул.Космонавтов, д.8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смонавтов, д.8а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0 Ба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Баня 3,8 км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7, Магазин №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7, Магазин №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магазин №1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, ЭТУС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, ЭТУС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ЭТУС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2, Строителей -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2, Строителей - 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9 ул.Строителе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3, Первомайская - 4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3, Первомайская - 4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4а ул.Первомайская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4, гараж НС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4, гараж Н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гараж НСШ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ЭТУС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ЭТУС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ЭТУС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 Ска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 Сказ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д/с "Сказка"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7 Русь-хле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7 Русь-хле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магазин "Русьхлеб"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8, школа, вв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8, школа, в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школу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9, Строителей -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9, Строителей -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3 ул.Строителей</w:t>
            </w:r>
          </w:p>
        </w:tc>
      </w:tr>
      <w:tr>
        <w:trPr>
          <w:trHeight w:val="21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0, Строителей -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3 ул.Стро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4 ул.Строителе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1 Новая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1, Строителей -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1, Строителей -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11 ул.Строителей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2 Доро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.передач ВЛ-0, 22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Труда, Советская, Яблоков пос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Труда, Советская, Яблоков пос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Труда, Советская, Яблоков посад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2 Доро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.передач ВЛ-0, 22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Дорож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Дорож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Дорожны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2 Доро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.передач ВЛ-0, 22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Советская, РК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Советская, РК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РКЦ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2 Доро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линия эл.передач ВЛ-0, 22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6, Запра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6, Запра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3*50 +1*54.6+1*16, совместная подвес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на АЗС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 Гумнищи-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ые линии электропередач 0,4 кВ, 739 п.м., д. Гумнищ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Гумни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Гумни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д.Гумнищи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4 Холоди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на ТП Холодильник 2,7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Юбилей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Юбилей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Юбилей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4 Холоди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на ТП Холодильник 2,7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пер.Советский, медск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пер.Советский, медскл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пер.Советский, медсклад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4 Холоди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на ТП Холодильник 2,7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гаражи, пру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гаражи, пру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гаражи, пруд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4 Холодиль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 кв на ТП Холодильник 2,7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гара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гара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гаражи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5 Пансионат Леваш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электролиния, 2300м, Леваш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на ж/д № 6-8;9-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на ж/д № 6-8;9-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ос.при пансионате Левашово, на ж/д № 6-8; 9-14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5 Пансионат Леваш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электролиния, 2300м, Леваш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на ж/д № 1-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на ж/д № 1-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ос.при пансионате Левашово, на ж/д № 1-5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5 Пансионат Леваш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электролиния, 2300м, Леваш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артскважина, коте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артскважина, котель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ос.при пансионате Левашово, на артскважину, котельную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5 Пансионат Леваш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ая электролиния, 2300м, Леваш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3, артскважина, котель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ос.при пансионате Левашово, на артскважину, котельную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5 Пансионат Леваш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земный кабель эл.снабжения, 1400 п.м., Леваш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Детский санаторий, перека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Детский санаторий, перекач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ос.при пансионате Левашово, на Детский санаторий, перекачк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5 Пансионат Леваш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земный кабель эл.снабжения, 1400 п.м., Леваш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столову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столову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пос.при пансионате Левашово, на столовую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КЛ-0,4 КВ, 996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Строитель -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Строитель -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  <w:br/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ВЛ-0,4 КВ, 384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гара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гара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  <w:br/>
              <w:t>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ВЛ-0,4 КВ, 384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газ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газ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  <w:br/>
              <w:t>СИП 4*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ВЛ-0,4 КВ, 384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ж/д № 3, Детский с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ж/д № 3, Детский с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, ж/д № 3, детский сад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ВЛ-0,4 КВ, 384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ж/д №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на ж/д №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, ж/д № 4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ВЛ-0,4 КВ, 384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на ж/д № 1,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на ж/д № 1,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, ж/д № 1,2,6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ВЛ-0,4 КВ, 384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на ж/д № 1,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, ж/д № 1,2,6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16 Строитель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ия электропередачи ВЛ-0,4 КВ, 384 м.п., Стро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на коттеджный поселок (в лес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на коттеджный поселок (в лес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Климовский с/о, пос.при профилактории Строитель, на коттеджный поселок (в лесу)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17 Баба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аба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дров-ск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дров-скл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  <w:br/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Бабайки, на дровяной склад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17 Баба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аба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Баба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Баба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  <w:br/>
              <w:t>СИП 3*50+</w:t>
              <w:br/>
              <w:t>1*54,5+1*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Бабайки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17 Баба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аба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Баба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Баба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Бабайки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17 Баба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аба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3, Баба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3, Баба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Бабайки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17 Бабай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 0,4кВ ТП Баба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Перетя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Перетяж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Бабайки, на перетяжку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, Матросова -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, Матросова -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3 ул.Матрос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2, Матросова - 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2, Матросова -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15 ул.Матрос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3, Матросова -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3, Матросова -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1 ул.Матрос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4, Строителей - 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4, Строителей -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18 ул.Строителе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Мира -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Мира -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4 ул.Мир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, Строителей - 15,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, Строителей - 15, резер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 15 ул.Строителе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7, Мира -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7, Мира -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2 ул.Мир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8, библиот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8, библиоте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библиотеку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, Строителей - 15, рабо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, Строителей - 15, раб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15 ул.Строителе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0 Новые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Мира - 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Мира -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10 ул.Мир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Матросова - 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Матросова - 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ые дома № 5,7 ул.Матрос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1, Матросова - 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ые дома № 5,7 ул.Матрос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2, Гагарина -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2, Гагарина -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5 ул.Гагарин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3, Матросова - 7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3, Матросова - 7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7а ул.Матросова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рын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рын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рынок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Большесольская -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5, Большесольская - 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9 ул.Большесольск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, Гагарина -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6, Гагарина -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5 ул.Гагарин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7, Матросова - 9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7, Матросова - 9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9а ул.Матрос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8, Стройплощадка, Тряпичк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8, Стройплощадка, Тряпичк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Стройплощадку (Тряпичкин)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9, Строителей -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9, Строителей - 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8 ул.Строителе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0, ул.Мира, Цвето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0, ул.Мира, Цветоч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Мира, Цветоч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1, Большесольская - 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1, Большесольская - 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жилой дом №8 ул.Большесольская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1 ул. Матро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ьная линия по ул. Матро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2, Моду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12, Моду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на Модуль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3 Дом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Кооперативная, д.2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Кооперативная, д.2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, д.27,39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3 Дом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кабельные сети, рп Некрасов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3, 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№ 3, Д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Дом культуры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4 Детски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4 кв ул. Кооперат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оператив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оператив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оператив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4 Детски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4 кв ул. Кооперат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Свободы, Кооператив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Свободы, Кооператив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вободы, Кооператив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4 Детски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23 кв ул.Солне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Бутылен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Бутыленк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  <w:br/>
              <w:t>СИП 3*50+</w:t>
              <w:br/>
              <w:t>1*54,5+1*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Бутыленк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4 Детски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23 кв ул.Солне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3, ул.Бутыленк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АБ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Бутыленкова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4 Детски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23 кв ул.Солне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ул.Солне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4, ул.Солнеч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лнечная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4 Детски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,23 кв ул.Солнеч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5, ул.Своб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5, ул.Своб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 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вободы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ТП-25 Большесоль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ВЛ-0,4кВ, протяженностью 367,0 м.п., ул. Большесол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</w:t>
              <w:br/>
              <w:t>№ 1, ул.Больше-</w:t>
              <w:br/>
              <w:t>соль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Большесольс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Большесольская, Малосольск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3, ул.Пушкина, д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3, ул.Пушкина, д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ушкина, д.4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ж/д ул.Больше-сольская, д.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ж/д ул.Большесольская, д.1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БШв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Большесольская, д.1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ж/д ул.Строителей, д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ж/д ул.Строителей, д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БШв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троителей, д.2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Ярославская, 1-й ря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Ярославская, 1-й ря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Ярославская, 1-й ряд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2, ул.Ярославская, 2-й ря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2, ул.Ярославская, 2-й ря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Ярославская, 2-й ряд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мсомоль-ская, Евграф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1, ул.Комсомольская, Евграф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50</w:t>
              <w:br/>
              <w:t>СИП 3*50+</w:t>
              <w:br/>
              <w:t>1*54,5+1*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мсомольская, Евграфова</w:t>
            </w:r>
          </w:p>
        </w:tc>
      </w:tr>
      <w:tr>
        <w:trPr>
          <w:trHeight w:val="12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ок КЛ-0.4 кВ № 1, ул.Комсомольская, Евграф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ВГ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мсомольская, Евграфова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Комсомоль-ская, Молодеж-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2, ул.Комсомольская, Молодеж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Комсомольская, Молодеж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-0.4 кВ № 3, ул.Молодеж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Нефтеб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35</w:t>
              <w:br/>
              <w:t>СИП 4*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Молодежная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Нефтеб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-0.4 кВ ж/д ул.Строителей, д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4*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Советская, на нефтебазу</w:t>
            </w:r>
          </w:p>
        </w:tc>
      </w:tr>
      <w:tr>
        <w:trPr>
          <w:trHeight w:val="18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50 кВА ул. Пург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опоры СВ-95-14шт.</w:t>
              <w:br/>
              <w:t>2. Провод СИП 3х50+1х54+2х25-580м</w:t>
              <w:br/>
              <w:t>3. СИП 4х16-200м</w:t>
              <w:br/>
              <w:t>4. ЩУРн-1/12з-0 - 12.шт</w:t>
              <w:br/>
              <w:t>5. Приборы учета Меркурий 230 АМ-01 - 12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Пургина (не-четная сторо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Пургина (нечетная стор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3*50 + 1*54 + 2*25, СИП 4*16 – перекидки к жилым дом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ургина, на жилые дома (нечетная сторона)</w:t>
            </w:r>
          </w:p>
        </w:tc>
      </w:tr>
      <w:tr>
        <w:trPr>
          <w:trHeight w:val="18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ТП-250 кВА ул. Пург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опоры СВ-95-14шт.</w:t>
              <w:br/>
              <w:t>2. Провод СИП 3х50+1х54+2х25-580м</w:t>
              <w:br/>
              <w:t>3. СИП 4х16-200м</w:t>
              <w:br/>
              <w:t>4. ЩУРн-1/12з-0 - 12.шт</w:t>
              <w:br/>
              <w:t>5. Приборы учета Меркурий 230 АМ-01 - 12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Пургина (четная сторо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И-0.4 кВ № 1, ул.Пургина (четная сторон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П 3*50 + 1*54 + 2*25, СИП 4*16 – перекидки к жилым дом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рославская область, Некрасовский район, р.п.Некрасовское, ул.Пургина, на жилые дома (четная сторона)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сетевые активы АО «Ресурс»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бъекта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 расположенно по адресу :г Гаврилов-Ям ул Клубная д.85, Назначение:нежилое,административно-управленчского назначения, 2-этажный, общая площадь 712,2 кв.м, инв № 53, Лит А со служебными постройками лит Г1,Г2, высота ЛитЛ-6,1м, Г1-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Здание Трансформаторной Подстанции-160 подст 44 ул (Труфанова/Победы) 2*315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 6 ул Челюскина ) 1/25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 -6 ул Свободы Великое баня) 1/250/10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48 ул Победы 70) 6000/160/04 1/160/6/04 1/250/10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43 ул Кирова д 10) 6000/2*400/04 2/40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35 ул Сосновая д 1 строен 4) общей площадью 39,4 кв м 2/40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34 ул Северная) 2*25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32 ул Декабристов) 1*40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6 ул Конституции) 2*25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4 ул Комарова) 2*40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31 ул Победы) 1*40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46 ул Труфанова) 2*40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6 ул Кирова 15) 2*63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50 РУС, ул. Кирова) 2*400/6/0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49 г Гаврилов-Ям ул Машиностроителей д 5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8 Чапаева 28 КБО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9 п Великое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8 г Гаврилов-Ям ул Юбилейный проезд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7 г Гаврилов-Ям ул Советская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4 п Великое ул Советская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30 г Гаврилов-Ям ул Юбилейный проезд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 № 29 г Гаврилов-Ям ул Строителей д 2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5 г Гаврилов-Ям ул Кирова д.7а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1 г Гаврилов-Ям ул пр-т Машиностроителе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 № 12 г Гаврилов-Ям ул Гражданская 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4 г Гаврилов-Ям ул Чайковского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3 г Гаврилов-Ям ул Степана Разина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5 г Гаврилов-Ям ул Коминтерна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0 г Гаврилов-Ям ул Труда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 г Гаврилов-Ям ул Семашко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7 г Гаврилов-Ям ул Юбилейный проезд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21 г гаврилов-Ям ул Чернышевского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5 г Гаврилов-Ям ул Коммунистическая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0 г Гаврилов-Ям ул ул Школьный переулок-ул Чапаева, д.27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рматорная Подстанция-1 г Гаврилов-Ям ул Советская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дежурное помещение с Велико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(трансфоматорная Подстанция-4 ул Спортивная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я электрических и тепловых сетей Подстанция 52 ул Трясунов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42-400 (ТП № 53 ул.Строителей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я ЗТ ПП-41 г.Гаврилов-Ям ул. Побед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 10 г Гаврилов-Ям ул.Чапаев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 № 21 на ул.Чернышевского г Гаврилов-Ям ТП тип В-41-400М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П № 64 на 160кВа Коллективный сад № 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П № 1 (утепленная блочная подстанция киоскового типа из сэндвич панелей) 10/0,4кВ с.Великое ул.Пролетарская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трансформаторная подстанция КТПУ № 23 6/0,4 кВ г.Гаврилов-Ям Ярославская обл.ул.Песков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ная трансформаторная подстанция № 2 10/0,4 кВ, расположенная по адресу:Ярославская обл.,Гаврилов-Ямский р-н, с.Великое, ул.К.Маркс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ная трансформаторная подстанция № 63 160 кВа по ул.Лесная г.Гаврилов-Я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ная трансформаторная подстанция КТПНУ № 8 400 кВа ул.Ленина г.Гаврилов-Я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ная трансформаторная подстанция КТПНУ № 19 6/0,4 кВ г.Гаврилов-Ям,Ярославской области, ул.Шлыков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1 ул Первомайска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1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 Адрес : г Гаврилов-Ям ул. Семашк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0 Адрес : г Гаврилов-Ям ул. Труд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1 Адрес : г Гаврилов-Ям ул. Чернышевског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5 Адрес : г Гаврилов-Ям ул. Менжинског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6 Адрес: г Гаврилов-Ям ул. Молодежна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7 Адрес : г Гаврилов-Ям ул. Юбилейный проезд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8 Адрес : г Гаврилов-Ям ул. Чапаева д.2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29 Адрес : г Гаврилов-Ям ул Строителей д.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3 Адрес : г Гаврилов-Ям ул. Степана Разин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30 Адрес : г Гаврилов-Ям ул. Юбилейный проезд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31 Адрес: г Гаврилов-Ям ул.Побед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32 Адрес : г Гаврилов-Ям ул. Декабристов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35 Адрес : г Гаврилов-Ям ул. Сосновая д.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 п Великое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4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5 ул Коминтерн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5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6 Великое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П-9 Великое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к КТПП № 7 г Гаврилов-Ям ул.Урицкого (КТП 250-6/0,4-КК-УЗ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на ТП-5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сные( КТПП № 7 по адресу:г.Гаврилов-Ям,ул.Урицкого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ТП КТП-400 8 п Великое (лесхоз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ТП-2 п Великое ул Ленинская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( ГКТБ 10/400 п Великое КТП-5 ул Гражданска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ТП-13 ул Пушкин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ТП-9 ул Мир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ТП-7 ул Володарског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Подстанция КТ-23 г Гаврилов-Ям ул Песков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ТП-5 п Великое ул Гражданска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ТП-100/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и трансформаторные комплектные КТП-1 п Великое ул Пролетарская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я трансформаторная комплексная КТП № 11 с.Великое ул.Гражданская в составе ТМ100-10/0,4 1 шт, Трансформатор тока ТТИ 150/5 3 шт, счетчик Меркурий 230-А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250Адрес : ТП-10. п. Великое ул. Некрасов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400Адрес : ТП-10 г Гаврилов-Ям ул. Чапаева д.2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400Адрес : ТП-10 (террит-рия льнокомбината, г Гаврилов-Ям ул. Комарова д.1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КВА-400 (ТП-32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Г 160-6000/400 на КТ № 7 с Великое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250 (Обор КТП-8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160(Оборуд КТП-7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160 (Обор КТП-55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100 (Обор КТП-3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160 (Обор КТП-23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рансформатор 400/10 обор КТП-1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160/10 обор КТП-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250/6 обор КТП-2 (ЗТПП-25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250 обор КТП-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400/6 2 шт (ЗТПП-1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100 (ЗТПП-53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М-100/6 обор КТП-1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ы электрические силовые мощные ТИВГ 250/6 (КТПП-9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ссоискатель RD CAT3+GENNY+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толет для пресовки кабельных наконечников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исковый комплект кабельный КПК -5.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0,4 Квт (СИП 4*95) от ТП 44 до границы земельного участка пр. Машиностроителей д.2б (ИП Палатов)) протяженностью 476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6кВ с ТП №7 до ТП №11, до ТП №31 провод СИП 95/16 мм2 протяженностью 3900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к нежилому зданию по адресу г Гаврилов-Ям ул.З.Зубрицкой д.1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ВЛ-0,4кВ ул.Кирова г.Гаврилов-Ям протяж 1200м (провод СИП4 4х35-1027м , 4х25-581м , 2х16 -25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ВЛ-0,4кВ в районе ул.Царевского СИП 2-3*70+1*70 300м, СИП-2-3*50+1*54,6+1*16 79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ВЛ-0,4кв к деловому центру по адресу 6 ул.Кирова д.1б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ВЛ-0,4кв ул.Гагарина с.Великое протяж 1500м (провод СИП 2х16,3х50,1х54,6,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к жилому дому ул.Кирова д.1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к жилому дому у.Панфилова,жил дома по ул.Толбухина д.17,ул.Восточная д.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 линия электропередач к жилому дому ул.Советская д.55 г Гаврилов-Я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КЛ-6кв фид 607 от РП-3 до ТП-110 и от РП-3 до ул.Спортивной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ая линия от ЗТП 40 ул. Победы до ТП-41 (ул. Победы) напряжением 6 кв. кабелем марки ААБЛ сечением 95 мм протяженностью 0,23 к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 (Кабельная воздушная линия 0,4 кВ по ул. Труфанова) протяженностью 55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 линии (Кабельная воздушная линия 0,4 кВ ) г.Гаврилов-Ям ул.8 Марта протяженностью 379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(КВЛ 6 кВ Отпайка от Ф 622 до КТП № 63 по ул.Лесная) кабель АПвБШВ-6 3*70 65м, провод неизолирован АС50 100м в 3 провод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0,4 кВ с.Великое, ул.Гражданская,12 б протяженностью 35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6 кВ (двойная подвеска с линией 0,4 кВ) г.Гаврилов-Ям ул.Коммунистическая-ул.Горького протяженностью 3 к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ВЛ 0,4 кВ от ТП № 2 до ул. Семашко № 18 115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ВЛ 0,4 кВ от КТП № 63 до дома № 70 по ул.Рабочая 700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ВЛ 0,4 кВ от ТП № 17 до ул.Советская д.57 315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ВЛ 0,4 кВ от ТП № 10 до торгового центра ул.Кирова 420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ВЛ 0,4 кВ от ТП № 28 до торгового центра ул.Клубная провод СИП 3*70+1*7 длина 290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ВЛ 0,4 кВ от КТП № 63 Фидер № 3 ул.Железнодорожня 560м, от КТП № 6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 ВЛ-0,4 кВ от ТП-32 до коллективного сада № 8 протяж 800м, СИП 2*16-2300м, СИП 4*35-2300м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воздушная(подключение к электрическим сетям ВЛ-0,4кВ жилого микрорайона (5 домов) ул.Есенина, Булгакова, 12 Июня (правая сторона) от ТП-52 , протяженность 835м, провод СИП 4 4*35 -850м строна протяженность 835м, провод СИП 4 4*35 850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кабельная КЛ-6 кВ от ТП № 55 ул Клубная д,87 до ул.Челюскина 700 м кабель АПвБШВ-6 3*9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кабельная от ТП-15 до ул Советская д.59 протяженность 355м кабель АВББШВ 4*50 40м, провод СИП 2 3*50+1*54,6 315 м (подключение жилого дома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 кабельная от ТП-20 до ул.Семашко д.12 г Гаврилов-Ям 370м кабель АВББШВ 4*70 мм2-95м, провод СИП-2 3*70+1*70-275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(10 кв Ф-9 Пров АС-70-4270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(от ЗТПП-4 Ф-2 ул Советская, площадь, Молодежный с Великое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(от ЗТПП-4 Ф-3 ул Моругина,Дом культуры,церковь пр 510 м с Великое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(от КТПП-2 Ф-2 ул Моругина,Октябрьская пр 1500 м с Великое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(ул Профсоюзная, Вокзальная,Энгельса пр 1040м от ТП 4 Ф 6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0,4 кВ с линией уличного освещения ул.Клубная от ТП-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0,4 кВ ул.Энгельса (с линией уличного освещения протяженностью 300 м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0,4 кв от ТП 11 Фурманова 0,7 к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0,4 кв от ТП Ф 4 Ф 10 ул Луначарского. Энгельса, д/к 1 ,котельная пр 64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10 кВ (двойная подвеска с линией 0,4 кВ с линией уличного освещения) с Великое ул.Гражданская протяж 1,2 к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10 кв п Великое ф-6 Прв А-70-22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10 кв п Великое Ф 6 Прв А-50-2520-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6 кв А-611 пров АС-501495м,Пров АС-70 1857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6 кв Ф 603 пров АС-70 1827 м,А-70 2530 м,А-50 425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6 кв Ф-603 Каб ААШВ-6 3-95 пр 100 м 26 к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6 кв Ф-616 Каб АСБ-6 3*95 62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6 кв Ф-616 пров АС-70 5967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6 кв Ф-603 каб ААБ-6 3*95 пр 974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 0,4 кВ ул Павлова г Гаврилов-Я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 0,4 кВ ул Белеля г Гаврилов-Я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0,4 кв от РП1Ф18 до кв котельной на ж б опорах пр 29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0,4кВ Ф № 10 от ТП № 7 до ул.Труда (пожарный проезд) 1000 м СИП 4*25-1400м СИП 4*50 300м СИП 4*70 110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10 кв от Ф-9 Каб АСЬ-10-3*95-205м станция великое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10 кв Ф-9 п Великое 57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6 кв Ф-603 каб АСБ-6 3*95 пр 287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6кв 3*А70 (от ЗТПП-18 до ЗТПП-53) 700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Вл-6 кв Ф-616 Каб ААб-6 3*70 56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КТПП 9 Ф 1 ул Мира,Тимирязева, Дзержинского пр 135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ЛЭП 6 кв от Ф-622 каб АСБ-6-3*120-480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ЛЭП 6 кв Ф622 каб ААБЛ-6-3*95 -573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ТП-19 Ф-1 ул Свободы,Маяковского пр 155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ТП-2 Ф 7 СЭС,Роддом, Ритуал,ларьки пр 23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Тп-10 Ф-2 ул Кирова,маг Этюд.кафе Радуга пр 68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Тп-2 Ф5 магазин Ириновский, ул семашко пр 61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10 Ф-5 ул Чапаева д 24,26 школа № 2 м-н Цветы пр 29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10 Ф6 ул Д/сад Чапаева 31в в пр 10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10Ф-3 Дом престарелых(Кирова) пр 16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2 Ф-13 13 ул Пушкина,Некрасова, Л Толстого пр 126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40 Ф 1 ул Депутатская,Фурманова,Космонавтов пр 1967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44 Ф 2 ул Победы д 2а,4а,6а,8а пр 239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5 5 ул Победы пр 314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5 Ф 3 ул Комминтерна,Лермонтова,Фрунзе,Ломоносова,Союзная,Пугачева пр 2264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ЗТПП-9 Ф-8 ул Ямская с Великое пр 36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ЗТПП-9 Ф-4 ул Ленинская с Великое пр 67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ЗТПП-4 Ф-4 ул Советская,Труфанова с Великое пр 129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ЗТПП-4 Ф-12 ул Советская,КБО,ГПТУ с Великое пр 45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 6 Ф 4 Р Люксембург,Красина,Свердлова,Войкова пр 187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 6 Ф-3 ул Ногина,К Либкнехта,Клубная,Красноармейская пр 258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 7 Ф 1 ул Красноармейчкая,Церковь,магазин пр 438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-7 Ф-5 РОНО,РОВД,Казначейство,ул Красноармейская,Почтовая,Клубная пр 1484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1 Ф-4 Школа с Великое пр 45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8 Ф-6 Котельная больницы с Великое пр 54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8 Ф-5 ул 2-ая Красная с Великое пр 63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5 ф-2 ул 1-ая Красная ,2-ая Краская,урицкого с Великое пр 2205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5 Ф-4 ул Гражданская с Великое пр 108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5 Ф-3 1-ая Красная,больница,скважина,ул Гражданская с Великое пр 157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5 ф-1 ул Труда,Р Люксембург с Великое пр 112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3 Ф-2 ул Садовая,Труда,Р Люксембург с Великое пр 294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3 ф-1 ул Садовая,Гагарина,Ямская,Моругина с великое пр 324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2 Ф-3 Детский дом №68, ул Садовая с Великое пр 85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2 Ф-4 ул К Маркса,Свердлова,Ростовская,Ленинская с Великое пр 3515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9 Ф-3 ул Мира,Павлова пр 172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КТПП-7 Ф 3 ул К Либкнехта,Урицкого,Володарского,ногина,Новая,Набережная пр 1177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 Ф-3 Некрасова п Великое пр 80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 Ф-2 Пролетарская Великое пр 85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0 Ф-10 ул садовая,Дорожный пер пр 143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3 Ф-4 Герцена,Чернышевского пр 78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4 Ф-14 МП Общепит пр 149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4 Ф-7 ул Комарова З Зубрицкой пр 91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4 Ф 13 З Зубрицкой пр 164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4 ф15 Комарова 796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5 Ф 7 Менжинского д 52-58,Коммунистическая 1-4 пр 36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5 Ф-15 Коммунистическая 9-10.Менжинского 62-64,Седова,Мичурина пр 181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5 Ф 1 ул Калинина, Почтовая,ЗАГС,Администрация МО.маг Орхей пр 111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6 Ф 7 ул Малиновского,Блюхер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6 Ф 11 Менжинского,Социалистическая,Конституции,чапаева пр 195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6 Ф-6 Конституции, Менжинского,Социалистическая,Чапаева пр 116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7 Ф 12 ул Советская,Октябрьская пр 103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8 Ф-8 ул менжинского стол ЖКО пр 43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8 Ф-16 Д/сад № 2 пр 3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8 Ф-6 Менжинского д 55,57,Юбилейный проезд 1 пр 155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8 Ф-2 Юбилейный проезд д 3 пр 82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9 Ф 2 ул Шлыкова д 1-14 пр 27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19 Ф 3 ул Суворова, Шлыкова с 15 д,горького пр 169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 Ф-8 Д сад ПП 4 пр 190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0 Ф 4 Гайдара, Силорова,Пионерская пр 105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3 Ф 1 Декабристов,Некраосва 188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3 Ф 3 Пескова,Матросова 181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4 Ф-4 ул Зеленая пр 285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4 Ф 1 Чкалова, Зеленая пр 903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4 Ф 2 Чайковского,Которосльная пр 944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8 Ф-9 ул чапаева 22 пр 137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3 Ф-2 ул С Халтурина, д Бедного, Плеханова,Белинского,Чехого пр 1290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30 Ф-9 ул Менжинского д 59 пр 16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31 Ф 4 ул Победы,Котельная,ларьки пр 1022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4 Ф1 ул Спортивная,КНС пр 357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5 Ф-1 ул К Маркса, Кольцова,Рабочая,Лесная пр 3050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 Ф-8 ул Советская до д 21,ДДт,кл Текстильщик(рез питание)пр 690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0 Ф-1 ул Менжинского 44,46,48а,50 пр 27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1 Ф 6 ул Первомайская, Западная,Лунная пр 251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2 Ф-1 ул Железнодорожная,Рабочая,Февральская,Гражданская пр 2290 Железнодор 2,2км, от КТП № 63 длина 560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2 Ф-4 ул Рабочая, Февральская,Гражданская,фабричная,Вокзальная пр 2110 м 0,4 кв от ТП -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3 Ф-3 Пушкина, Достоевского пр 95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5 Ф-12 ул Коммунистическая, Калинина пр 350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6 Ф-9 ул Малиновского,Блюхера пр 132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7 ул Октябрьская, Патова маг Бытовая химия пр 110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1Ф-1 ул Советская с д 31,школа № 2,салон Русалина пр 64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21 Ф 1 Торговые ларьки у ж/д Менжинского пр 10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21 Ф 3 ул Чернышевского,Герцена,Матросова пр 190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23 Ф-4 ул Республиканская,Южная. пр 1770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28 Ф-2 Казначейство,РОВД,Клубная,Чапаева пр 432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 Ф-4 ул Гоголя,Некрасова 1-3 , Пирогова д 1 пр 86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 Ф-3 ул Декабристов д 1-30,Крылова,Маяковского 1-13, Горького 1-13,Ст Разина 1-8,Овражная 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4 ф-14 Столярный участок, и п Карповский, Русский лес пр 194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4 Ф3 ул Попова(9-40), Северная(4-36) пр 146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9 Ф 2 ул пос Администрации пр 14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 Ф-3 ул Спортивная ПУ-17,маг Стахановский пр 243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2 Ф-12 Жилой дом пос ул Победы связь с домом 48 пр 319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3 Ф-14 ул Попова,Седова,Садовая пр 57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4 Ф-9 база ООО Спецавтохозяйство пр 228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4 ф 1 ул Труфанова пр 736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6 Ф-4 ул Труфанова пр 671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6 ул Труфанова пр 709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8 Ф-7 жил поселок ул Победы (резерв) пр 158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8 Ф4 жил поселок ул Победы пр 454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9 Ф-6 Жил дрм пр Машиностроителей д 3, ул 8-е Марта пр 583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Ф-12 ул Пионерская,Луначарская, Комсомольская пр 1647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5 Ф-2 ул 1-ая Овражная, Лесхоз 4 95км-я Овражная , Сосновый бор пр 136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5 Ф 4 Ул Спортивная , Коминтерна,котельная ул Луначарского пр 387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52 Ф-3 ул Царевского,Трясунова, Панина , 12 Июня(1-5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52 Ф-1 ул Июля №6,8 ,Цветковой(6-8)Есенина 92-170,Булгакова пр 68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6 Ф-1 ул Ярославская,Рыбинская,Гагарина пр 2174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8 Ф-4 коттеджи ул Тургенева пр 597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8 Ф-2 ул Ленина, Островского,Речная,заречная пр 2384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8 ул Ленина,Бебеля,Радищева пр 145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2 ул Пирогова, поликлиника, Мировые судьи пр 96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20 Ф 2 Сосновая,Карбышева,протяж 710м,Лесная пр 700 м от КТП-63 Фидер № 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 31 Ф-3 ул Победы жилой поселок пр 257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4 ф-16 ТОО Созидатель,Райтопсбыт пр 380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4 Ф-18 ул Северна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2 Ф 11 Ветлечебница пр 217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49 Ф-7 ул Победы пр 548 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воздушная от тП-34 Ф-2 Автосервис,гараж МПЖКХ пр 37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кабельная КЛ-6кв ААБЛ3*95(от ЗТПП-18 до опоры ВЛ-6кв № 93 и от опоры до ЗТПП-53) 93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кабельная КЛ-6кв ААБЛ 3*95 (от ЗТПП-29 до ЗТПП-53) 204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кабельная Ф-620 каб ААБЛ-6 3*95-501м,каб ААШВ-6 3*95 49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кабельная от ЗТПП-6 улл Ярославская,Советская,Бульварная с Великое пр 1395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я электропередачи кабельная протяженностью 0,07 км от 24-х квартирного жилого дома по ул Сосновая до ТП № 35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одящая линия 6 кВ от основной линии 6 кВ Ф 603 (для электроснабжения КТП № 64 Сад № 7) протяж 200м кабель АПвБШВ-6 3*70 65м, провод неизолир. А35-135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овой кабель КЛ-0,4 кВ протяженностью 1100 п.м. ул.Чапаева, ТП-28-ул.Кирова, 1г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0,4 кв от КТПП-1 Ф-1,2-3,4, КТПП-2 Ф-2,3,4 КТПП-3 Ф-1,2 ЗТПП-4-2,3,4,10,12 пр 316 м с Великое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49 Ф-5,6,7 ТП-52 Ф-1-3 РП-1 Ф 15,18,20 пр 478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в ТП 4 п Великое Ф6 Каб ААШВ-10 3*95 50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в ТП 4 п Великое Ф6 Каб 2АСБ-10 3*70 2*35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в ТП 1 10 п Великое Ф9 Каб ААШВ-10 3*95 192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46 Ф 1,10,13 ТП-48 Ф3*120 820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46 Ф 1,10,13 ТП-48 Ф3 пр 336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34 Ф 2,5,9,12 пр 360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-32 Ф2,5,7,8 ТП-35 Ф-8,10 ТП-42 Ф-11,12 ТП-43 Ф-8 ТП-44 Ф-2,10 пр 442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33 Ф 2,13 пр 280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18 Ф-2,3,4,5,6,8,16 пр 550 м (РП-1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23 Ф-1,2,4 ТП -25 Ф 1,ТП-28 Ф-2,9 ТП-31 Ф-3,4 пр 438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ТП 17 Ф-12,15,ТП-20 Ф2.4 пр 412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от Ф 611 каб ААШВ-6 3*95 40м,каб ААШВ-6 3*70 104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0,4 кв от КТПП-5 Ф-1,2-3,4 ЗТПП-6 Ф-6 КТПП-8 Ф-5 ЗТПП-9 пр 280 м с Великое 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0,4 кв от ТП-15 Ф-1,-7-15,12 ТП-16 Ф-10,11,7,9,5 пр 552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6 кв Ф-622 Каб ААБЛ-6 3*70 -860 м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6 кв Каб АСБ-6 3*120 1075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Ф-603 каб ААБЛ-6 3*95 пр 35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выход с п/ст 110 Ф-616 каб ААБ-6 3*95 25м,Каб АСБ-6 3*50 2*139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0,4 кв от КТПП-13 Ф-2,3,4 ТП-14 Ф-7,13,15 пр 230 м г Гаыврилов-Я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0,4 кв от ТП 9 ф-1,2,3,4 ТП-10 Ф-1,2,-5,6 ТП-11 Ф-6,4 ТП-12 Ф-1,4 пр 341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0,4 кв от ТП-5 Ф-1,2,3,4 ТП-8 Ф-1,2,4 ТП-4 Ф-1,3,5 пр 317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0,4 кв от ТП-1 Ф-2,8 ТП-2 Ф2,4,5,7,8,ТП-3 Ф-2,3,4 ТП-4 Ф-1,3,6,10 пр 526 м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ружения электроэнергетики (кабельные линии электропередачи Ф-622 пров АС-70-4857 м от п/ст 110 до Водозабора ААБ 3*70-250 м)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01 СПЭИИ О 149 КК 76 индентификационный номер ХТН520100N1375305 ПТС 76 КМ 423424 5201 СПЭИИ О 149 КК 76 индентификационный номер ХТН520100N1375305 ПТС 76 КМ 42342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.пассажирский УАЗ-29891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 w:val="false"/>
      <w:i w:val="false"/>
      <w:sz w:val="22"/>
      <w:szCs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4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5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</w:pPr>
    <w:rPr>
      <w:rFonts w:eastAsia="TimesNewRoman;Arial Unicode MS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Arial Unicode MS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6"/>
      </w:numPr>
      <w:spacing w:lineRule="auto" w:line="276" w:before="240" w:after="240"/>
      <w:ind w:left="357" w:hanging="357"/>
      <w:contextualSpacing/>
    </w:pPr>
    <w:rPr>
      <w:rFonts w:eastAsia="Calibri;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3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;Calibri"/>
      <w:sz w:val="24"/>
      <w:szCs w:val="24"/>
    </w:rPr>
  </w:style>
  <w:style w:type="paragraph" w:styleId="Style3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4">
    <w:name w:val="Подпункт"/>
    <w:basedOn w:val="Style23"/>
    <w:qFormat/>
    <w:pPr>
      <w:numPr>
        <w:ilvl w:val="0"/>
        <w:numId w:val="4"/>
      </w:numPr>
    </w:pPr>
    <w:rPr>
      <w:lang w:val="ru-RU"/>
    </w:rPr>
  </w:style>
  <w:style w:type="paragraph" w:styleId="Style35">
    <w:name w:val="Подподпункт"/>
    <w:basedOn w:val="Style34"/>
    <w:qFormat/>
    <w:pPr>
      <w:numPr>
        <w:ilvl w:val="0"/>
        <w:numId w:val="4"/>
      </w:numPr>
    </w:pPr>
    <w:rPr/>
  </w:style>
  <w:style w:type="paragraph" w:styleId="Style36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yperlink" Target="mailto:pertseva.t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0:00Z</dcterms:created>
  <dc:creator>Костин С.Н.</dc:creator>
  <dc:description/>
  <cp:keywords/>
  <dc:language>en-US</dc:language>
  <cp:lastModifiedBy>Перцева Татьяна Александровна</cp:lastModifiedBy>
  <cp:lastPrinted>2022-05-24T15:12:00Z</cp:lastPrinted>
  <dcterms:modified xsi:type="dcterms:W3CDTF">2022-05-25T06:37:00Z</dcterms:modified>
  <cp:revision>10</cp:revision>
  <dc:subject/>
  <dc:title>УТВЕРЖДАЮ:</dc:title>
</cp:coreProperties>
</file>