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оказания услуг по техническому обслуживанию дизель генератора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: с «22» сентября 2017 года по «31» декабр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5 4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то пять тысяч четыреста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8 972</w:t>
      </w:r>
      <w:r>
        <w:rPr/>
        <w:t xml:space="preserve"> (</w:t>
      </w:r>
      <w:r>
        <w:rPr>
          <w:lang w:val="ru-RU"/>
        </w:rPr>
        <w:t>Восемнадцать тысяч девя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</w:t>
      </w:r>
      <w:r>
        <w:rPr/>
        <w:t>0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124 372</w:t>
      </w:r>
      <w:r>
        <w:rPr/>
        <w:t xml:space="preserve"> (</w:t>
      </w:r>
      <w:r>
        <w:rPr>
          <w:lang w:val="ru-RU"/>
        </w:rPr>
        <w:t>Сто двадцать четыре тысячи триста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</w:t>
      </w:r>
      <w:r>
        <w:rPr/>
        <w:t>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– «Брянскэнерго»</w:t>
        <w:tab/>
        <w:t xml:space="preserve">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7-08-03T16:20:00Z</cp:lastPrinted>
  <dcterms:modified xsi:type="dcterms:W3CDTF">2017-08-03T13:22:00Z</dcterms:modified>
  <cp:revision>35</cp:revision>
  <dc:subject/>
  <dc:title>Уведомление о проведении открытого запроса предложений</dc:title>
</cp:coreProperties>
</file>