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73-к (</w:t>
      </w:r>
      <w:r>
        <w:rPr>
          <w:b w:val="false"/>
          <w:sz w:val="26"/>
          <w:szCs w:val="26"/>
        </w:rPr>
        <w:t>42237782</w:t>
      </w:r>
      <w:r>
        <w:rPr>
          <w:b w:val="false"/>
          <w:sz w:val="24"/>
          <w:szCs w:val="24"/>
        </w:rPr>
        <w:t>) от 26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помеще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оворуха Евгений Серге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21.06.2022 г. № 42237782/3100/12073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рис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. Борисовка,</w:t>
              <w:br/>
              <w:t>ул. Первомайская, 2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РУНН 0,4 кВ </w:t>
      </w:r>
      <w:r>
        <w:rPr>
          <w:sz w:val="24"/>
          <w:szCs w:val="24"/>
        </w:rPr>
        <w:t xml:space="preserve">КТП-313 ПС 110/35/10 кВ Борисовка (инв. № 155259Ю, наименование по бух. учету КТП 313 ПС Борисовка) </w:t>
      </w:r>
      <w:r>
        <w:rPr>
          <w:bCs/>
          <w:sz w:val="24"/>
          <w:szCs w:val="24"/>
        </w:rPr>
        <w:t xml:space="preserve">до границы земельного участка объекта Заявителя общей протяженностью 0,03 км (СПП </w:t>
      </w:r>
      <w:r>
        <w:rPr>
          <w:sz w:val="24"/>
          <w:szCs w:val="24"/>
        </w:rPr>
        <w:t>Z31-TP42237782.01)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Трассу,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ю КТП-313 ПС 110/35/10 кВ Борисовка в части установки автоматического выключателя в РУНН 0,4 кВ (СПП Z31-TP42237782.04) и замены силового трансформатора мощностью 100 кВА на трансформатор мощностью 160 кВА (СПП Z31-TP42237782.02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</w:rPr>
        <w:t>Z31-TP42237782.03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90 кВт (изменение схемы внешнего электроснабжения существующей мощности 40 кВт и увеличение мощности на 50 кВт до величины 90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 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 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7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иловому трансформатору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trHeight w:val="2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</w:tbl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</w:t>
      </w:r>
      <w:r>
        <w:rPr>
          <w:sz w:val="24"/>
          <w:szCs w:val="24"/>
        </w:rPr>
        <w:t>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42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(160 А) – 1 шт., замена ТМГ-100/10 на ТМГ-160/10 – 1 шт., монтаэ ШУР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4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6T10:17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