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/>
          </w:tcPr>
          <w:tbl>
            <w:tblPr>
              <w:tblW w:w="10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9"/>
            </w:tblGrid>
            <w:tr>
              <w:trPr>
                <w:trHeight w:val="356" w:hRule="atLeast"/>
              </w:trPr>
              <w:tc>
                <w:tcPr>
                  <w:tcW w:w="101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3"/>
                    <w:gridCol w:w="4820"/>
                  </w:tblGrid>
                  <w:tr>
                    <w:trPr>
                      <w:trHeight w:val="2266" w:hRule="atLeast"/>
                    </w:trPr>
                    <w:tc>
                      <w:tcPr>
                        <w:tcW w:w="5103" w:type="dxa"/>
                        <w:tcBorders/>
                      </w:tcPr>
                      <w:p>
                        <w:pPr>
                          <w:pStyle w:val="Style25"/>
                          <w:snapToGrid w:val="false"/>
                          <w:ind w:left="29" w:hanging="141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20" w:type="dxa"/>
                        <w:tcBorders/>
                      </w:tcPr>
                      <w:p>
                        <w:pPr>
                          <w:pStyle w:val="Style25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Утверждено:</w:t>
                        </w:r>
                      </w:p>
                      <w:p>
                        <w:pPr>
                          <w:pStyle w:val="Style25"/>
                          <w:ind w:right="65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 xml:space="preserve">И.о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ер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вого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заместител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я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директора – </w:t>
                        </w:r>
                      </w:p>
                      <w:p>
                        <w:pPr>
                          <w:pStyle w:val="Style25"/>
                          <w:ind w:right="-14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лавного инженер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а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филиала</w:t>
                        </w:r>
                      </w:p>
                      <w:p>
                        <w:pPr>
                          <w:pStyle w:val="Style25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АО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Россети Центр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» - «Липецкэнерго»</w:t>
                        </w:r>
                      </w:p>
                      <w:p>
                        <w:pPr>
                          <w:pStyle w:val="Style25"/>
                          <w:ind w:right="-277"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5"/>
                          <w:ind w:left="-250"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А.А. Корнилов</w:t>
                        </w:r>
                      </w:p>
                      <w:p>
                        <w:pPr>
                          <w:pStyle w:val="Style25"/>
                          <w:ind w:left="-250"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5"/>
                          <w:ind w:hanging="110"/>
                          <w:jc w:val="right"/>
                          <w:rPr>
                            <w:rFonts w:ascii="Times New Roman" w:hAnsi="Times New Roman" w:cs="Times New Roman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_____202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2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</w:t>
                        </w:r>
                      </w:p>
                    </w:tc>
                  </w:tr>
                </w:tbl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5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 w:eastAsia="ru-RU"/>
                    </w:rPr>
                    <w:t>ТЕХНИЧЕСКОЕ ЗАДАНИЕ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НА ОКАЗАНИЕ УСЛУГ ПО ТЕХНИЧЕСКОМ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ОБСЛУЖИВАНИЮ КОНДИЦИОНЕР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 xml:space="preserve">ОВ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ОБЪЕКТОВ ФИЛИАЛА ПАО «РОССЕТИ ЦЕНТР» - «ЛИПЕЦКЭНЕРГО»</w:t>
                  </w:r>
                </w:p>
                <w:p>
                  <w:pPr>
                    <w:pStyle w:val="Style25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ЛОТ 3000521</w:t>
                  </w:r>
                </w:p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spacing w:lineRule="exact" w:line="278" w:before="221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ая часть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lineRule="auto" w:line="3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ехническое обслуживание кондиционеров производится с целью поддержания работоспособного состояния в процессе их</w:t>
      </w:r>
      <w:r>
        <w:rPr>
          <w:rFonts w:cs="Times New Roman" w:ascii="Times New Roman" w:hAnsi="Times New Roman"/>
          <w:sz w:val="22"/>
          <w:szCs w:val="22"/>
        </w:rPr>
        <w:t xml:space="preserve"> эксплуатации на объектах филиала ПАО «Россети Центр» - «Липецкэнерго»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казание услуг по техническому обслуживанию кондиционеров осуществляется на территории Липецкой области в служебных и производственных помещениях филиала «Липецкэнерго». Максимальная этажность здания – 6 этажей. Доставка обслуживающего персонала, необходимого оборудования, а также использование специальной автомобильной техники (гидроподъемник) осуществляется силами и за счет Исполнителя. </w:t>
      </w:r>
    </w:p>
    <w:p>
      <w:pPr>
        <w:pStyle w:val="Normal"/>
        <w:widowControl/>
        <w:autoSpaceDE w:val="true"/>
        <w:spacing w:lineRule="auto" w:line="300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имеет право в одностороннем порядке уменьшить объем оказанных по заключенному договору услуг в силу целесообразности, направив Исполнителю соответствующее письменное уведомление. Заказчик имеет право подать заявку на выборочное, дополнительное проведение технического обслуживания кондиционеров за счет экономии от торгово-закупочной процедуры по стоимости одного технического обслуживания.</w:t>
      </w:r>
    </w:p>
    <w:p>
      <w:pPr>
        <w:pStyle w:val="Normal"/>
        <w:numPr>
          <w:ilvl w:val="0"/>
          <w:numId w:val="6"/>
        </w:numPr>
        <w:spacing w:lineRule="auto" w:line="276"/>
        <w:ind w:left="1070" w:right="-108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оргово-закупочной процедуры</w:t>
      </w:r>
    </w:p>
    <w:p>
      <w:pPr>
        <w:pStyle w:val="Normal"/>
        <w:spacing w:lineRule="auto" w:line="276"/>
        <w:ind w:left="1070" w:right="-1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851"/>
        <w:gridCol w:w="1843"/>
        <w:gridCol w:w="3543"/>
      </w:tblGrid>
      <w:tr>
        <w:trPr>
          <w:trHeight w:val="157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</w:p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иодичность оказания усл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о оказания услуги</w:t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26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техническому обслуживанию кондиционеров (в соответствии с Приложением № 1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жебных и производственных помещениях филиала «Липецкэнерго» по Липецкой области</w:t>
            </w:r>
          </w:p>
        </w:tc>
      </w:tr>
    </w:tbl>
    <w:p>
      <w:pPr>
        <w:pStyle w:val="Normal"/>
        <w:spacing w:lineRule="auto" w:line="276"/>
        <w:ind w:right="-1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1066" w:hanging="3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</w:t>
      </w:r>
      <w:r>
        <w:rPr>
          <w:rFonts w:cs="Times New Roman" w:ascii="Times New Roman" w:hAnsi="Times New Roman"/>
          <w:b/>
          <w:bCs/>
          <w:sz w:val="22"/>
          <w:szCs w:val="22"/>
        </w:rPr>
        <w:t>пределение победителя</w:t>
      </w:r>
    </w:p>
    <w:p>
      <w:pPr>
        <w:pStyle w:val="Normal"/>
        <w:widowControl/>
        <w:autoSpaceDE w:val="true"/>
        <w:spacing w:lineRule="auto" w:line="300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частник торгово-закупочной процедуры должен заявить на участие весь объем, указанный в Техническом задании.</w:t>
      </w:r>
    </w:p>
    <w:p>
      <w:pPr>
        <w:pStyle w:val="Normal"/>
        <w:widowControl/>
        <w:autoSpaceDE w:val="tru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зультатам конкурентной процедуры между Исполнителем и филиалом ПАО «Россети Центр» - «Липецкэнерго» заключается договор на сумму, равную предельной стоимости закупки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бедитель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 определяется по следующей схеме:</w:t>
      </w:r>
    </w:p>
    <w:p>
      <w:pPr>
        <w:pStyle w:val="Normal"/>
        <w:widowControl/>
        <w:autoSpaceDE w:val="tru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частник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 предлагает стоимость услуг по техническому обслуживанию единицы кондиционера. Итоговая сумма предложения Участника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 на техническое обслуживание будет равна предельной стоимости закупки по </w:t>
      </w:r>
      <w:r>
        <w:rPr>
          <w:rFonts w:cs="Times New Roman" w:ascii="Times New Roman" w:hAnsi="Times New Roman"/>
          <w:bCs/>
          <w:sz w:val="22"/>
          <w:szCs w:val="22"/>
        </w:rPr>
        <w:t xml:space="preserve">торгово-закупочной процедуре. </w:t>
      </w:r>
      <w:r>
        <w:rPr>
          <w:rFonts w:cs="Times New Roman" w:ascii="Times New Roman" w:hAnsi="Times New Roman"/>
          <w:sz w:val="22"/>
          <w:szCs w:val="22"/>
        </w:rPr>
        <w:t xml:space="preserve">Участник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, предложивший наименьшую стоимость услуги по техническому обслуживанию одной единицы кондиционера и соответственно максимальное количество возможных технических обслуживаний данного оборудования, будет являться Победителем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8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сновные требования</w:t>
      </w:r>
    </w:p>
    <w:p>
      <w:pPr>
        <w:pStyle w:val="Normal"/>
        <w:spacing w:lineRule="auto" w:line="300"/>
        <w:ind w:right="-28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Исполнитель осуществляет за свой счет комплектацию работ материалами и оборудованием. Все применяемые материалы и оборудование должны иметь паспорта и сертификаты.</w:t>
      </w:r>
    </w:p>
    <w:p>
      <w:pPr>
        <w:pStyle w:val="Normal"/>
        <w:spacing w:lineRule="auto" w:line="300"/>
        <w:ind w:right="-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Перечень регламентных (профилактических) работ по техническому обслуживанию кондиционеров приведен в Приложении № 2 к Техническому заданию. </w:t>
      </w:r>
    </w:p>
    <w:p>
      <w:pPr>
        <w:pStyle w:val="Normal"/>
        <w:spacing w:lineRule="auto" w:line="30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.2. Сотрудники Исполнителя должны иметь категорию по электробезопасности не ниже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 групп, удостоверение о допуске к работам на высоте, удостоверение рабочего в люльке АГП, удостоверение пожарно-технического минимума. Отсутствие перечисленных документов в составе заявки Участника является основанием для отклонения заявки Участника.</w:t>
      </w:r>
    </w:p>
    <w:p>
      <w:pPr>
        <w:pStyle w:val="Normal"/>
        <w:spacing w:lineRule="auto" w:line="300"/>
        <w:ind w:right="-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3. Исполнитель должен иметь соответствующую технику, технологическую оснастку и опыт работы, квалифицированный персонал не менее 5 человек, прошедший обучение и имеющий сертификат по техническому обслуживанию кондиционеров не позднее 2021 года. Отсутствие данного сертификата в составе заявки Участника является основанием для отклонения заявки Участника.</w:t>
      </w:r>
    </w:p>
    <w:p>
      <w:pPr>
        <w:pStyle w:val="Normal"/>
        <w:spacing w:lineRule="auto" w:line="300"/>
        <w:ind w:right="-28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Оказание услуг по плановому техническому обслуживанию, предусмотренному регламентом, производится только персоналом Исполнителя. Привлечение Исполнителем третьих лиц для проведения планового технического обслуживания не допускается.</w:t>
      </w:r>
    </w:p>
    <w:p>
      <w:pPr>
        <w:pStyle w:val="Normal"/>
        <w:spacing w:lineRule="auto" w:line="300"/>
        <w:ind w:right="-28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Персонал Исполнителя должен быть с действующей (законной) регистрацией на территории РФ.</w:t>
      </w:r>
    </w:p>
    <w:p>
      <w:pPr>
        <w:pStyle w:val="Normal"/>
        <w:spacing w:lineRule="auto" w:line="300"/>
        <w:ind w:right="-28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Сварочные и другие огнеопасные работы, проводимые исполнителем, выполняются в соответствии с требованиями правил пожарной безопасности в РФ, учитывающими особенности пожарной опасности на электроустановках.</w:t>
      </w:r>
    </w:p>
    <w:p>
      <w:pPr>
        <w:pStyle w:val="Normal"/>
        <w:spacing w:lineRule="auto" w:line="300"/>
        <w:ind w:right="-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6. Заказчик имеет право проверять соблюдение персоналом Исполнителя правил техники безопасности и отстранять от работы при нарушениях, известив об этом руководство Исполнителя. </w:t>
      </w:r>
    </w:p>
    <w:p>
      <w:pPr>
        <w:pStyle w:val="Normal"/>
        <w:spacing w:lineRule="auto" w:line="300"/>
        <w:ind w:right="-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7. Исполнитель ведет исполнительную документацию на протяжении всего периода комплекса оказания услуги, подготавливает акт оказанных услуг.</w:t>
      </w:r>
    </w:p>
    <w:p>
      <w:pPr>
        <w:pStyle w:val="Normal"/>
        <w:spacing w:lineRule="auto" w:line="300"/>
        <w:ind w:right="-28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8. Работы на высоте производятся в соответствии с правилами техники безопасности. Используемый автогидроподъемник должен стоять на учете в территориальном органе в Ростехнадзоре РФ. В составе </w:t>
      </w:r>
      <w:r>
        <w:rPr>
          <w:rFonts w:cs="Times New Roman" w:ascii="Times New Roman" w:hAnsi="Times New Roman"/>
          <w:bCs/>
          <w:sz w:val="22"/>
          <w:szCs w:val="22"/>
        </w:rPr>
        <w:t xml:space="preserve">торгово-закупочной </w:t>
      </w:r>
      <w:r>
        <w:rPr>
          <w:rFonts w:cs="Times New Roman" w:ascii="Times New Roman" w:hAnsi="Times New Roman"/>
          <w:sz w:val="22"/>
          <w:szCs w:val="22"/>
        </w:rPr>
        <w:t>документации Исполнитель обязан предоставить скан паспорта установки с записью о регистрации в Ростхнадзоре. Отсутствие скана паспорта установки с регистрацией в Ростехнадзоре в составе заяв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Участника</w:t>
      </w:r>
      <w:r>
        <w:rPr>
          <w:rFonts w:cs="Times New Roman" w:ascii="Times New Roman" w:hAnsi="Times New Roman"/>
          <w:sz w:val="22"/>
          <w:szCs w:val="22"/>
        </w:rPr>
        <w:t xml:space="preserve"> является основанием для отклонения заявки Участника.</w:t>
      </w:r>
    </w:p>
    <w:p>
      <w:pPr>
        <w:pStyle w:val="Normal"/>
        <w:spacing w:lineRule="auto" w:line="30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9. В составе заявки Участник обязан предоставить заверенные печатью и подписью уполномоченного лица Участника копии свидетельств, сертификатов, аттестатов на средства измерений, удостоверяющие поверку (калибровку). Отсутствие копий свидетельств, сертификатов, аттестатов в составе заяв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Участника</w:t>
      </w:r>
      <w:r>
        <w:rPr>
          <w:rFonts w:cs="Times New Roman" w:ascii="Times New Roman" w:hAnsi="Times New Roman"/>
          <w:sz w:val="22"/>
          <w:szCs w:val="22"/>
        </w:rPr>
        <w:t xml:space="preserve"> является основанием для отклонения заявки Участника.</w:t>
      </w:r>
    </w:p>
    <w:p>
      <w:pPr>
        <w:pStyle w:val="Normal"/>
        <w:spacing w:lineRule="auto" w:line="360"/>
        <w:ind w:right="-2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приборов и инструментов необходимых для оказания услуг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878"/>
        <w:gridCol w:w="1666"/>
      </w:tblGrid>
      <w:tr>
        <w:trPr>
          <w:trHeight w:val="5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аименовани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оры и технические средства для проведения Т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щи токоизмерительные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омметр Е6-32 или аналогичный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тр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паяль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есо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нометрический коллектор с поверенными (калиброванными) манометра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течеискатель фре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ка высокого д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тивный низкотемпературный пирометр Center 352 или аналогич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тка измерительная 10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электрон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ппа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анемометр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иэлектрического инстр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инстр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ф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00"/>
        <w:ind w:right="-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0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лный перечень кондиционеров Заказчика представлен в Приложении № 1 к Техническому заданию. В зависимости от сметной стоимости выполненных работ, технического состояния кондиционеров оказание услуг будет производиться по отдельным заявкам Заказчика согласно перечня кондиционеров (Приложение № 1 к Техническому заданию).</w:t>
      </w:r>
    </w:p>
    <w:p>
      <w:pPr>
        <w:pStyle w:val="Normal"/>
        <w:spacing w:lineRule="auto" w:line="300"/>
        <w:ind w:right="-26" w:firstLine="7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тоимость технического обслуживания одного кондиционера должны входить все затраты, связанные с выполнением работ, в том числе доставка персонала по области, использование автогидроподъемника, комплектация расходными материалами и т.д. </w:t>
      </w:r>
    </w:p>
    <w:p>
      <w:pPr>
        <w:pStyle w:val="Normal"/>
        <w:spacing w:lineRule="auto" w:line="300"/>
        <w:ind w:right="-26" w:firstLine="7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00"/>
        <w:ind w:left="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и оказания услуг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исьменной/ устной заявке, с момента заключения договора до 31.12.2022 года.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00"/>
        <w:ind w:left="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авила контроля и приемки оказанных услуг</w:t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обязан предоставить акты оказанных услуг и исполнительную документацию. Обнаруженные при приемке оказанных услуг отступления и замечания Исполнитель устраняет за свой счет и в сроки, установленные Заказчиком, но не менее 3 дней от даты выявления замечаний. </w:t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уги по техническому обслуживанию кондиционеров должны осуществляться с соблюдением всех правил безопасности, установленных для различных видов работ, общих правил безопасности и противопожарных требований, действующих на данном предприятии. </w:t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00"/>
        <w:ind w:right="-26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Гарантии Исполнителя</w:t>
      </w:r>
    </w:p>
    <w:p>
      <w:pPr>
        <w:pStyle w:val="Normal"/>
        <w:spacing w:lineRule="auto" w:line="30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Гарантия на оказанные услуги должна распространяться не менее чем на 12 (двенадцать) месяцев. Время начала исчисления гарантийного срока – с момента подписания акта приемки оказанных услуг. </w:t>
      </w:r>
    </w:p>
    <w:p>
      <w:pPr>
        <w:pStyle w:val="Normal"/>
        <w:spacing w:lineRule="auto" w:line="30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сполнитель должен за свой счет и в согласованные с Заказчиком сроки устранять любые дефекты, выявленные в период гарантийного срока.</w:t>
      </w:r>
    </w:p>
    <w:p>
      <w:pPr>
        <w:pStyle w:val="Normal"/>
        <w:spacing w:lineRule="auto" w:line="30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 случае появления дефекта до истечения гарантийного срока Исполнитель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spacing w:lineRule="auto" w:line="30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0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.о. </w:t>
      </w:r>
      <w:r>
        <w:rPr>
          <w:sz w:val="22"/>
          <w:szCs w:val="22"/>
        </w:rPr>
        <w:t>начальник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АХО                                                         </w:t>
      </w:r>
      <w:r>
        <w:rPr>
          <w:sz w:val="22"/>
          <w:szCs w:val="22"/>
          <w:lang w:val="ru-RU"/>
        </w:rPr>
        <w:t>А.А. Безрукавников</w:t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TextBody"/>
        <w:ind w:left="1065" w:hanging="0"/>
        <w:jc w:val="right"/>
        <w:rPr/>
      </w:pPr>
      <w:r>
        <w:rPr>
          <w:sz w:val="22"/>
          <w:szCs w:val="22"/>
          <w:lang w:val="ru-RU"/>
        </w:rPr>
        <w:t xml:space="preserve">на оказание услуг </w:t>
      </w:r>
    </w:p>
    <w:p>
      <w:pPr>
        <w:pStyle w:val="TextBody"/>
        <w:ind w:left="106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еречень регламентных (профилактических) работ </w:t>
      </w:r>
    </w:p>
    <w:p>
      <w:pPr>
        <w:pStyle w:val="TextBody"/>
        <w:ind w:left="10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о техническому обслуживанию кондиционеров </w:t>
      </w:r>
    </w:p>
    <w:p>
      <w:pPr>
        <w:pStyle w:val="TextBody"/>
        <w:spacing w:lineRule="auto" w:line="360"/>
        <w:ind w:left="10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1. Наружный блок: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внешний осмотр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теплообменника от запыления и загрязнения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корпуса и поддона от загрязнения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верка на отсутствие посторонних шумов и вибраций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измерение рабочих параметров: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онденсации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переохлаждения (перегрева) теплообменника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давления компрессора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и пускового токов компрессора и напряжения питания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артера компрессора.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заправка фреоном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2. Межблочные коммуникации: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смотр и восстановление теплоизоляции фреоновых магистралей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мывка дренажных магистралей.</w:t>
      </w:r>
    </w:p>
    <w:p>
      <w:pPr>
        <w:pStyle w:val="Normal"/>
        <w:widowControl/>
        <w:autoSpaceDE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3. Внутренний блок:</w:t>
        <w:br/>
        <w:t>- проверка на отсутствие посторонних шумов и вибраций;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очистка испарителя и фильтрующих элементов; 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корпуса от загрязнений;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поддона слива конденсата от загрязнений;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мерение рабочих параметров: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емпературы воздуха на выходе из теплообменника;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емпературы переохлаждения (перегрева) теплообменника.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восстановление оребрения теплообменника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4. Система – проверка соответствия температуры в помещениях нормальным (заданным) условиям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5. Проверка и подстройка зимнего комплекта при его наличии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Дозаправка фреоном (обязательно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таж пользовател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188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character" w:styleId="Style23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умерованный список"/>
    <w:basedOn w:val="List"/>
    <w:qFormat/>
    <w:pPr>
      <w:numPr>
        <w:ilvl w:val="0"/>
        <w:numId w:val="3"/>
      </w:numPr>
      <w:autoSpaceDE w:val="true"/>
      <w:spacing w:lineRule="auto" w:line="360" w:before="60" w:after="60"/>
    </w:pPr>
    <w:rPr>
      <w:rFonts w:cs="Times New Roman"/>
      <w:sz w:val="24"/>
    </w:rPr>
  </w:style>
  <w:style w:type="paragraph" w:styleId="2">
    <w:name w:val="Нумерованный список 2"/>
    <w:basedOn w:val="Style24"/>
    <w:qFormat/>
    <w:pPr>
      <w:keepLines/>
      <w:numPr>
        <w:ilvl w:val="0"/>
        <w:numId w:val="1"/>
      </w:numPr>
      <w:spacing w:before="60" w:after="0"/>
      <w:jc w:val="both"/>
    </w:pPr>
    <w:rPr/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Стиль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Тема примечания"/>
    <w:basedOn w:val="Style28"/>
    <w:next w:val="Style28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7:03:00Z</dcterms:created>
  <dc:creator>Рогуленко</dc:creator>
  <dc:description/>
  <cp:keywords/>
  <dc:language>en-US</dc:language>
  <cp:lastModifiedBy>Карманов Владимир Игоревич</cp:lastModifiedBy>
  <cp:lastPrinted>2022-05-20T09:29:00Z</cp:lastPrinted>
  <dcterms:modified xsi:type="dcterms:W3CDTF">2022-05-20T06:30:00Z</dcterms:modified>
  <cp:revision>14</cp:revision>
  <dc:subject/>
  <dc:title>1</dc:title>
</cp:coreProperties>
</file>