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февра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трансформаторного масла для нужд ОАО «МРСК Центра» (филиалов «Белгородэнерго», расположенного по адресу: РФ, 308600, г. Белгород, ул. Преображенская, д. 42;«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89"/>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подписания договора, по письменным заявкам филиалов в течение 20 календарных дней с момента подачи заявки, но не позднее 31.12.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бъемы поставки оборудования могут быть снижены в связи с корректировкой ремонтной программы либо бизнес-плана Заказчика. Ответственность за любые понесенные Поставщиком расходы при исполнении договорных обязательств до получения им указанной Заявки (п. 2.1.1 настоящей Документации) Покупатель не несе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lang w:val="ru-RU"/>
        </w:rPr>
        <w:t>Материалы</w:t>
      </w:r>
      <w:r>
        <w:rPr>
          <w:sz w:val="22"/>
          <w:szCs w:val="22"/>
        </w:rPr>
        <w:t>,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lang w:val="ru-RU"/>
        </w:rPr>
        <w:t>Материалы</w:t>
      </w:r>
      <w:r>
        <w:rPr>
          <w:sz w:val="22"/>
          <w:szCs w:val="22"/>
        </w:rPr>
        <w:t>,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6"/>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before="100" w:after="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 xml:space="preserve">6 401 980,00 </w:t>
      </w:r>
      <w:r>
        <w:rPr>
          <w:sz w:val="22"/>
          <w:szCs w:val="22"/>
        </w:rPr>
        <w:t xml:space="preserve">(шесть миллионов четыреста одна тысячa девятьсот восемьдесят) рублей 00 копеек РФ, без учета НДС; НДС составляет </w:t>
      </w:r>
      <w:r>
        <w:rPr>
          <w:b/>
          <w:sz w:val="22"/>
          <w:szCs w:val="22"/>
        </w:rPr>
        <w:t xml:space="preserve">1 152 356,40 </w:t>
      </w:r>
      <w:r>
        <w:rPr>
          <w:sz w:val="22"/>
          <w:szCs w:val="22"/>
        </w:rPr>
        <w:t>(один миллион сто пятьдесят две тысячи триста пятьдесят шесть) рублей 40 копеек РФ;</w:t>
      </w:r>
      <w:r>
        <w:rPr>
          <w:b/>
          <w:sz w:val="22"/>
          <w:szCs w:val="22"/>
        </w:rPr>
        <w:t xml:space="preserve"> 7 554 336,40 </w:t>
      </w:r>
      <w:r>
        <w:rPr>
          <w:sz w:val="22"/>
          <w:szCs w:val="22"/>
        </w:rPr>
        <w:t>(семь миллионов пятьсот пятьдесят четыре тысячи триста тридцать шесть) рублей 40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Белгородэнерго - 399 624,00 (триста девяносто девять тысяч шестьсот двадцать четыре) рубля 00 копеек РФ, без учета НДС; НДС составляет 71 932,32 (семьдесят одна тысячa девятьсот тридцать два) рубля 32 копейки РФ; 471 556,32 (четыреста семьдесят одна тысячa пятьсот пятьдесят шесть) рублей 32 копейки РФ, с учетом НДС;</w:t>
      </w:r>
    </w:p>
    <w:p>
      <w:pPr>
        <w:pStyle w:val="Style21"/>
        <w:numPr>
          <w:ilvl w:val="0"/>
          <w:numId w:val="0"/>
        </w:numPr>
        <w:spacing w:lineRule="auto" w:line="240" w:before="100" w:after="0"/>
        <w:ind w:left="1134" w:hanging="0"/>
        <w:rPr>
          <w:sz w:val="22"/>
          <w:szCs w:val="22"/>
        </w:rPr>
      </w:pPr>
      <w:r>
        <w:rPr>
          <w:sz w:val="22"/>
          <w:szCs w:val="22"/>
        </w:rPr>
        <w:t>Курскэнерго - 768 507,00 (семьсот шестьдесят восемь тысяч пятьсот семь) рублей 00 копеек РФ, без учета НДС; НДС составляет 138 331,26 (сто тридцать восемь тысяч триста тридцать один) рубль 26 копеек РФ; 906 838,26 (девятьсот шесть тысяч восемьсот тридцать восемь) рублей 26 копеек РФ, с учетом НДС;</w:t>
      </w:r>
    </w:p>
    <w:p>
      <w:pPr>
        <w:pStyle w:val="Style21"/>
        <w:numPr>
          <w:ilvl w:val="0"/>
          <w:numId w:val="0"/>
        </w:numPr>
        <w:spacing w:lineRule="auto" w:line="240" w:before="100" w:after="0"/>
        <w:ind w:left="1134" w:hanging="0"/>
        <w:rPr>
          <w:sz w:val="22"/>
          <w:szCs w:val="22"/>
        </w:rPr>
      </w:pPr>
      <w:r>
        <w:rPr>
          <w:sz w:val="22"/>
          <w:szCs w:val="22"/>
        </w:rPr>
        <w:t>Липецкэнерго - 1 545 085,00 (один миллион пятьсот сорок пять тысяч восемьдесят пять) рублей 00 копеек РФ, без учета НДС; НДС составляет 278 115,30 (двести семьдесят восемь тысяч сто пятнадцать) рублей 30 копеек РФ; 1 823 200,30 (один миллион восемьсот двадцать три тысячи двести) рублей 30 копеек РФ, с учетом НДС;</w:t>
      </w:r>
    </w:p>
    <w:p>
      <w:pPr>
        <w:pStyle w:val="Style21"/>
        <w:numPr>
          <w:ilvl w:val="0"/>
          <w:numId w:val="0"/>
        </w:numPr>
        <w:spacing w:lineRule="auto" w:line="240" w:before="100" w:after="0"/>
        <w:ind w:left="1134" w:hanging="0"/>
        <w:rPr>
          <w:sz w:val="22"/>
          <w:szCs w:val="22"/>
        </w:rPr>
      </w:pPr>
      <w:r>
        <w:rPr>
          <w:sz w:val="22"/>
          <w:szCs w:val="22"/>
        </w:rPr>
        <w:t>Орелэнерго - 307 403,00 (триста семь тысяч четыреста три) рубля 00 копеек РФ, без учета НДС; НДС составляет 55 332,54 (пятьдесят пять тысяч триста тридцать два) рубля 54 копейки РФ; 362 735,54 (триста шестьдесят две тысячи семьсот тридцать пять) рублей 54 копейки РФ, с учетом НДС;</w:t>
      </w:r>
    </w:p>
    <w:p>
      <w:pPr>
        <w:pStyle w:val="Style21"/>
        <w:numPr>
          <w:ilvl w:val="0"/>
          <w:numId w:val="0"/>
        </w:numPr>
        <w:spacing w:lineRule="auto" w:line="240" w:before="100" w:after="0"/>
        <w:ind w:left="1134" w:hanging="0"/>
        <w:rPr>
          <w:sz w:val="22"/>
          <w:szCs w:val="22"/>
        </w:rPr>
      </w:pPr>
      <w:r>
        <w:rPr>
          <w:sz w:val="22"/>
          <w:szCs w:val="22"/>
        </w:rPr>
        <w:t>Смоленскэнерго - 1 204 508,00 (один миллион двести четыре тысячи пятьсот восемь) рублей 00 копеек РФ, без учета НДС; НДС составляет 216 811,44 (двести шестнадцать тысяч восемьсот одиннадцать) рублей 44 копейки РФ; 1 421 319,44 (один миллион четыреста двадцать одна тысячa триста девятнадцать) рублей 44 копейки РФ, с учетом НДС;</w:t>
      </w:r>
    </w:p>
    <w:p>
      <w:pPr>
        <w:pStyle w:val="Style21"/>
        <w:numPr>
          <w:ilvl w:val="0"/>
          <w:numId w:val="0"/>
        </w:numPr>
        <w:spacing w:lineRule="auto" w:line="240" w:before="100" w:after="0"/>
        <w:ind w:left="1134" w:hanging="0"/>
        <w:rPr>
          <w:sz w:val="22"/>
          <w:szCs w:val="22"/>
        </w:rPr>
      </w:pPr>
      <w:r>
        <w:rPr>
          <w:sz w:val="22"/>
          <w:szCs w:val="22"/>
        </w:rPr>
        <w:t>Тамбовэнерго - 1 488 183,00 (один миллион четыреста восемьдесят восемь тысяч сто восемьдесят три) рубля 00 копеек РФ, без учета НДС; НДС составляет 267 872,94 (двести шестьдесят семь тысяч восемьсот семьдесят два) рубля 94 копейки РФ; 1 756 055,94 (один миллион семьсот пятьдесят шесть тысяч пятьдесят пять) рублей 94 копейки РФ, с учетом НДС;</w:t>
      </w:r>
    </w:p>
    <w:p>
      <w:pPr>
        <w:pStyle w:val="Style21"/>
        <w:numPr>
          <w:ilvl w:val="0"/>
          <w:numId w:val="0"/>
        </w:numPr>
        <w:spacing w:lineRule="auto" w:line="240" w:before="100" w:after="0"/>
        <w:ind w:left="1134" w:hanging="0"/>
        <w:rPr>
          <w:rFonts w:eastAsia="Calibri"/>
          <w:sz w:val="22"/>
          <w:szCs w:val="22"/>
          <w:lang w:eastAsia="en-US"/>
        </w:rPr>
      </w:pPr>
      <w:r>
        <w:rPr>
          <w:sz w:val="22"/>
          <w:szCs w:val="22"/>
        </w:rPr>
        <w:t>Ярэнерго - 688 670,00 (шестьсот восемьдесят восемь тысяч шестьсот семьдесят) рублей 00 копеек РФ, без учета НДС; НДС составляет 123 960,60 (сто двадцать три тысячи девятьсот шестьдесят) рублей 60 копеек РФ; 812 630,60 (восемьсот двенадцать тысяч шестьсот тридцать) рублей 60 копеек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2</w:t>
      </w:r>
      <w:r>
        <w:rPr>
          <w:b/>
          <w:sz w:val="22"/>
          <w:szCs w:val="22"/>
          <w:lang w:val="ru-RU"/>
        </w:rPr>
        <w:t>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6"/>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6"/>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нсформаторного масла для нужд ОАО «МРСК Центра» (филиалов «Белгородэнерго», «Курскэнерго», «Липецкэнерго», «Орёлэнерго», «Смоленскэнерго», «Тамбов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2-10T07:28:00Z</dcterms:modified>
  <cp:revision>191</cp:revision>
  <dc:subject/>
  <dc:title>Типовая закупочная документация</dc:title>
</cp:coreProperties>
</file>