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модернизации ВЛ 10 кВ ф.2, 6 РП 10 кВ «Сабуровская» – перезавод на ПС 110/10 кВ «Южная» (протяженность 0,09 км) и КЛ 10 кВ - кабельные участки ВЛ 10 кВ ф.3, 4, 5 РП 10 кВ «Сабуровская» ПС 110/10кВ «Южная» (протяженность 0,926 км, в том числе ГНБ - 0,538 км) для оптимизации схемы электроснабжения потребителей Орловского района Орловской области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апре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модернизации ВЛ 10 кВ ф.2, 6 РП 10 кВ «Сабуровская» – перезавод на ПС 110/10 кВ «Южная» (протяженность 0,09 км) и КЛ 10 кВ - кабельные участки ВЛ 10 кВ ф.3, 4, 5 РП 10 кВ «Сабуровская» ПС 110/10кВ «Южная» (протяженность 0,926 км, в том числе ГНБ - 0,538 км) для оптимизации схемы электроснабжения потребителей Орловского района Орловской области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w:t>
      </w:r>
      <w:r>
        <w:rPr/>
        <w:t xml:space="preserve"> </w:t>
      </w:r>
      <w:r>
        <w:rPr>
          <w:sz w:val="24"/>
          <w:szCs w:val="24"/>
        </w:rPr>
        <w:t>момента заключения договора до 30.06.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867 692 </w:t>
      </w:r>
      <w:r>
        <w:rPr>
          <w:sz w:val="24"/>
          <w:szCs w:val="24"/>
        </w:rPr>
        <w:t xml:space="preserve">(три миллиона восемьсот шестьдесят семь тысяч шестьсот девяносто два) рубля 00 копеек РФ, без учета НДС; НДС составляет </w:t>
      </w:r>
      <w:r>
        <w:rPr>
          <w:b/>
          <w:sz w:val="24"/>
          <w:szCs w:val="24"/>
        </w:rPr>
        <w:t xml:space="preserve">773 538 </w:t>
      </w:r>
      <w:r>
        <w:rPr>
          <w:sz w:val="24"/>
          <w:szCs w:val="24"/>
        </w:rPr>
        <w:t xml:space="preserve">(семьсот семьдесят три тысячи пятьсот тридцать восемь) рублей 40 копеек РФ; </w:t>
      </w:r>
      <w:r>
        <w:rPr>
          <w:b/>
          <w:sz w:val="24"/>
          <w:szCs w:val="24"/>
        </w:rPr>
        <w:t xml:space="preserve">– 4 641 230 </w:t>
      </w:r>
      <w:r>
        <w:rPr>
          <w:sz w:val="24"/>
          <w:szCs w:val="24"/>
        </w:rPr>
        <w:t>(четыре миллиона шестьсот сорок одна тысяча двести тридцать) рублей 4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04.2020.</w:t>
      </w:r>
      <w:r>
        <w:rPr>
          <w:sz w:val="24"/>
          <w:szCs w:val="24"/>
        </w:rPr>
        <w:t xml:space="preserve"> Дата подведения итогов: </w:t>
      </w:r>
      <w:r>
        <w:rPr>
          <w:b/>
          <w:sz w:val="24"/>
          <w:szCs w:val="24"/>
        </w:rPr>
        <w:t>07.05.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4-16T06:35:00Z</dcterms:modified>
  <cp:revision>36</cp:revision>
  <dc:subject/>
  <dc:title>Типовая закупочная документация</dc:title>
</cp:coreProperties>
</file>