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работ по проектированию строительства КЛ-0,4 кВ №20 ТП 130; строительства ВЛ 0,4 кВ №1 ТП 054 (магазин), строительства КЛ-0,4 кВ №4 ТП 012, строительства КЛ-0,4 кВ №3 ТП 012, реконструкции ВЛ-0,4 кВ ТП12 фидер 41 ночной клуб Люкс г. Ростов</w:t>
      </w: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pacing w:val="-4"/>
          <w:sz w:val="26"/>
          <w:szCs w:val="26"/>
          <w:lang w:eastAsia="ru-RU"/>
        </w:rPr>
        <w:t>прот.0,275 км (инв. № 3003054), строительства КЛ-0,4 кВ №4 ТП 026, строительства КЛ-0,4 кВ №10 ТП 011, строительства КЛ 0,4 кВ №1 ТП 133 Володарского, строительства КЛ 0,4 кВ №1 ТП 161 Квартал администрации, строительства КЛ 10кВ №11 РП 10кВ 2 - ТП 010, строительства КЛ 10кВ ТП 010 - ТП 011, строительства КЛ 0,4 кВ №9 ТП 025 Подозерка, строительства КЛ-0,4кВ РП 8/25 – РП 3/13, строительства КЛ-0,4кВ №7 ТП 013, строительства КЛ-0,4кВ №9 ТП 013, строительства КЛ-0,4кВ РП 8/13 - РП 9/13 – ТП 013, строительства КЛ-0,4кВ №10 ТП 013, строительства КЛ-0,4кВ ТП 013 - РП 14/13 , строительства КЛ-0,4кВ ТП 133 – РП2/133, строительства КЛ-0,4кВ ТП 133 – РП3/133, реконструкции ВЛ 0,4кВ №2 ТП 024 (ул.К. Маркса) (инв. № 12005194-00), строительства КЛ-0,4кВ №16 ТП 133, строительства КЛ 0,4 кВ №2 ТП 011, строительства КЛ-0,4кВ №9 ТП 011, строительства КЛ-0,4кВ №12 ТП 011, строительства КЛ-0,4кВ №7 ТП 050, строительства КЛ-0,4кВ №10 ТП 009, строительства КЛ-0,4кВ №12 ТП 009, строительства КЛ-0,4кВ №2 ТП 009, строительства КЛ-0,4кВ №6 ТП 009, строительства КЛ-0,4кВ №9 ТП 009, расширения Системы учета электроэнергии Ростовского РЭС (инв. № 14002031-00)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r>
      <w:r>
        <w:rPr>
          <w:rFonts w:eastAsia="Times New Roman" w:cs="Times New Roman" w:ascii="Times New Roman" w:hAnsi="Times New Roman"/>
          <w:iCs/>
          <w:sz w:val="26"/>
          <w:szCs w:val="26"/>
          <w:lang w:eastAsia="ru-RU"/>
        </w:rPr>
        <w:t>по проектированию строительства КЛ-0,4 кВ №20 ТП 130; строительства ВЛ 0,4 кВ №1 ТП 054 (магазин), строительства КЛ-0,4 кВ №4 ТП 012, строительства КЛ-0,4 кВ №3 ТП 012, реконструкции ВЛ-0,4 кВ ТП12 фидер 41 ночной клуб Люкс г. Ростов прот.0,275 км (инв. № 3003054), строительства КЛ-0,4 кВ №4 ТП 026, строительства КЛ-0,4 кВ №10 ТП 011, строительства КЛ 0,4 кВ №1 ТП 133 Володарского, строительства КЛ 0,4 кВ №1 ТП 161 Квартал администрации, строительства КЛ 10кВ №11 РП 10кВ 2 - ТП 010, строительства КЛ 10кВ ТП 010 - ТП 011, строительства КЛ 0,4 кВ №9 ТП 025 Подозерка, строительства КЛ-0,4кВ РП 8/25 – РП 3/13, строительства КЛ-0,4кВ №7 ТП 013, строительства КЛ-0,4кВ №9 ТП 013, строительства КЛ-0,4кВ РП 8/13 - РП 9/13 – ТП 013, строительства КЛ-0,4кВ №10 ТП 013, строительства КЛ-0,4кВ ТП 013 - РП 14/13 , строительства КЛ-0,4кВ ТП 133 – РП2/133, строительства КЛ-0,4кВ ТП 133 – РП3/133, реконструкции ВЛ 0,4кВ №2 ТП 024 (ул.К. Маркса) (инв. № 12005194-00), строительства КЛ-0,4кВ №16 ТП 133, строительства КЛ 0,4 кВ №2 ТП 011, строительства КЛ-0,4кВ №9 ТП 011, строительства КЛ-0,4кВ №12 ТП 011, строительства КЛ-0,4кВ №7 ТП 050, строительства КЛ-0,4кВ №10 ТП 009, строительства КЛ-0,4кВ №12 ТП 009, строительства КЛ-0,4кВ №2 ТП 009, строительства КЛ-0,4кВ №6 ТП 009, строительства КЛ-0,4кВ №9 ТП 009, расширения Системы учета электроэнергии Ростовского РЭС (инв. № 14002031-00) для нужд  филиала ПАО "Россети Центр" - "Ярэнерго".</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заключе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е выполнения Работ: до</w:t>
      </w:r>
      <w:bookmarkStart w:id="0" w:name="_GoBack"/>
      <w:bookmarkEnd w:id="0"/>
      <w:r>
        <w:rPr>
          <w:rFonts w:eastAsia="Times New Roman" w:cs="Times New Roman" w:ascii="Times New Roman" w:hAnsi="Times New Roman"/>
          <w:sz w:val="26"/>
          <w:szCs w:val="26"/>
          <w:lang w:eastAsia="ru-RU"/>
        </w:rPr>
        <w:t xml:space="preserve"> 30.07.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плата Заказчиком выполняемых Подрядчиком работ осуществляется в следующем порядк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7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6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5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7</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5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2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8.1.</w:t>
        <w:tab/>
        <w:t>Подрядчик, предложивший демпинговую цену Договора, то есть цену на 25 и более процентов ниже начальной (максимальной) цены Договора, должен в обязательном порядке до заключения Договора предоставить обеспечение исполнения обязательств контрагента по Договору в размере 5% (пять) от начальной (максимальной) цены договора</w:t>
      </w:r>
      <w:r>
        <w:rPr>
          <w:rFonts w:cs="Times New Roman" w:ascii="Times New Roman" w:hAnsi="Times New Roman"/>
          <w:sz w:val="26"/>
          <w:szCs w:val="26"/>
        </w:rPr>
        <w:t>.</w:t>
      </w:r>
      <w:r>
        <w:rPr/>
        <w:t xml:space="preserve">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t>Обеспечение исполнения обязательств Подрядчика по Договору, связанное с выполнением антидемпинговых мер, может предоставляться Подрядчиком в форме независимой гарантии (приложение 8) или путем внесения денежных средств на расчетный счет Заказчика. Выбор способа обеспечения исполнения обязательств по Договору, осуществляется Подрядчиком. Условия и содержание обеспечения исполнения обязательств по Договору, а также сроки возврата обеспечения устанавливаются на основании проекта Договора, с учетом требований изложенных в пункте 8.1.</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течение 10 рабочих дней с даты подписания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сли в соответствии с Договором Подрядчиком перечислен обеспечительный платеж в качестве способа обеспечения исполнения Договор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допускается досрочный возврат независим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бования к обеспечительному платежу и порядок перечисления, списания, возврата обеспечительного платежа предусмотрены в приложении 9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7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7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7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4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5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8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9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0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8484153"/>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1786886"/>
    </w:sdtPr>
    <w:sdtContent>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2346936"/>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98339382"/>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7199579"/>
    </w:sdtPr>
    <w:sdtContent>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1344634"/>
    </w:sdtPr>
    <w:sdtContent>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1598302"/>
    </w:sdtPr>
    <w:sdtContent>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9699955"/>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Заголовок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F5CF04-42F4-4C11-B252-DC251ACD9F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ages>50</Pages>
  <Words>18438</Words>
  <Characters>105100</Characters>
  <CharactersWithSpaces>123292</CharactersWithSpaces>
  <Paragraphs>2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Бамбуров Сергей Васильевич</cp:lastModifiedBy>
  <cp:lastPrinted>2023-05-30T08:33:00Z</cp:lastPrinted>
  <dcterms:modified xsi:type="dcterms:W3CDTF">2023-06-02T07:3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