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13156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13156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113156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13156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131563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1315640">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1131564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13156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315643">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11315644">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113156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1315646">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1315647">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11315648">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113156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11315650">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11315651">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11315652">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11315653">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1131565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1315655">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11315656">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1131565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1315658">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11315659">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11315660">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11315661">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11315662">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13156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1315664">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11315665">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131566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1315667">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11315668">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131566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1315670">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11315671">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13156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1315673">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11315674">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13156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1315676">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11315677">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13156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1315679">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11315680">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1131568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1315682">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11315683">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131568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131568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1131568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1131568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1315688">
            <w:r>
              <w:rPr>
                <w:rStyle w:val="IndexLink"/>
              </w:rPr>
              <w:t>1.17.</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6</w:t>
            </w:r>
          </w:hyperlink>
        </w:p>
        <w:p>
          <w:pPr>
            <w:pStyle w:val="Contents3"/>
            <w:rPr>
              <w:rFonts w:ascii="Calibri" w:hAnsi="Calibri" w:cs="Calibri"/>
              <w:bCs w:val="false"/>
              <w:iCs w:val="false"/>
              <w:sz w:val="22"/>
              <w:szCs w:val="22"/>
            </w:rPr>
          </w:pPr>
          <w:hyperlink w:anchor="__RefHeading___Toc11315689">
            <w:r>
              <w:rPr>
                <w:rStyle w:val="IndexLink"/>
              </w:rPr>
              <w:t>1.17.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6</w:t>
            </w:r>
          </w:hyperlink>
        </w:p>
        <w:p>
          <w:pPr>
            <w:pStyle w:val="Contents3"/>
            <w:rPr>
              <w:rFonts w:ascii="Calibri" w:hAnsi="Calibri" w:cs="Calibri"/>
              <w:sz w:val="22"/>
              <w:szCs w:val="22"/>
            </w:rPr>
          </w:pPr>
          <w:hyperlink w:anchor="__RefHeading___Toc1131569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131563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131563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1131563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1131563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8" w:name="__RefHeading___Toc11315639"/>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11315640"/>
      <w:bookmarkStart w:id="40" w:name="_Ref3904965"/>
      <w:bookmarkEnd w:id="39"/>
      <w:r>
        <w:rPr>
          <w:sz w:val="24"/>
          <w:szCs w:val="24"/>
          <w:lang w:val="ru-RU"/>
        </w:rPr>
        <w:t>Сводная таблица стоимости услуг (форма 1.1)</w:t>
      </w:r>
      <w:bookmarkEnd w:id="40"/>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11315641"/>
      <w:bookmarkEnd w:id="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2" w:name="__RefHeading___Toc11315642"/>
      <w:bookmarkEnd w:id="4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3" w:name="__RefHeading___Toc11315643"/>
      <w:bookmarkStart w:id="44" w:name="_Ref3904969"/>
      <w:bookmarkEnd w:id="43"/>
      <w:r>
        <w:rPr>
          <w:sz w:val="24"/>
          <w:szCs w:val="24"/>
          <w:lang w:val="ru-RU"/>
        </w:rPr>
        <w:t>График оплаты оказания услуг (форма 1.2)</w:t>
      </w:r>
      <w:bookmarkEnd w:id="44"/>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11315644"/>
      <w:bookmarkEnd w:id="4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11315645"/>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7" w:name="__RefHeading___Toc11315646"/>
      <w:bookmarkEnd w:id="4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8" w:name="__RefHeading___Toc11315647"/>
      <w:bookmarkStart w:id="49" w:name="_Ref535917725"/>
      <w:bookmarkEnd w:id="48"/>
      <w:r>
        <w:rPr>
          <w:sz w:val="24"/>
          <w:szCs w:val="24"/>
        </w:rPr>
        <w:t xml:space="preserve">Письмо о подаче оферты (форма </w:t>
      </w:r>
      <w:r>
        <w:rPr>
          <w:sz w:val="24"/>
          <w:szCs w:val="24"/>
          <w:lang w:val="ru-RU" w:eastAsia="en-US"/>
        </w:rPr>
        <w:t>2</w:t>
      </w:r>
      <w:r>
        <w:rPr>
          <w:sz w:val="24"/>
          <w:szCs w:val="24"/>
        </w:rPr>
        <w:t>)</w:t>
      </w:r>
      <w:bookmarkEnd w:id="49"/>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0" w:name="__RefHeading___Toc11315648"/>
      <w:bookmarkStart w:id="51" w:name="_Ref535999566"/>
      <w:bookmarkStart w:id="52" w:name="_Ref535917445"/>
      <w:bookmarkEnd w:id="50"/>
      <w:r>
        <w:rPr>
          <w:sz w:val="24"/>
          <w:szCs w:val="24"/>
        </w:rPr>
        <w:t>Форма письма о подаче оферты</w:t>
      </w:r>
      <w:bookmarkEnd w:id="51"/>
      <w:bookmarkEnd w:id="5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11315649"/>
      <w:bookmarkEnd w:id="5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4" w:name="__RefHeading___Toc11315650"/>
      <w:bookmarkStart w:id="55" w:name="_Ref535915041"/>
      <w:bookmarkEnd w:id="54"/>
      <w:r>
        <w:rPr>
          <w:sz w:val="24"/>
          <w:szCs w:val="24"/>
        </w:rPr>
        <w:t xml:space="preserve">Антикоррупционные обязательства (Форма </w:t>
      </w:r>
      <w:r>
        <w:rPr>
          <w:sz w:val="24"/>
          <w:szCs w:val="24"/>
          <w:lang w:val="ru-RU"/>
        </w:rPr>
        <w:t>2</w:t>
      </w:r>
      <w:r>
        <w:rPr>
          <w:sz w:val="24"/>
          <w:szCs w:val="24"/>
        </w:rPr>
        <w:t>.1).</w:t>
      </w:r>
      <w:bookmarkEnd w:id="55"/>
    </w:p>
    <w:p>
      <w:pPr>
        <w:pStyle w:val="Heading3"/>
        <w:numPr>
          <w:ilvl w:val="2"/>
          <w:numId w:val="20"/>
        </w:numPr>
        <w:tabs>
          <w:tab w:val="left" w:pos="567" w:leader="none"/>
          <w:tab w:val="left" w:pos="1985" w:leader="none"/>
        </w:tabs>
        <w:ind w:left="0" w:right="34" w:hanging="0"/>
        <w:rPr>
          <w:sz w:val="24"/>
          <w:szCs w:val="24"/>
        </w:rPr>
      </w:pPr>
      <w:bookmarkStart w:id="56" w:name="__RefHeading___Toc11315651"/>
      <w:bookmarkEnd w:id="5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7" w:name="_Ref535853312"/>
      <w:bookmarkStart w:id="58"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11315652"/>
      <w:bookmarkStart w:id="60" w:name="_Ref3884569"/>
      <w:bookmarkStart w:id="61" w:name="_Ref3969349"/>
      <w:bookmarkEnd w:id="59"/>
      <w:r>
        <w:rPr>
          <w:sz w:val="24"/>
          <w:szCs w:val="24"/>
          <w:lang w:val="ru-RU"/>
        </w:rPr>
        <w:t>Коммерческое предложение (форма 3)</w:t>
      </w:r>
      <w:bookmarkEnd w:id="60"/>
    </w:p>
    <w:p>
      <w:pPr>
        <w:pStyle w:val="Heading3"/>
        <w:numPr>
          <w:ilvl w:val="2"/>
          <w:numId w:val="20"/>
        </w:numPr>
        <w:tabs>
          <w:tab w:val="left" w:pos="567" w:leader="none"/>
          <w:tab w:val="left" w:pos="1134" w:leader="none"/>
          <w:tab w:val="left" w:pos="1985" w:leader="none"/>
        </w:tabs>
        <w:ind w:left="0" w:right="34" w:hanging="0"/>
        <w:rPr/>
      </w:pPr>
      <w:bookmarkStart w:id="62" w:name="__RefHeading___Toc11315653"/>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3" w:name="__RefHeading___Toc11315654"/>
      <w:bookmarkEnd w:id="6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4" w:name="_Ref3969349"/>
      <w:bookmarkStart w:id="65" w:name="__RefHeading___Toc11315655"/>
      <w:bookmarkStart w:id="66" w:name="_Ref3904758"/>
      <w:bookmarkStart w:id="67" w:name="_Ref3969599"/>
      <w:bookmarkEnd w:id="65"/>
      <w:r>
        <w:rPr>
          <w:sz w:val="24"/>
          <w:szCs w:val="24"/>
          <w:lang w:val="ru-RU"/>
        </w:rPr>
        <w:t>График оказания услуг (форма 4)</w:t>
      </w:r>
      <w:bookmarkEnd w:id="64"/>
      <w:bookmarkEnd w:id="66"/>
      <w:bookmarkEnd w:id="67"/>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11315656"/>
      <w:bookmarkEnd w:id="6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9" w:name="__RefHeading___Toc11315657"/>
      <w:bookmarkEnd w:id="6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11315658"/>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8"/>
    </w:p>
    <w:p>
      <w:pPr>
        <w:pStyle w:val="Heading3"/>
        <w:numPr>
          <w:ilvl w:val="2"/>
          <w:numId w:val="20"/>
        </w:numPr>
        <w:tabs>
          <w:tab w:val="left" w:pos="567" w:leader="none"/>
          <w:tab w:val="left" w:pos="1985" w:leader="none"/>
        </w:tabs>
        <w:ind w:left="0" w:right="34" w:hanging="0"/>
        <w:rPr>
          <w:sz w:val="24"/>
          <w:szCs w:val="24"/>
        </w:rPr>
      </w:pPr>
      <w:bookmarkStart w:id="71" w:name="__RefHeading___Toc11315659"/>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2" w:name="__RefHeading___Toc11315660"/>
      <w:bookmarkEnd w:id="7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11315661"/>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11315662"/>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7" w:name="__RefHeading___Toc11315663"/>
      <w:r>
        <w:rPr>
          <w:sz w:val="24"/>
          <w:szCs w:val="24"/>
        </w:rPr>
        <w:t>Инструкции по заполнению</w:t>
      </w:r>
      <w:bookmarkEnd w:id="8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11315664"/>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11315665"/>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11315666"/>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1315667"/>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7" w:name="__RefHeading___Toc11315668"/>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8" w:name="__RefHeading___Toc11315669"/>
      <w:bookmarkEnd w:id="9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11315670"/>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0"/>
        </w:numPr>
        <w:tabs>
          <w:tab w:val="left" w:pos="567" w:leader="none"/>
          <w:tab w:val="left" w:pos="1985" w:leader="none"/>
        </w:tabs>
        <w:ind w:left="0" w:right="34" w:hanging="0"/>
        <w:rPr>
          <w:sz w:val="24"/>
          <w:szCs w:val="24"/>
        </w:rPr>
      </w:pPr>
      <w:bookmarkStart w:id="100" w:name="__RefHeading___Toc11315671"/>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11315672"/>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11315673"/>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11315674"/>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9" w:name="__RefHeading___Toc11315675"/>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4" w:name="__RefHeading___Toc11315676"/>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0"/>
        </w:numPr>
        <w:tabs>
          <w:tab w:val="left" w:pos="567" w:leader="none"/>
          <w:tab w:val="left" w:pos="1985" w:leader="none"/>
        </w:tabs>
        <w:ind w:left="0" w:right="34" w:hanging="0"/>
        <w:rPr>
          <w:sz w:val="24"/>
          <w:szCs w:val="24"/>
        </w:rPr>
      </w:pPr>
      <w:bookmarkStart w:id="118" w:name="__RefHeading___Toc11315677"/>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9" w:name="__RefHeading___Toc11315678"/>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0" w:name="__RefHeading___Toc11315679"/>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11315680"/>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4" w:name="_Ref442271949"/>
      <w:bookmarkStart w:id="125" w:name="_Ref442264586"/>
      <w:bookmarkStart w:id="126" w:name="_Ref441574649"/>
      <w:bookmarkStart w:id="127" w:name="_Ref441574460"/>
      <w:bookmarkStart w:id="128" w:name="_Ref440274756"/>
      <w:bookmarkStart w:id="129" w:name="_Ref440272274"/>
      <w:bookmarkEnd w:id="124"/>
      <w:bookmarkEnd w:id="125"/>
      <w:bookmarkEnd w:id="126"/>
      <w:bookmarkEnd w:id="127"/>
      <w:bookmarkEnd w:id="128"/>
      <w:bookmarkEnd w:id="12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0" w:name="__RefHeading___Toc11315681"/>
      <w:bookmarkEnd w:id="13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Ref442271949"/>
      <w:bookmarkStart w:id="132" w:name="_Ref442264586"/>
      <w:bookmarkStart w:id="133" w:name="_Ref441574649"/>
      <w:bookmarkStart w:id="134" w:name="_Ref441574460"/>
      <w:bookmarkStart w:id="135" w:name="_Ref440274756"/>
      <w:bookmarkStart w:id="136" w:name="_Ref440272274"/>
      <w:bookmarkStart w:id="137" w:name="__RefHeading___Toc11315682"/>
      <w:bookmarkStart w:id="138" w:name="_Ref440376401"/>
      <w:bookmarkStart w:id="139" w:name="_Ref440376324"/>
      <w:bookmarkEnd w:id="131"/>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8"/>
      <w:bookmarkEnd w:id="139"/>
    </w:p>
    <w:p>
      <w:pPr>
        <w:pStyle w:val="Heading3"/>
        <w:numPr>
          <w:ilvl w:val="2"/>
          <w:numId w:val="20"/>
        </w:numPr>
        <w:tabs>
          <w:tab w:val="left" w:pos="567" w:leader="none"/>
          <w:tab w:val="left" w:pos="1985" w:leader="none"/>
        </w:tabs>
        <w:ind w:left="0" w:right="34" w:hanging="0"/>
        <w:rPr/>
      </w:pPr>
      <w:bookmarkStart w:id="140" w:name="__RefHeading___Toc11315683"/>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1" w:name="__RefHeading___Toc11315684"/>
      <w:bookmarkEnd w:id="14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1315685"/>
      <w:bookmarkStart w:id="143" w:name="_Ref90381141"/>
      <w:bookmarkStart w:id="144" w:name="_Ref440274961"/>
      <w:bookmarkStart w:id="145" w:name="_Ref440272510"/>
      <w:bookmarkStart w:id="146" w:name="_Ref93268099"/>
      <w:bookmarkStart w:id="147" w:name="_Ref93268095"/>
      <w:bookmarkEnd w:id="14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3"/>
      <w:bookmarkEnd w:id="144"/>
      <w:bookmarkEnd w:id="145"/>
      <w:bookmarkEnd w:id="146"/>
      <w:bookmarkEnd w:id="147"/>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11315686"/>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11315687"/>
      <w:bookmarkEnd w:id="1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11315688"/>
      <w:bookmarkEnd w:id="150"/>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11315689"/>
      <w:bookmarkEnd w:id="15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w:t>
      </w:r>
      <w:r>
        <w:rPr>
          <w:szCs w:val="24"/>
          <w:highlight w:val="magenta"/>
        </w:rPr>
        <w:t>и ПАО «МРСК Центра и Приволжья (ИНН 5260200603, ОГРН 1075260020043).</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11315690"/>
      <w:bookmarkEnd w:id="1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06-13T07:54:00Z</dcterms:modified>
  <cp:revision>63</cp:revision>
  <dc:subject/>
  <dc:title>закупочная документация</dc:title>
</cp:coreProperties>
</file>