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left="5387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главный инженер филиала ПАО «Россети Центр» - «Смоленскэнерго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311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8040070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311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8040070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 w:before="120" w:after="0"/>
        <w:ind w:left="5387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 /</w:t>
      </w:r>
      <w:r>
        <w:rPr>
          <w:sz w:val="26"/>
          <w:szCs w:val="26"/>
          <w:u w:val="single"/>
        </w:rPr>
        <w:t>А.А. Колдунов/</w:t>
      </w:r>
    </w:p>
    <w:p>
      <w:pPr>
        <w:pStyle w:val="Normal"/>
        <w:ind w:left="5387" w:firstLine="851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18” апреля 202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инструмента (Пресс-ножниц комбинированных НГ-5223)                                                         Лот № </w:t>
      </w:r>
      <w:r>
        <w:rPr>
          <w:b/>
          <w:sz w:val="26"/>
          <w:szCs w:val="26"/>
          <w:u w:val="single"/>
        </w:rPr>
        <w:t>311C</w:t>
      </w:r>
      <w:r>
        <w:rPr>
          <w:b/>
          <w:sz w:val="26"/>
          <w:szCs w:val="26"/>
        </w:rPr>
        <w:t>, КВД 2.</w:t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продукции должны соответствовать параметрам, приведенным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02"/>
        <w:gridCol w:w="4441"/>
        <w:gridCol w:w="3485"/>
      </w:tblGrid>
      <w:tr>
        <w:trPr>
          <w:trHeight w:val="10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сс-ножницы комбинированные НГ-5223 или аналог</w:t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е размеры обрабатываемого проката, мм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толщина и ширина полосы </w:t>
              <w:tab/>
              <w:t>- 18х190;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иаметр круга, мм – 50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а квадрата, мм – 45.</w:t>
            </w:r>
          </w:p>
        </w:tc>
      </w:tr>
      <w:tr>
        <w:trPr>
          <w:trHeight w:val="34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ок, резка под углом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90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- 125х125х14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- 100х100х10.</w:t>
            </w:r>
          </w:p>
        </w:tc>
      </w:tr>
      <w:tr>
        <w:trPr>
          <w:trHeight w:val="34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биваемое отверстие, мм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– 32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материала – 16.</w:t>
            </w:r>
          </w:p>
        </w:tc>
      </w:tr>
      <w:tr>
        <w:trPr>
          <w:trHeight w:val="34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е размеры пробиваемых пазов прямоугольной формы, мм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– 10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– 65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80.</w:t>
            </w:r>
          </w:p>
        </w:tc>
      </w:tr>
      <w:tr>
        <w:trPr>
          <w:trHeight w:val="34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й номер профиля (двутавра и швеллера) - 18а</w:t>
            </w:r>
          </w:p>
        </w:tc>
      </w:tr>
      <w:tr>
        <w:trPr>
          <w:trHeight w:val="34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ота одиночных ходов ползуна, мин </w:t>
            </w:r>
            <w:r>
              <w:rPr>
                <w:color w:val="000000"/>
                <w:vertAlign w:val="superscript"/>
              </w:rPr>
              <w:t xml:space="preserve">-1 </w:t>
            </w:r>
            <w:r>
              <w:rPr>
                <w:sz w:val="24"/>
                <w:szCs w:val="24"/>
              </w:rPr>
              <w:t xml:space="preserve"> - 17</w:t>
            </w:r>
          </w:p>
        </w:tc>
      </w:tr>
      <w:tr>
        <w:trPr>
          <w:trHeight w:val="34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усилие пресса, тс - 63</w:t>
            </w:r>
          </w:p>
        </w:tc>
      </w:tr>
      <w:tr>
        <w:trPr>
          <w:trHeight w:val="15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оси ползуна до станины, не менее, мм - 500</w:t>
            </w:r>
          </w:p>
        </w:tc>
      </w:tr>
      <w:tr>
        <w:trPr>
          <w:trHeight w:val="15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:</w:t>
              <w:tab/>
              <w:t xml:space="preserve">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1800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– 1700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над уровнем пола – 1865.</w:t>
            </w:r>
          </w:p>
        </w:tc>
      </w:tr>
      <w:tr>
        <w:trPr>
          <w:trHeight w:val="15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  <w:tab/>
              <w:t>2500</w:t>
            </w:r>
          </w:p>
        </w:tc>
      </w:tr>
      <w:tr>
        <w:trPr>
          <w:trHeight w:val="152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ind w:lef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омплект поставки продукции должно входить: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ind w:left="0"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ножницы в сборе - 1шт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ind w:left="0"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шкаф управления - 1шт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ind w:left="0"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ль управления переносная - 1шт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ind w:left="0"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 для резки круга - 2 компл.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ind w:left="0"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 для резки уголка - 2 компл.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ind w:left="0"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 дыропробивной - 1 компл.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ind w:left="0"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 для резки полосы и зарубки - 1 компл.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ind w:left="0"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, руководство по эксплуатации - 1 компл.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ind w:left="0"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 дыропробивной (дополнительно):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ица/пуансон Ø 17,5мм; 21мм. – 3 компл.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ица/пуансон Ø 11мм; 12мм.; 13мм.; 22мм.; 32мм. – 2 компл.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матрица/пуансон (овал) 17х27 (мм) – 2 компл.</w:t>
            </w:r>
          </w:p>
          <w:p>
            <w:pPr>
              <w:pStyle w:val="Style13"/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ind w:left="27" w:firstLine="6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      </w:r>
          </w:p>
        </w:tc>
      </w:tr>
      <w:tr>
        <w:trPr>
          <w:trHeight w:val="300" w:hRule="atLeast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. Продукция должна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2479-79 «Машины электрические вращающиеся. Условные обозначения конструктивных исполнений по способу монтажа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, ГОСТ 2991-85 «Ящики дощатые неразборные для грузов массой до 500 кг. Общие технические условия», ГОСТ 23216-78 «Изделия электротехнические. Хранение, транспортирование, временная противокоррозионная защита, упаковка. Общие требования и методы испытаний»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«Маркировка грузов» или соответствующих МЭК. Погрузочно-разгрузочные работы должны производиться в соответствии с требованиями ГОСТ 12.3.009-76 «Работы погрузочно-разгрузочные. Общие требования безопасность»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соответствовать заявленным гарантийным срокам производителя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продукции должны входить документы: 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русском языке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продукции по ГОСТ 18620-86 «Изделия электротехнические. Маркировка» должна быть нанесена на видном месте и содержать следующие данные: 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продукции должны быть указаны в нормативно-технической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а ПАО «Россети Центр» - «Смоленскэнерго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6"/>
        </w:rPr>
        <w:t xml:space="preserve">Начальник Управления обеспечения производства </w:t>
      </w:r>
    </w:p>
    <w:p>
      <w:pPr>
        <w:pStyle w:val="Normal"/>
        <w:ind w:hanging="0"/>
        <w:rPr>
          <w:sz w:val="24"/>
          <w:szCs w:val="26"/>
        </w:rPr>
      </w:pPr>
      <w:r>
        <w:rPr>
          <w:sz w:val="24"/>
          <w:szCs w:val="26"/>
        </w:rPr>
        <w:t>филиала ПАО «Россети Центр» - «Смоленскэнерго»                                                         Серенков Д.Н.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9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52:00Z</dcterms:created>
  <dc:creator>Ерёмин</dc:creator>
  <dc:description/>
  <cp:keywords/>
  <dc:language>en-US</dc:language>
  <cp:lastModifiedBy>Лебедев Александр Александрович</cp:lastModifiedBy>
  <cp:lastPrinted>2022-02-16T16:43:00Z</cp:lastPrinted>
  <dcterms:modified xsi:type="dcterms:W3CDTF">2022-06-08T13:41:00Z</dcterms:modified>
  <cp:revision>2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