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0"/>
        <w:ind w:left="4623" w:hanging="56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88" w:before="0" w:after="0"/>
        <w:contextualSpacing/>
        <w:jc w:val="right"/>
        <w:rPr/>
      </w:pPr>
      <w:r>
        <w:rPr>
          <w:sz w:val="26"/>
          <w:szCs w:val="26"/>
        </w:rPr>
        <w:t>Первый заместитель директора</w:t>
        <w:softHyphen/>
        <w:t xml:space="preserve"> – </w:t>
      </w:r>
    </w:p>
    <w:p>
      <w:pPr>
        <w:pStyle w:val="Normal"/>
        <w:spacing w:lineRule="auto" w:line="288" w:before="0" w:after="0"/>
        <w:contextualSpacing/>
        <w:jc w:val="right"/>
        <w:rPr/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88" w:before="0" w:after="0"/>
        <w:ind w:left="4623" w:hanging="56"/>
        <w:contextualSpacing/>
        <w:jc w:val="right"/>
        <w:rPr/>
      </w:pPr>
      <w:r>
        <w:rPr>
          <w:sz w:val="26"/>
          <w:szCs w:val="26"/>
        </w:rPr>
        <w:t>ПАО «Россети Центр» - «Брянскэнерго»</w:t>
      </w:r>
    </w:p>
    <w:p>
      <w:pPr>
        <w:pStyle w:val="Normal"/>
        <w:spacing w:lineRule="auto" w:line="288" w:before="0" w:after="0"/>
        <w:ind w:left="4623" w:hanging="56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4623" w:hanging="56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Капшуков Ф.А.</w:t>
      </w:r>
    </w:p>
    <w:p>
      <w:pPr>
        <w:pStyle w:val="Normal"/>
        <w:spacing w:lineRule="auto" w:line="288" w:before="0" w:after="0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 2022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288"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строительства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учебного полигона на территории ПС 110/6 кВ Сталелитейная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исьмо МР1-ЦА/14/1512-вп от 21.09.2021 «О внедрении технологии производства работ под напряжением», приказ №625-БР от 15.10.2021г. «О внедрении технологии производства работ под напряжением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</w:t>
      </w:r>
      <w:r>
        <w:rPr>
          <w:bCs/>
          <w:iCs/>
          <w:sz w:val="26"/>
          <w:szCs w:val="26"/>
        </w:rPr>
        <w:t>ПАО «Россети Центр» – «Брянскэнерго» г.Брянск, ул.Аллея Металлургов, д.6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 учебного полигона на территории ПС 110/6 кВ Сталелитейная для организации рабочего места по подготовке и отработке навыков персонала по производству работ под напряжением в электрических сетях 0,4-10 кВ, </w:t>
      </w:r>
      <w:r>
        <w:rPr>
          <w:bCs/>
          <w:iCs/>
          <w:sz w:val="26"/>
          <w:szCs w:val="26"/>
        </w:rPr>
        <w:t>с учетом требований НТД, указанных в п. 7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64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троительство пульта питания и контроля рабочих мест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Строительство </w:t>
      </w:r>
      <w:r>
        <w:rPr>
          <w:spacing w:val="-1"/>
          <w:sz w:val="26"/>
          <w:szCs w:val="26"/>
        </w:rPr>
        <w:t>громкоговорящей связ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64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троительства </w:t>
      </w:r>
      <w:r>
        <w:rPr>
          <w:spacing w:val="-1"/>
          <w:sz w:val="26"/>
          <w:szCs w:val="26"/>
        </w:rPr>
        <w:t>системы видеофиксаци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64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троительство кабельной линии 0,4кВ и средств коммутации для электроснабжения </w:t>
      </w:r>
      <w:r>
        <w:rPr>
          <w:bCs/>
          <w:sz w:val="26"/>
          <w:szCs w:val="26"/>
        </w:rPr>
        <w:t>пульта питания и контроля рабочих мест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64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кабельных линий 0,4кВ питания рабочих мест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64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/>
        <w:t>Ориентировочные параметры строительств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0"/>
        <w:gridCol w:w="394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чебный полигон для работы под напряжением (далее – УПРПН) должен быть оснащен оборудованием (пультом) питания и контроля рабочих мест, со звуковой и световой сигнализацией попадания под напряжение при выполнении работ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ПРПН должен быть оснащен системой видеофиксации для оценки практических действий на полигоне и возможного формирования учебных фильм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ПРПН должен быть оснащен громкоговорящей связью для координации тренировочных процесс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именять линейную (сцепную, поддерживающую, натяжную, защитную и соединительную) арматуру, не требующую обслуживания, ремонта и замены в течение всего срока эксплуатаци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Арматуру, элементы грозозащиты ВЛ, заземление определить при проектировани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кончательные трассы прохождения линий, длины пролётов, способ прокладки, места установки оборудования определить при проектировании и согласовать с заказчик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uppressAutoHyphens w:val="false"/>
              <w:snapToGrid w:val="false"/>
              <w:spacing w:lineRule="auto" w:line="232" w:before="0" w:after="0"/>
              <w:contextualSpacing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 объект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rPr/>
            </w:pPr>
            <w:r>
              <w:rPr>
                <w:sz w:val="26"/>
                <w:szCs w:val="26"/>
              </w:rPr>
              <w:t>г. Бря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Аллея Металлургов. д.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1440" w:leader="none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110/6кВ Сталелитейная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роектно-сметной и рабочей документации одной стадией </w:t>
      </w:r>
      <w:r>
        <w:rPr>
          <w:color w:val="000000"/>
          <w:sz w:val="26"/>
          <w:szCs w:val="26"/>
        </w:rPr>
        <w:t>в соответствии с требованиями действующей НТД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План учебного полигона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Поопорная схема сети 6-10 кВ и 0,4 кВ учебного полигон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ции предусмотреть отдельные разделы для каждого мероприятия, в том числе спецификацию, ведомость объемов работ и локальные сметные расчеты</w:t>
      </w:r>
      <w:r>
        <w:rPr>
          <w:rFonts w:eastAsia="Arial Unicode MS"/>
          <w:sz w:val="26"/>
          <w:szCs w:val="26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-10 (6) кВ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ектируемых объектах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объекта электросетевого комплекс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чертежи конструктивных решений и оборудования, описанных в пояснительной запис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формировании стоимости СМР и ПНР руководствоваться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утвержденной приказом Министерства строительства и жилищно-коммунального хозяйства РФ от 4 августа 2020 г. N 421/пр, а также утвержденной территориальной сметно-нормативной базой ТЕР 2001 Брянской области (ред. 2014 изм.2), информация о которой включена в федеральный реестр сметных норматив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 (индексы Минстроя). 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Стоимость оборудования и материалов в ПСД, учтенных в сметах по рыночным ценам, подтверждается комплектом прайс-листов и технико-коммерческими </w:t>
      </w:r>
      <w:r>
        <w:rPr>
          <w:sz w:val="26"/>
          <w:szCs w:val="26"/>
        </w:rPr>
        <w:t xml:space="preserve">предложениями поставщиков на момент составления сметы. Предоставить не менее трёх вариантов ТКП от разных поставщиков. 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Сметная стоимость по видам работ не должна превышать Укрупненные нормативы цены типовых технологических решений капитального строительства объектов электроэнергетики в части объектов электросетевого хозяйства, утвержденные приказом Министерства энергетики РФ от 17 января 2019 г. №10.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и марок оборудования и материалов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оставляемое электротехническое оборудование отечественного и зарубежного производства должно быть аттестовано ПАО «Россети» до момента поставки оборудования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пульту питания и контроля рабочих мес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/ Заданные характерис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ачи напряжения 0,4кВ на рабочее место УПРП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пуль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 380 В (50 Гц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В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 рабочих ме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ind w:left="204" w:hanging="204"/>
              <w:rPr/>
            </w:pPr>
            <w:r>
              <w:rPr/>
              <w:t>на ВЛ 0,4кВ от КТПН 1/63 – линейное 0,4кВ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ind w:left="204" w:hanging="204"/>
              <w:rPr/>
            </w:pPr>
            <w:r>
              <w:rPr/>
              <w:t>на ВЛИ 0,4кВ от КТПН 2/63 – линейное 0,4 кВ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ое значение тока отключения рабочего мес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ое 0,3–4 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времени отключения рабочего места п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и порового значения т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 м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возможность подачи на рабочие места напряжения, при котором ток замыкания будет превышать 4,3 мА даже в случае неисправности пуль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пути протекания т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аза- земля», «фаза- фаз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световую и звуковую сигнализацию ошибки персонал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е на пуль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ind w:left="204" w:hanging="204"/>
              <w:rPr/>
            </w:pPr>
            <w:r>
              <w:rPr/>
              <w:t>наличие напряжения пофазно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ind w:left="204" w:hanging="204"/>
              <w:rPr/>
            </w:pPr>
            <w:r>
              <w:rPr/>
              <w:t>значение линейных и фазных напряжений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ind w:left="204" w:hanging="204"/>
              <w:rPr/>
            </w:pPr>
            <w:r>
              <w:rPr/>
              <w:t>наличие замыкани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Пуль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Определить при проектировании, точку подключения согласовать с заказчик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сновные требования к устройству громкоговорящей связ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667"/>
      </w:tblGrid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/ Заданные характеристики</w:t>
            </w:r>
          </w:p>
        </w:tc>
      </w:tr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214-80; СТО 56947007-33.060.20.222-2016</w:t>
            </w:r>
          </w:p>
        </w:tc>
      </w:tr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громкой связи и оповещения состоит из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а, Усилительного оборудования, коммутационное оборудование, Громкоговоритель.</w:t>
            </w:r>
          </w:p>
        </w:tc>
      </w:tr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говоритель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орный громкоговоритель 30/15 Вт, 380 Гц-6.5 кГц, d280х250 мм, алюминий,</w:t>
            </w:r>
          </w:p>
        </w:tc>
      </w:tr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ного оборуд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мощности 60 Вт, 3 микрофонных/2 линейных входа, линейный выход стерео, 220В</w:t>
            </w:r>
          </w:p>
        </w:tc>
      </w:tr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оруд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речевых сообщений осуществлять с помощью настольного микрофона;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привлечения внимания перед подачей речевого сообщения возможно включение тонального сигнала;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истеме применять два рупорных громкоговорителя в уличном исполнении, мощностью 30 Вт каждый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 осуществляется от сети 220В.</w:t>
            </w:r>
          </w:p>
        </w:tc>
      </w:tr>
      <w:tr>
        <w:trPr>
          <w:trHeight w:val="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для установк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Cs w:val="26"/>
        </w:rPr>
      </w:pPr>
      <w:r>
        <w:rPr>
          <w:sz w:val="26"/>
          <w:szCs w:val="26"/>
        </w:rPr>
        <w:t xml:space="preserve">Основные требования к системе видеофиксации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640"/>
      </w:tblGrid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/ Заданные характеристики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7145-201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мер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бзор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 менее 7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С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ое видение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м.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ешением не ниже 1920x1080 (2 Мпкс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атюрным купольным антивандальным исполне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ростью трансляции видеоизображения не ниже 25 кадр/с (при указанном разрешен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рессией MPEG-4 Part 10 (H.264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м 12 В;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а видеорег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татор IP видеокаме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точники бесперебойного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ределительные шкафы для подвода внешнего электропитания.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IP6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для установки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абельной линии 0,4кВ электроснабжения пульта питания и контроля рабочих мес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/ Заданные характерис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электроснабжения пульта питания и управления рабочих мес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 380 В, предусмотреть наличие стабилизатора напряжения для стабилизации напряжения питания пульта в пределах не более ±5% от номинальног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spacing w:before="0" w:after="0"/>
              <w:rPr/>
            </w:pPr>
            <w:r>
              <w:rPr/>
              <w:t>Кабель с медной жило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х 1,5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дклю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ющий кабель подключается через коммутационный аппарат к трехфазной сети 380 В с глухозаземленной нейтралью. Номинал предохранителей питающей сети до коммутационного аппарата должен быть не более 10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абельным линиям 0,4кВ питания рабочих мес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/ Заданные характерис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ачи напряжения на рабочие мес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 380 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spacing w:before="0" w:after="0"/>
              <w:rPr/>
            </w:pPr>
            <w:r>
              <w:rPr/>
              <w:t>Кабель с медной жило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х 0,7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с изоляцией, рассчитанной на применение при напряжении 10кВ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дклю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Определить при проектировании и согласовать с заказчик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992"/>
        <w:jc w:val="both"/>
        <w:rPr/>
      </w:pPr>
      <w:r>
        <w:rPr>
          <w:sz w:val="26"/>
          <w:szCs w:val="26"/>
        </w:rPr>
        <w:t>Проектные работы: начало – с даты подписания договора, окончание - в течение 30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992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04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widowControl w:val="false"/>
        <w:suppressAutoHyphens w:val="false"/>
        <w:spacing w:lineRule="auto" w:line="2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ные акты федерального уровня: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оссийской Федерации от 29.12.2004 №190-ФЗ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6.02.2008 №87 «О составе разделов проектной документации и требованиях к их содержанию»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еспечении единства измерений» от 26.06.2008 №102-ФЗ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техническом регулировании» от 27.12.2002 №184-ФЗ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связи» от 07.07.2003 №126-ФЗ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хране окружающей среды» от 10.01.2002 №7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1.07.2011 N 256-ФЗ «О безопасности объектов топливно-энергетического комплекса»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Российской Федерации от 22 июля 2008г. N123 - ФЗ «Технический регламент о требованиях пожарной безопасности».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СТ Р 21.1101 -2009 «Основные требования к ПД и РД».</w:t>
      </w:r>
    </w:p>
    <w:p>
      <w:pPr>
        <w:pStyle w:val="Normal"/>
        <w:widowControl w:val="false"/>
        <w:suppressAutoHyphens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раслевые НТД: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электроустановок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устойчивости энергосистем, утвержденные приказом Минэнерго России от 30.06.2003 № 277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проектированию развития энергосистем, утвержденные приказом Минэнерго России от 30.06.2003 № 281;</w:t>
      </w:r>
    </w:p>
    <w:p>
      <w:pPr>
        <w:pStyle w:val="Normal"/>
        <w:widowControl w:val="false"/>
        <w:suppressAutoHyphens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Д и НТД ПАО «Россети»: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Положение о единой технической политике ПАО «Россети» в электросетевом комплексе»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ящие указания по выбору объемов телеинформации при проектировании систем технологического управления электрическими сетями», СТО 56947007-29.240.034-2008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е требования к системам противоаварийной и режимной автоматики, релейной защиты и автоматики. Телеметрической информации, технологической связи в ЕЭС России, утвержденные приказом ОАО РАО «ЕЭС России» от 11.02.2008 №57;</w:t>
      </w:r>
    </w:p>
    <w:p>
      <w:pPr>
        <w:pStyle w:val="Style18"/>
        <w:widowControl w:val="false"/>
        <w:numPr>
          <w:ilvl w:val="0"/>
          <w:numId w:val="16"/>
        </w:numPr>
        <w:suppressAutoHyphens w:val="false"/>
        <w:autoSpaceDE w:val="false"/>
        <w:spacing w:before="0" w:after="0"/>
        <w:ind w:left="70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СО ЕЭС» «Правила предотвращения развития и ликвидации нарушений нормального режима электрической части энергосистем», СТО 59012820.29.240.007-2008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583"/>
        <w:gridCol w:w="2552"/>
      </w:tblGrid>
      <w:tr>
        <w:trPr/>
        <w:tc>
          <w:tcPr>
            <w:tcW w:w="6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распределительных сетей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рий В.В.</w:t>
            </w:r>
          </w:p>
        </w:tc>
      </w:tr>
      <w:tr>
        <w:trPr/>
        <w:tc>
          <w:tcPr>
            <w:tcW w:w="6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ндлер А.А.</w:t>
            </w:r>
          </w:p>
        </w:tc>
      </w:tr>
      <w:tr>
        <w:trPr/>
        <w:tc>
          <w:tcPr>
            <w:tcW w:w="6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ного инженера по эксплуатаци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Скоробреха С.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436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0340" cy="582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293" t="19990" r="20994" b="1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34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orient="landscape" w:w="15840" w:h="12240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71"/>
        </w:tabs>
        <w:ind w:left="1871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4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  <w:b w:val="false"/>
      <w:sz w:val="24"/>
      <w:szCs w:val="24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Kin2">
    <w:name w:val="k-in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Маркированный список 3"/>
    <w:basedOn w:val="Normal"/>
    <w:qFormat/>
    <w:pPr>
      <w:numPr>
        <w:ilvl w:val="0"/>
        <w:numId w:val="15"/>
      </w:numPr>
      <w:tabs>
        <w:tab w:val="clear" w:pos="708"/>
        <w:tab w:val="left" w:pos="1620" w:leader="none"/>
      </w:tabs>
      <w:suppressAutoHyphens w:val="false"/>
      <w:autoSpaceDE w:val="false"/>
      <w:ind w:left="1620" w:hanging="360"/>
      <w:jc w:val="both"/>
    </w:pPr>
    <w:rPr>
      <w:sz w:val="28"/>
      <w:szCs w:val="28"/>
    </w:rPr>
  </w:style>
  <w:style w:type="paragraph" w:styleId="A2">
    <w:name w:val="A2"/>
    <w:basedOn w:val="Normal"/>
    <w:qFormat/>
    <w:pPr>
      <w:tabs>
        <w:tab w:val="clear" w:pos="708"/>
        <w:tab w:val="left" w:pos="792" w:leader="none"/>
      </w:tabs>
      <w:suppressAutoHyphens w:val="false"/>
      <w:ind w:left="792" w:hanging="432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36:00Z</dcterms:created>
  <dc:creator>Ерёмин</dc:creator>
  <dc:description/>
  <dc:language>en-US</dc:language>
  <cp:lastModifiedBy>Дементьев Борис Александрович</cp:lastModifiedBy>
  <cp:lastPrinted>2022-03-04T08:30:00Z</cp:lastPrinted>
  <dcterms:modified xsi:type="dcterms:W3CDTF">2022-03-04T05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