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620677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620677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620677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620678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620678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620678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620678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620678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620678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620678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620678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620678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620678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620679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3620679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3620679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620679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620679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620679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620679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620679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620679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620679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620680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620680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620680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620680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620680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620680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620680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620680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620680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620680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620681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620681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620681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620681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620681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620681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620681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620681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620681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620681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620682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620682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620682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620682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620682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620682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620682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620682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3620682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3620682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620677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620677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3620677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3620678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3620678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620678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3620678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3620678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3620678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3620678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58" w:name="__RefHeading___Toc3620678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3620678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3620678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3620679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3620679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3620679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3620679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3620679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36206795"/>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3620679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3620679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3620679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3620679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3620680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3620680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3620680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3620680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3620680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3620680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3620680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3620680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3620680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3620680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3620681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3620681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3620681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3620681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3620681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3620681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3620681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3620681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3620681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3620681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3620682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3620682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3620682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3620682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3620682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620682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3620682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3620682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3620682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3620682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20-03-27T10:06:00Z</dcterms:modified>
  <cp:revision>51</cp:revision>
  <dc:subject/>
  <dc:title>закупочная документация</dc:title>
</cp:coreProperties>
</file>