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елярских товаров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  <w:r>
        <w:rPr>
          <w:lang w:val="ru-RU"/>
        </w:rPr>
        <w:t xml:space="preserve"> 397908, Воронежская обл., Лискинский район, г. Лиски, ул. Индустриальная, 3-а; 397611, Воронежская обл., г. Калач, с. Заброды, ул. Кирова, 63; 397164, Воронежская обл., г. Борисоглебск, ул. Первомайская, 95; 394033, г. Воронеж, ул. Арзамасская, д.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10.01.2016г. – 31.12.2016г. </w:t>
      </w:r>
      <w:r>
        <w:rPr/>
        <w:t>(в соответствии с техническим задани</w:t>
      </w:r>
      <w:r>
        <w:rPr>
          <w:lang w:val="ru-RU"/>
        </w:rPr>
        <w:t>ем</w:t>
      </w:r>
      <w:r>
        <w:rPr/>
        <w:t xml:space="preserve"> на поставку продук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>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00 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етыреста тысяч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2 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емьдесят две тысячи</w:t>
      </w:r>
      <w:r>
        <w:rPr>
          <w:sz w:val="22"/>
          <w:szCs w:val="22"/>
        </w:rPr>
        <w:t>) рублей</w:t>
      </w:r>
      <w:r>
        <w:rPr>
          <w:sz w:val="22"/>
          <w:szCs w:val="22"/>
          <w:lang w:val="ru-RU"/>
        </w:rPr>
        <w:t xml:space="preserve"> 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72 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етыреста семьдесят две тысячи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 xml:space="preserve">00 </w:t>
      </w:r>
      <w:r>
        <w:rPr>
          <w:sz w:val="22"/>
          <w:szCs w:val="22"/>
        </w:rPr>
        <w:t>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2-10T11:17:00Z</dcterms:modified>
  <cp:revision>63</cp:revision>
  <dc:subject/>
  <dc:title>Уведомление о проведении открытого запроса предложений</dc:title>
</cp:coreProperties>
</file>