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шин для нужд филиала ОАО «МРСК Центра»- «Белгород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20 рабочих дней с момента получения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ставки продукции на склад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u w:val="single"/>
        </w:rPr>
        <w:t>5 900 000,00</w:t>
      </w:r>
      <w:r>
        <w:rPr>
          <w:sz w:val="22"/>
          <w:szCs w:val="22"/>
        </w:rPr>
        <w:t xml:space="preserve"> (пять миллионов девятьсот тысяч) рублей 00 копеек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Ермолова Ирина Валерьевна, контактный телефон: (4722) 58-17-81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енко Виктору Серг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2) </w:t>
      </w:r>
      <w:r>
        <w:rPr>
          <w:bCs/>
          <w:sz w:val="24"/>
          <w:szCs w:val="24"/>
        </w:rPr>
        <w:t>58-16-6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</w:rPr>
          <w:t>Karpenko.VS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Karpenko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2-04-10T09:18:00Z</dcterms:modified>
  <cp:revision>30</cp:revision>
  <dc:subject/>
  <dc:title>Уведомление о проведении открытого запроса предложений</dc:title>
</cp:coreProperties>
</file>