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меститель    директора  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техническим вопросам  –  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</w:t>
      </w:r>
      <w:r>
        <w:rPr>
          <w:sz w:val="26"/>
          <w:szCs w:val="26"/>
        </w:rPr>
        <w:t>главный  инженер филиала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>ОАО «МРСК Центра»  - «Тверьэнерго»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>____________ Галкин А.Е.</w:t>
      </w:r>
    </w:p>
    <w:p>
      <w:pPr>
        <w:pStyle w:val="Normal"/>
        <w:spacing w:lineRule="auto" w:line="240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____ 2012 г.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мебели</w:t>
      </w:r>
    </w:p>
    <w:p>
      <w:pPr>
        <w:pStyle w:val="Style16"/>
        <w:numPr>
          <w:ilvl w:val="0"/>
          <w:numId w:val="1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АО «МРСК Центра» производит закупку  для нужд филиала ОАО « МРСК Центра»- Тверьэнерго»:</w:t>
      </w:r>
    </w:p>
    <w:p>
      <w:pPr>
        <w:pStyle w:val="Style16"/>
        <w:numPr>
          <w:ilvl w:val="0"/>
          <w:numId w:val="1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40" w:before="0" w:after="120"/>
        <w:rPr/>
      </w:pPr>
      <w:r>
        <w:rPr>
          <w:sz w:val="26"/>
          <w:szCs w:val="26"/>
        </w:rPr>
        <w:t>Поставщик обеспечивает поставку продукции  на склады получателей – филиалов ОАО «МРСК Центра» в объемах и сроках, установленных</w:t>
      </w:r>
      <w:r>
        <w:rPr/>
        <w:t xml:space="preserve"> данным ТЗ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2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эргономи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подк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приста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ло « Престиж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« ИЗ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едмет конкурс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обеспечивает поставку продукции  на склад получателя – филиала  ОАО «МРСК Центра»-«Тверьэнерго» в объемах и сроках, установленных данным ТЗ: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31"/>
        <w:gridCol w:w="2693"/>
        <w:gridCol w:w="1701"/>
        <w:gridCol w:w="184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ран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шт</w:t>
            </w:r>
          </w:p>
        </w:tc>
      </w:tr>
      <w:tr>
        <w:trPr>
          <w:trHeight w:val="81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ьэнер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верь, пр-т Калинина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Май - декабрь 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7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1560"/>
      </w:tblGrid>
      <w:tr>
        <w:trPr>
          <w:trHeight w:val="300" w:hRule="atLeast"/>
        </w:trPr>
        <w:tc>
          <w:tcPr>
            <w:tcW w:w="5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.Технические требования к продук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 Продукция должна соответствовать по качеству требованиям  нормативно-технической документац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материалы должны быть  изготовленными не ранее 2011 год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родукция должна быть снабжена соответствующими сертификатами или другими документами на русском языке, надлежащим образом подтверждающими качество и безопасность товар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Упаковка, транспортирование, условия и сроки хра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ировка, упаковка, транспортирование, условия и сроки хранения должны соответствовать требованиям, указанным в технических условиях изготовителя материалов.  Порядок отгрузки, специальные требования к таре и упаковке должны быть определены в договоре на поставку материа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Все цены на поставляемую продукцию должны полностью заключать в себя все налоги и иные обязательные платежи, стоимость всех затрат по доставке, стоимость всех сопутствующих услуг, страховых сборов, таможенных пошлин, а также все скидки, предлагаемые Поставщиком.  Доставка должна производиться силами Поставщика и за его счет. Все риски и право собственности на поставляемую продукцию переходят от Поставщика к Заказчику при приемке товара на центральном складе Заказчика в момент подписания товарно-транспортной накладной на данный това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УЛиМТО                                        Косенкова Ю.А.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42:00Z</dcterms:created>
  <dc:creator>averina.ao</dc:creator>
  <dc:description/>
  <cp:keywords/>
  <dc:language>en-US</dc:language>
  <cp:lastModifiedBy>borovskih.na</cp:lastModifiedBy>
  <cp:lastPrinted>2012-04-03T09:22:00Z</cp:lastPrinted>
  <dcterms:modified xsi:type="dcterms:W3CDTF">2012-04-03T05:23:00Z</dcterms:modified>
  <cp:revision>5</cp:revision>
  <dc:subject/>
  <dc:title/>
</cp:coreProperties>
</file>