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УСТРОЙСТВ И КОМПЛЕКТУЮЩИХ РЗ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устройств и комплектующих РЗА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май-июнь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устройств и комплектующих РЗА для нужд ОАО «МРСК Центра» (филиала «Кострома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050 752 (Один миллион пятьдесят тысяч семьсот пятьдесят два) рубля 24 копейки</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0.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на поставку устройств и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на поставку устройств и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на поставку устройств и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на поставку устройств и комплектующих РЗА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4-09T12:56:00Z</dcterms:modified>
  <cp:revision>59</cp:revision>
  <dc:subject/>
  <dc:title>Типовая закупочная документация</dc:title>
</cp:coreProperties>
</file>