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устройств и комплектующих РЗА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-июнь 2012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050 752 (Один миллион пятьдесят тысяч семьсот пятьдесят два) рубля 2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09T12:56:00Z</dcterms:modified>
  <cp:revision>19</cp:revision>
  <dc:subject/>
  <dc:title>Уведомление о проведении открытого запроса предложений</dc:title>
</cp:coreProperties>
</file>