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АСДУ, средств связи, АИИСКУЭ (материалы)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–декабрь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11 405 (Восемьсот одиннадцать тысяч четыреста пять) рублей 7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4-09T11:56:00Z</dcterms:modified>
  <cp:revision>19</cp:revision>
  <dc:subject/>
  <dc:title>Уведомление о проведении открытого запроса предложений</dc:title>
</cp:coreProperties>
</file>