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х соответствующие Рамочные соглашения (далее – Подрядчиков), подавать свои предложения для заключения Договора на выполнение ПИР реконструкции ВЛ 35 кВ для нужд ОАО «МРСК Центра» (филиала «Кострома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до 30.09.2012 г.;</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5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заём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0.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9 750 932 (Девять миллионов семьсот пятьдесят тысяч девятьсот тридцать два) рубля 12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4-09T10:51:00Z</dcterms:modified>
  <cp:revision>18</cp:revision>
  <dc:subject/>
  <dc:title>Уведомление о проведении открытого запроса предложений</dc:title>
</cp:coreProperties>
</file>