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ДГР и фильтра нулевой последовательности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</w:rPr>
        <w:t>до 30.07.2012 год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0.04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3 599 000 (Три миллиона пятьсот девяносто девять тысяч) рублей 0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4-09T07:09:00Z</dcterms:modified>
  <cp:revision>19</cp:revision>
  <dc:subject/>
  <dc:title>Уведомление о проведении открытого запроса предложений</dc:title>
</cp:coreProperties>
</file>