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ходных изоляторо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, партиями в течение 20 рабочих дней с момента подачи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1 909 745 (Один миллион девятьсот девять тысяч семьсот сорок пять) рублей 0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6T07:55:00Z</dcterms:modified>
  <cp:revision>19</cp:revision>
  <dc:subject/>
  <dc:title>Уведомление о проведении открытого запроса предложений</dc:title>
</cp:coreProperties>
</file>