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ХОДНЫХ ИЗОЛЯТОР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ходных изолятор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декабрь 2012г., партиями в течение 20 рабочих дней с момента подачи заявк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ходных изоляторо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цена составляет: 1 909 745 (Один миллион девятьсот девять тысяч семьсот сорок пять) рублей 04 копейки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06T07:55:00Z</dcterms:modified>
  <cp:revision>59</cp:revision>
  <dc:subject/>
  <dc:title>Типовая закупочная документация</dc:title>
</cp:coreProperties>
</file>