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их</w:t>
      </w:r>
      <w:r>
        <w:rPr>
          <w:sz w:val="26"/>
          <w:szCs w:val="26"/>
        </w:rPr>
        <w:t xml:space="preserve"> </w:t>
      </w:r>
      <w:r>
        <w:rPr/>
        <w:t>соответствующие Рамочные договоры (далее – Поставщиков), подавать свои предложения для заключения Договора на поставку силовых трансформаторов 10/0,4кВ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г. Смоленск, ул. Индустриальная, 5.</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до 25.11.2012г.;</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8.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9 086 000,00 </w:t>
      </w:r>
      <w:r>
        <w:rPr/>
        <w:t>(девять миллионов восемьдесят шесть тысяч)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6T08:24:00Z</dcterms:modified>
  <cp:revision>20</cp:revision>
  <dc:subject/>
  <dc:title>Уведомление о проведении открытого запроса предложений</dc:title>
</cp:coreProperties>
</file>