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организацию подписки на второе полугодие 2012 год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, РФ, г. Тверь, ул. Бебеля, д.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01.07.2012 – 31.12.2012 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сто процентная предоплата путем перечисления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средств в сумме, предусмотренной в договоре, на расчетный счет исполнителя в течение 30 (тридцати) рабочих дней с момента подписания договора (до 31.05.2012г.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7.04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2 635,00</w:t>
      </w:r>
      <w:r>
        <w:rPr/>
        <w:t xml:space="preserve"> (сто девяносто две тысячи шестьсот тридцать п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Ливанской Галине Евгеньевне, контактный телефон </w:t>
      </w:r>
      <w:r>
        <w:rPr>
          <w:b/>
          <w:sz w:val="24"/>
          <w:szCs w:val="24"/>
        </w:rPr>
        <w:t>(4822) 33-63-76</w:t>
      </w:r>
      <w:r>
        <w:rPr>
          <w:sz w:val="24"/>
          <w:szCs w:val="24"/>
        </w:rPr>
        <w:t>, адрес электронной почты: Livanskaya.GE@mrsk-1.ru.</w:t>
      </w:r>
    </w:p>
    <w:p>
      <w:pPr>
        <w:pStyle w:val="Style23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4-04T12:00:00Z</dcterms:modified>
  <cp:revision>579</cp:revision>
  <dc:subject/>
  <dc:title>Уведомление о проведении открытого запроса предложений</dc:title>
</cp:coreProperties>
</file>