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0935</wp:posOffset>
                </wp:positionH>
                <wp:positionV relativeFrom="paragraph">
                  <wp:posOffset>91440</wp:posOffset>
                </wp:positionV>
                <wp:extent cx="2161540" cy="159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ручению филиа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Воронежэнерго 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2pt;height:125.35pt;mso-wrap-distance-left:9.05pt;mso-wrap-distance-right:9.05pt;mso-wrap-distance-top:0pt;mso-wrap-distance-bottom:0pt;margin-top:7.2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Поручению филиал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Воронежэнерго 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010</wp:posOffset>
                </wp:positionH>
                <wp:positionV relativeFrom="paragraph">
                  <wp:posOffset>62865</wp:posOffset>
                </wp:positionV>
                <wp:extent cx="3429000" cy="2047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4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директора по техническим вопросам- главный инжен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филиала ОАО «МРСК Центра»-«Воронежэнерго»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арченко А.Н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  __________________  201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pt;height:161.25pt;mso-wrap-distance-left:9.05pt;mso-wrap-distance-right:9.05pt;mso-wrap-distance-top:0pt;mso-wrap-distance-bottom:0pt;margin-top:4.95pt;mso-position-vertical-relative:text;margin-left:-3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аместитель директора по техническим вопросам- главный инжен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филиала ОАО «МРСК Центра»-«Воронежэнерго»                                                          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     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Марченко А.Н.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__»   __________________  201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8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ТЕХНИЧЕСКОЕ ЗАДАНИЕ                                                                                                </w:t>
      </w:r>
      <w:r>
        <w:rPr/>
        <w:t>на поставку автомобильных запчастей  по лоту № 209С.</w:t>
      </w:r>
      <w:r>
        <w:rPr>
          <w:u w:val="single"/>
        </w:rPr>
        <w:t xml:space="preserve">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rFonts w:eastAsia="Times New Roman"/>
        </w:rPr>
        <w:t xml:space="preserve">  </w:t>
      </w:r>
      <w:r>
        <w:rPr>
          <w:bCs/>
          <w:sz w:val="24"/>
          <w:szCs w:val="24"/>
        </w:rPr>
        <w:t>Общая часть: Для нужд  филиала ОАО «МРСК Центра» - «Воронежэнерго» требуются автомобильные запчасти для легковых, грузовых автомобилей отечественного производства и автотракторной техники, находящихся на балансе филиала ОАО «МРСК Центра» - «Воронежэнерго» следующих марок: УАЗ, ВАЗ, ПАЗ, ГАЗ, КамАЗ, МАЗ, ЗИЛ, Краз, ЛТЗ-55,Т-40,ЛТЗ-60,МТЗ-80,ЮМЗ-6,БКМ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конкурса: поставка автомобильных запчастей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критерии отбора победителя по следующим параметрам примерного перечня запасных частей:</w:t>
      </w:r>
    </w:p>
    <w:p>
      <w:pPr>
        <w:pStyle w:val="Normal"/>
        <w:ind w:lef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814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686"/>
        <w:gridCol w:w="709"/>
        <w:gridCol w:w="992"/>
        <w:gridCol w:w="9497"/>
      </w:tblGrid>
      <w:tr>
        <w:trPr>
          <w:trHeight w:val="930" w:hRule="atLeast"/>
        </w:trPr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, шт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дельная цена за ед., руб. без НДС</w:t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новные технические характеристики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 сцеп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9,8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зина сцеп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8,8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ки ручн. nормоз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ки тормозные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абан торм. пер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7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абан торм. задн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4,69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ос водяно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1,81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сора передня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30,8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сора задня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2,2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56,5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 коленчаты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60,7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рокомплек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66,9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ка бло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16,8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линдр тормозной раб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9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линдр тормозной гл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19,2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куумн. Усилитель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8,3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. вкладышей шат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. вкладышей кор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ьтр масл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1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а приемна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нь 1450 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а старте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ки корзины сцеп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8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цилиндр сцеп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1,3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насос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4,8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ки стеклоочистител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8,9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комплект рулевых тя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подвесн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7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выжимн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 ГАЗ СТ 230А-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81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тор ГАЗ Г 273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73,2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юратор ГАЗ К 1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43,1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ок сцеп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арь боковой в сбор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уровня топли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енный фильт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ворень со втулка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4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982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центри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чик ТМ-10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РР-13.3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9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нчатый ва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22,2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шневая групп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37,9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очка галогенов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4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ец махов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2,1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ши коренные 0,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ши шатунные 0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2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ьник к/ва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,4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ерня р/в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1,5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к насоса ГУ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5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домет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4,4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ТМ-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атель мас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ни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5,0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а под двигатель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вал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82,3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ерня распредвала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5,4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т вкладышей кор.1,0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6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 сцепления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5,9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ник редуктора зад.моста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зина сцепления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4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выжимной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3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 сцепления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,1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линдр торм.рабочий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08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ник 95*130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5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отопителя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3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зажигания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ник клапанов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нь генератора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7,5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головки блока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3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а бензобака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6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 помпы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линдр сцепления глав.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3,5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ка радиатора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8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к водонасоса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6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к карбюрат.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итель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5,4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блока сливной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4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водяной 406 ЗМЗ Г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0,23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 коленчатый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39,3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т прокладок под паук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8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головки блока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1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выжимной с муфтой Г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4,65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линдр сцепления глав. 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6,4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ки торм.зад.Г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7,08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нг тормозной перед.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ник редуктора зад.моста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головки блока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4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т прокладок под паук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линдр торм.рабочий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8,3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ка торм.зад.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2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овина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2,0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ник 42-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к рулево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4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ник рулевой тя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-53, ГАЗ-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 распределитель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д. вал передни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2,4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. вал зад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2,4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дроусилитель рул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9,5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иатор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64,4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льцы рулевых тяг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6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дуктор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06,7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аточная коробк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76,8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лампа габаритн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декс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4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онасос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6,8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уум усилитель тормоз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8,3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ый диск сцеп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2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ите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22,7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ск сцеп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2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масляный ГУРа ГАЗ-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4,8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ови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2,0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овина карда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2,0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а распределителя зажиг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81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ышки клапанов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5,5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и клапанов правая-лев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5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-т прокладок двигател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еты 35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ки тормозные: за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ки тормозные: перед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 рулевых тяг прав.- лев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шневая группа в сбор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8,7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ка высокого напряж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 печ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3,9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иатор системы охлажд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81,6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комплект бензонасос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комплект водяного насос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нь  14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2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чи зажиг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5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69,7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мозные наклад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мозные накладки ручн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ланги тормозные зад. перед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мбле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2,1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масля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линдр привод. Сцеп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линдр тормозной рабочий: зад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,9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линдр тормозной рабочий: перед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6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нг в/д гу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 рулевой ГАЗ-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илиндр главный тормозно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9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 отопителя медн.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3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к фильтра масляного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нь 833 (8.5х8) клин. с зуб.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нь 933 (8.5х8) клин. газ-4301 / заз-9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нь 1045 (11х10) клин. с зуб.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оллектора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шневой комплект газ-53 без колец (зм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11,45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 трамблера газ-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3,9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апанной крышки резин.ГАЗ-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нь 1400 (11х10) клин. с зуб. газ-66 / п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ень 145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ун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3,1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ерня коленвала газ-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92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ерня привода трамблера ГАЗ-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7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ерня распредвала газ-53 текстолитов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,38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в коленвала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4,0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а коромысла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коленвала 511/513/5234/402*дв упорн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коленвала 511/513/5234/402*дв передня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ба коленвала 511/513/5234 дв. задня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ень 1775 (11х10) клин. газ-66 / п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итель клапанной крышки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масл. газ-53/-3307/-66/паз тонк. оч. в сбор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жок газ-53 (с выр.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 шатуна с гайк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ши газ-53 шатунные разные (компл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а направляющая клапана впускн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а направляющая клапана выпускн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а распредвала газ-53 (комплек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а шатуна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а блока газ-53 в сб. (прокладка+крепеж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31,8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 регулировочный клапанов газ/волг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к привода масляного насоса 511/513/5234 дв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3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ец маховика газ-53/уаз/газ-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ши коренные разные(компл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а масляной горловины газ/волга/газе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ета газ /402 /уаз к/вала пер. 55х80х10 (1.2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отражатель коленва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масляный газ-3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8,72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ь коромысел газ-53 в сбо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9,5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кр25 / пп6-1 масл. рад. газ / волга / у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0,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впускной газ-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ачок маслосъемный газ/402/уаз 1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поршневые волга/уаз (92.0) костр.(к-т 4 цил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0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уплотн. под гильзу медное газ-53/в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радиат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75,2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ло газ-53 пра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44,6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ло газ-53 ле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44,66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чок с/омывателя 1102 / 1202 (12в/2л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1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кало заднего вида газ-3307/4301 полусфе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кало заднего вида газ-52/-53/-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отопителя газ-3307/газель (до 2003г) бронз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2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ка стеклооч.410мм 682 /сл136-г  газ-3110/33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9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рус газ-66/-3308 лев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36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(30214) ступицы задн. внутр. зил-53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сред./ зад. моста газ / зил /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газ/урал/маз-509/камаз-6410 /-43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перед.шестерни глав.пары задн.мос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4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ета газ /паз ред. моста задн. 55х82х10/15.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а-упор рессор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тор передней подвес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рус газ-66/-3308 прав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9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а амортизато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рессоры газ-53/-3307/-3306/-3309 пер. n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рессоры газ-53/-3307/-3306/-3309 пер. n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рессоры газ-53/-3307/-3309 зад. n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1,9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а рессоры большая (задняя верхня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а рессоры газ-53 малая (передняя нижня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а рессоры газ-53 средняя (зад.ниж./пер.верх.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тор газ-4301/паз/зил-131зад. / газ-3308 п/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2,5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к наконечника рул. тяг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12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ево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36,5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га рулевая поперечн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2,9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га рулевая продольн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6,3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гур в сборе со шкивом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6,3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нг гур нагнетатель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3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ланг гур газ-66 силового цилинд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36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рул. управ. газ / у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 карданный рулевой ниж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2,11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ш наконечника рул тяги зил-130/газ66/паз ниж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управления гу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4,25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ета зил /газ-4301 /краз насоса гур 24х46х10/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онечник рулевой тяги газ-66 / паз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 акселератора газ (ручник) в сбор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нг топливный газ-53 (0.7 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к карбюратора к-135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 топливный газ-3307/.../-4301 /паз 105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00,3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юратор к-126и газ-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3,6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топл.газ /паз пекар 9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7,2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юратор к-135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58,6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бок горловины бензобака пл. газ / газе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ка топливного бака газ-66/-3307.../-4301/п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линдр тормозной газ-3307 /-66 главный (с бачко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1,2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ка тормозная газ-53а передняя длинн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ка тормозная газ-53а / паз задняя длинн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ка тормозная ручного тормоз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ета цил. торм. переднего 35мм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ета цил. торм. заднего 38мм (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ета цил. торм. главн. 32мм (т) газ-53/уаз-315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а стяжная колодок газ/п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8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 ручного тормоза передний нового об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 ручного тормоза газ паз прав./л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9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 торм. систем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к цилиндра торм. гл. газ-53 /-2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43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ник цилиндра торм. рабоч. пер. газ-53/.../4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ыльник цилиндра торм. рабоч. зад. газ-53/.../4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бан ручного тормоз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линдр тормозной передний левый/прав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6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нг гидровакуумного усилителя тормозов (d12)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нг гидровакуумного усилителя тормозов (d14)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лепка 5х12 мм  торм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1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вакуумный усилитель тормоз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4,9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центри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 кардан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5,3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50209к1(6209) перв. вала кп (6209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ета вала втор. кпп 51х76х9.5/14.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 кп газ-53 /-3307 /-66 первичный в сборе с подш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6,65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 кп газ-3307 /-66 вторичный в сбор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0,4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6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шестерен кп газ-53/-3307/-66 пром вала+кольц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4,3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шестерен кп газ-53 заднего хо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7,7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перв.вала кп-5ст. (6307n) волга\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 карданный с гайкой (к-т 8 ш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перв.вала кп-5ст. (6307n) волга\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ерня кп газ-53/-3307/-66 3 пер. втор. ва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7,4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ерня кп газ-53/-3307/-66 1 пер. и з.х втор ва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9,4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лик первичного вала волга/газель/уаз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ыльник кулисы кпп газ-3307/.../43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нг смазки муфты газ/п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ета цил. сцеп.гл. 22мм (с) газ-3307/3110/газе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зина сцепления 511/513 д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07,25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лепка 4х 9 мм  сцепл. з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ета цил. сцеп.гл. 22мм (т) газ / волга / газе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4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ета цил. сцеп.раб. 22мм (т) газ-3307 /-66 / п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линдр сцепления газ-3307/паз раб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64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линдр сцепления газ-3307/-3309/-66 глав. м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7,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чаг корзины сцеп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2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выжимной газ-53 с муфт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выжимн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8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ка сцепления газ-53 / п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,4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ка выкл. сце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4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ступ. перед. внутр. газ/зил-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3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(32310) передней ступиц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81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а ступ. задн. наружн. газ/зил-53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5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орка зил/газ/паз/краз лев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ька колесная газ левая/правая  м20 х 1.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7606ку(32306) наруж. перед. ступиц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ка колесная газ/зил/паз/краз задняя прав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ета ступицы задн. 95х130х12/17.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ета ступицы пер. с обоймой 65х90х10 (1.2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дная лента (флиппер) 6.7-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6,0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(32315) внутр. задн.ступиц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8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йка колесная газ/зил/паз/краз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уплотн. шквор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ш наконечника рул. тяги газ-66/паз (верхний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ш наконечника рул тяги зил-130/газ66/паз ниж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подвесной с муфтой газ/зи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6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подвесного подшипника зил/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4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 карданный промежуточ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67,5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ворневой комплект газ-53/-3307/-3306/-3309 (газ) 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2,5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шкворня упорный газ-53/зил-53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глушителя волга (4 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,12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глушителя волга (1.5 м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глушителя (6 м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глушителя приемная лев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7,1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глушителя приемная прав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5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 глушителя 67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8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 водяной (3р) мед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5,3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пица водяного насоса с валиком и кольц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9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нг радиатора газ-53 верх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нг радиатора сред./ ниж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нг помп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в водяного насоса газ пер./газель вентилят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3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в водяного насоса 511 дв. зад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,5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стат тс-108-01 (80*с) газ-53 /-66 /-3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0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вод.насоса газ / уаз / зил-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кр29 / вс11 масл.рад.маз/краз отоп.уаз/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водяной уаз / газ-21 /-52 (полупомп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8,8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сливной пс7-1 газ-66 / газ-53 / газе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льчатка вентилято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льчатка водяного насоса газ-53 (комплек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6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а радиатора газ /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водяной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9,5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ь температуры ук-145а газ /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ь давл. масла  газ /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 спидом. гв-300ж-01 (3м 70см) газ-66 / паз-3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8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с спидом. гв-20д-01 (1м 36см) газ-3307 / волг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4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мблер контактный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3,6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ь тока ап-110 (30а) камаз / маз / газ /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6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арь задн. 9802-03 (12в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7,6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арь задн. 357 (12в)  газ / зил / газе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7,6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поворотов рс-950п (12в) (владимир) газ / волг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5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а гол. света фг-122-бв1 (12в) газ-53 / уаз-4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93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ь уровня топлива 13 газ-3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2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фонаря передн. пф-130 комбини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9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ор генератора 19* атэ-1 газ /волга /газе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3,3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стеклооч. 524-01 /528-01 (12в) газ/газель/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стартера втяг. ст-230а (12в) г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,3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стартера  метал. газ /волга /п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43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стеклооч. 461 (24в) в блок реле маз / газ-4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1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ча зажигания а11 "aps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8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ор генератора 16* катэк газ /волга /газе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3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дометр сп-135 мех. 85 мм газ-53 /-66 / уаз-4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3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нал звук.с-314 (24в) выс.тона камаз /газ-4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9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нал звук.с-313 (24в) низ.тона камаз /газ-4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9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нал звук.с-311в /г (12в) газ /газель /у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9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нал звук.с-311-01 (12в) газ /зил /трактор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стеклооч. 46 (24в) с кроншт. маз / газ-43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7,1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арь задн. фп-132-а (12в) газ-66 /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8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/дв омывателя мэ-268 (12в) с насосом в сбор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мент оптич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рь (ротор) стартера ст-230а /б /к газ/волга/зи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8,4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/дв отопит. мэ-236в (12в/25вт) каб. газ-66 /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9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/дв отопит./ вентил. 76 (12в/15вт) газ /зил /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9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/дв стеклооч. 64 (12в) 15вт газ-53 / уаз-4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9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/дв стеклооч. с ред. 16 (24в) 7.2вт камаз / 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6,0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арь задн. 352 (12в) правый газ / зи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2,5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щеткодержатель генер. 16*1/19*/г-250*/г-28**/17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ка стартера ст-230 (к-т 4шт) газ / зи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ка генератора (6х5х17.5) газ / зил / камаз /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анг вакуумного регулятора (1.0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8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ив генератора 161 /26 /г-250-г/е/п газ /уаз /в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2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арь освещ. номера фп-134 (12в) герметич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39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арь задн.хода фп-135-в (12в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7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арь задн.прицепа шпр-410 (12в) 2-х секцион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,3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/дв омывателя мэ-268б (24в) с насосом в сбор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6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кодержатель генер. г-250 (1-конт.) газ /зил/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5,1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а фонаря автопоезда (24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43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темп. тм-100в газ-3307 / зил / волга / м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давл. масла 51 / мм-358 (6 кгс/см) газ/в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66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давл. масла 18 / мм-355 (10 кгс/см) зил /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6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.12в змз-513 газ-66 /-3308 (90а/2р) катэк г-2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5,4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.12в змз-511 газ /кавз (65а/1р) катэк 1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1,56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зажигания 15 (6-конт.часть) газ /волга /в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зажигания вк-330 / 1202-05 газ-53 /паз /у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7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а фар противотум. (12в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а вентилятора отопителя 3842-0215 (24в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нопка авар. сигнализ. 245-02 / 249-01 (12в)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ушка зажигания б-116 газ-3307 /402дв /уаз соатэ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ушка зажигания б-115в уаз/газ-52/-24/азлк соатэ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ушка зажигания б-114б газ-53 /зил-130 соатэ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. сигнала торм. вк-412 /-м (12в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дикс (привод ст.) 8802 элтра газ-3307 /паз-32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7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унок трамблера 24 (с r) газ-3307 соатэ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дикс (привод ст.) ст-230а /б газ / волга /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97,3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. массы вк-318б (12/24в) механич. поворот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. массы вк-860в (24в) камаз / 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0,5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и стартера ст-230 (компл. 3 шт.) газ / зи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6,1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тор (сопротивл.) сэ-107 газ-53 / зил-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 12 (эм) м/габ.7конт.газ /зил /автоб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4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 поворотов рс-57 (12в) газ-53 /зил-130 /паз-6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вн (компл.) газ /паз n-жил. цитро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1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массы двигателя с кузовом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акб газ-53 /-3307 (+) к стартер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акб газ-53 / зил-130 /-431410 (-) на масс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акб (-) на масс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3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 акб (-) к выключ. мас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55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хранитель тепловой  кн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(62303) вала генератора уаз / г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9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 бок.ук.пов.уп-101-01 /-г1(12в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 прицепа пс-300а-100 (розетка) зил /газ /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9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 прицепа пс-300а-150 (вилка) зил / газ / у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9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ор напр.интегр.  (12в) газ/зил (э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48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. стеклооч. и стеклоом. п-315-01 газ-66 / у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 14 / мд-4в (10 кгс/см) 1-стрел. газ-66/зи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16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а трамблера 24 /46 /р-133 /-137 газ/зил цитро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а трамблера 23 газ-52 цитро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ая группа трамблера р-133 /-137 газ / зи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6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енсатор трамблера к73-38 / к42-18-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енсатор генератора к73-фв /-21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 тк-102а зил /газ-53а /газ-3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6,3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 свечной (сопр.) сэ-110 газ-53 / зил-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. света центральный п-38 маз-500 /газ-52 /-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4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. света центральный п-312 газ-53 / уаз / п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7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. света центральный п-305 газ/зил/краз/ура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. света центральный 53 /98-01 газ-3307/газе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8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. света ножной п-53аб газ /зил /уаз /п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3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. света ножной п-39а маз /уаз /газ /кр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6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. подрул. поворотов уаз /газ-66 /ура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9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. подрул. поворотов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7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 свечной 50 неэкр. газ / 402 дв. /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 топливный  ГАЗ-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5,4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мозной барабан задний ГАЗ-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1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мозной барабан передний ГАЗ-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9,6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бки и помпы радиатора  ГАЗ 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-33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и шкворней ГАЗ-3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56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сцепления ГАЗ 3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8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ушка зажигания ГАЗ-33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7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опка управления и сигнализации в люльк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5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втулок стартера ГАЗ-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ови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жеты 35 мм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жеты 38 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ка тормозная ГАЗ-3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ки ручника ГАЗ-33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9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конечник рулевой ГАЗ-33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онечники рулевых тяг поперечн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55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онечники рулевых тяг продольн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выжимн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5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подвесной  ГАЗ-33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7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ГАЗ-33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424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печки ГАЗ-33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8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.комплект гл.торм.цилидра ГАЗ-33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3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комплект в/насос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9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комплект вод.помпы ГАЗ-33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9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ч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7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59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 лобовое ГАЗ-33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132,6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с привода стояночного тормоза L=1,5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74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масляный ГАЗ-3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7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ь задний лев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35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гл.сцеп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7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илиндр тормозной главны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8,9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тки стеклоочистителя ГАЗ-33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З-31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овая опо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9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онечник рулевой тя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8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ятниковый рыча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6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ртизатор перед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ормозных колодок перед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мозные колодки зад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46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овина карданного в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95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альник полуос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подшипников ступ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9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ступиц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9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свечей зажиг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1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высоковольтных провод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4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генерато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яной насо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3,73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масля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9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воздуш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96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топлив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74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пливный насос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65,3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трубки и помпы  радиатора ГАЗ33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9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ИЛ-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сцеп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82,2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ка сцеп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ода высокого напряж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7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данный вал рулевого 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0,5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ки стояночного тормоз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7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бюратор  К-8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1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рыватель-распределитель бесконтакт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8,9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рыватель-распределитель контакт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7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ора передня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5,4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труб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46,48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8,9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ворень в сбор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1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ови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ки тормозные передние/зад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 главный тормозн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7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анг тормозной перед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тормозная передня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3,8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мера тормозная задня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4,8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левые тя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5,6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к рулевых тяг (палец +сухарь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и зад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9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фрагма  тормозная (передня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36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фрагма тормозная (задня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7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яной насо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9,64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к водяного насос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1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рессо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89,1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3,3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95,4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омыватель электрический в сбо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5,65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омыватель пневматический в сбо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5,6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с спидомет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16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ок зажиг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56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 мас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лючатель света централь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декс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5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ртизато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8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колесный (задний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25,5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ось  (задня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33,4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охлажд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5,0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 балон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1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гнал звуковой (электрический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7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жной переключатель света фа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9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чи зажиг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ушка зажигания Б-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4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ушка зажигания Б-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лока цилинд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67,4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тормозной перед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1,5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тормозной зад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7,4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 разобщитель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8,1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улятор д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1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нированный тормозной кра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5,6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гидроусилител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9,6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насос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8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к бензонасос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1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ик  сливн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оста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улятор напряж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 сигнала тормо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азатель повор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9,6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татор транзистор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94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жета ступицы переднего колеса 111,8x136x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3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жета ступицы 125x155x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7517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9,7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7815 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2,1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7608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72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2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7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1607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4,31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180502К1С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3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180603 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1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1650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1183 Б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ИЛ-13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ось переднего моста лево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8,4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ось заднего моста правого/лево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1,4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бовое  стекл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0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ворень поворотной цапфы в сбор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4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данный вал перед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56,1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данный вал зад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31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данный вал промежуточ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2,9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к топливны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1,8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сцеп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31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рзина сцепл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4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онечники рул. тяг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1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ладки ручн. Тормоз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ки тормозные длиные, коротк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. вал передни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1,2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рд. вал задни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4,0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рабан тормозно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0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сос водяно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0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диатор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69,7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кворня со втулками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2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ушитель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мортизатор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2,2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ссо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6,7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дукто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64,6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ПП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86,7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ал коленчаты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75,2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торокомплект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1,8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ка блока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97,8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распределительн. У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3,48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аточная коробка У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31,8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тормозной раб. У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74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тормозной гл.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01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ладыш шатун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ладыш коренн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лампа  А12-100-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лампа  А12-3 (повторител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лампочка в прибо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декс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насос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,3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ец махов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3,6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и резиновые ресо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0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ая пара зуб 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97,8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коле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4,25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ушки зажигания У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6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жух сцеп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2,53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татор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утатор транзисторны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2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ови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2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ышка КПП с механизмом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4,0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шка распределителя зажиг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шка стартера УАЗ (бол.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-т проводов высокого напр.сис.зажиг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пки корзины сцеп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онечники рулевых тяг поперечн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онечники рулевых тяг продольн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сос масляны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7,5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лец рулевой У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2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лючатель поворо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лючатель света централь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выжимной Г-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5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помп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1,4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рыватель распред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вод спидометра УАЗ (16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4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од стартера больш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,16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од стартера малень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,8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од трамблё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,38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одка высокого напряж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отопления сал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6,5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охлажд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47,6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ле втягивающе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,9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ле поворот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ень - 103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вентилятора 101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ень генератор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комплект главного цел.сц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4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комплект для бензонасос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комплект для водяного насос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2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комплект карбюратора К-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комплект раб. Цел. С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комплект торм.ци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чи А-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дометр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9,4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11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с спидомет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а приемная  УАЗ-2218 "Фермер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4,2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а приемная 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,8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илитель тормозов вакуум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2,5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воздуш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масля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сцепления глав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,9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сцепления рабоч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8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тормозной перед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тормозной: зад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92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и второй пере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,3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и первой передач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9,78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анг тормозн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 ветрово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4,0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кало заднего ви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тки стеклоочистителя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комплект вод.помпы У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овина кардана УАЗ,Волга,ГАЗель (АДС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5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опитель 4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3,1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ик привода распределител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а валика маслонасос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улка напр. впуск./выпуск  клапана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улка шатун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и распредва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 М10*1 коллектора (медн.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*1 сп шату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йка  М11х1 голов. блок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 М12*1,25 голов бло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оси коромысе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пан редукционного маслонасос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пачок маслоотражательный в с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льца порш.разные УА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7,2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цо под гильзу (дв.УМЗ) резинов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цо стопор. порш. пальц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. прокл. зад. подш. "четверк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. Прокладок двигател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ик топливный предпуск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жета сальника перед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ивка сальника заднего кор. подш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рокладок двигателя 100 л.с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1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рокладок двигателя 90 л.с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1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сос масляны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6,4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д зубчат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1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ь с коромыслами и стойка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7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лец поршнево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64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шневая гр.  "ПОН"(Костро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2,9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вод распредилител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9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альник к/вал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овая набив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распредвала  (ТЕКСТОЛИ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1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ив -демфер к/вала со ступиц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,3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нга толка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. Зол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жета ступ. ред. Мос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жета ступ. с пруж. в сб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лок шестер. зад. ход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0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вторичныйв сборе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1,7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первичный с кольцом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1,7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ал промежуточный с блоком шестерен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5,7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м в сб. (кулис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3,1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1-2 й передач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6,4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3-4 й передачи со ступ. и сухар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5,0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хвостов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шруса в об.32х50х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ладыш шкорн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улка шкворн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нир н/о  (ШРУС Вилли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6,7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ворень кулака с/о в с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5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ок упл. лоб.стек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 лобовое бесц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3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улка амортизатора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 рессорыв №1 зад. УАЗ-4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1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 рессоры  №1 перед.УАЗ-4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1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 рессоры  №1 УАЗ-4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9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 рессоры №2 зад. УАЗ-4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1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 рессоры  №2 перед.УАЗ-4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 рессоры №2 УАЗ-4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6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-к вижимной  УАЗ (688911С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-к ступицы (127509АК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перметр  УАЗ, ГАЗ (А) (АП110-3811010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гибкий спидометра ГВ-300-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гибкий спидометра ГВ-300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дометр (мал.) (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,9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кало УАЗ-452 в сб. полулюкс  С/О (2ш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кало УАЗ-469 в сб. полулюкс  Н/О (2ш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6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ал руля и червяк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3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ик кардана. на рул. без  ГУ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4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лонка рул. упр. с валом дл. (люкс.замок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1,48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овина рулевого ме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онечник рул. УАЗ в сб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кладка бок. крышки картер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. комп. рул. наконечник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привода ГУ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вала сошки рул. упр. 30х44х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альник вала сошки рул. упр.38х44х1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вал червя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нир (карданчик) рул. упр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ьцо упл. глушит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нштейн приемной труб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онатор  УАЗ-3303 (БАКСАН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1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онатор УАЗ-452 (БАКСАН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4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онатор УАЗ-469 (БАКСАН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7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а приемная УАЗ-469,3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мут глушителя  Н/О бо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мут глушителя Н/О мал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мут приемной труб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пластмассовый шестилопасн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5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под гидромуфту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сос полупомпа 100 л.с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насос в сб (помпа)100 л.с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4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ик радиатора слив.ПС7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трубки радиатора  90л.с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трубки радиатора 100л.с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.комп.помпы  Н/О 100 л.с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3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. комп.помпы С/О 90 л.с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вентилятора  1030 ЗУБЧ.(УАЗ,ГАЗ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рмостат в сб. УАЗ, ГА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1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к топливный  УАЗ-3303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 топливный  УАЗ-4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0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насос  УАЗ малый (ДААЗ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бюратор УАЗ (ДААЗ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3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БЮРАТОР УАЗ ЗМЗ-4021.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96,1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ик бензиновый  ПП6-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под карб.К-151 (текстоли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.компл.бензонасоса мал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анг гибкий топл. (2штуц.100с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анг гибкий топл. (2штуц.33-35с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анг гибкий топл. (2штуц.65с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мент фильтрующ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чок  ГЦС УАЗ-452 В СБ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лка сцепления УАЗ (дв.ЗМЗ-4021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ск ведомый  УАЗ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сц. нажимной УАЗ (корзина) УМ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3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.комп.ГЦС УАЗ (АДС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.комп. колес цилиндра зад. торм.УАЗ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.комп.РЦС пол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сц.раб.У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1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анг гибкий муф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колесный 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2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стояночного тормоз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3,1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чок  ГТЦ(стакан) с крыш в сб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куумный усилите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6,5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м разжимн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ужина прижим. Колодо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ужина стяжн. Ручн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. Комп. Вакуум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7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. компл.  УАЗ d25 (АДС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анг зад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анг перед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лампа  А12-1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лампа   А12-10 (габари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лампа   А12-21-3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2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лампа   А24-10 (габари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лампа   А24-21-3 (стоп-сигнал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лампа прот. туман.12V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лампа фарная А12-45/40 W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лампа фарная А24-60/40 W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гунок УАЗ, ГАЗ (конт) СОАТЭ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предохранителей УАЗ,КрАЗ,Лу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тулка распределителя (151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а стартера УАЗ,Волга,М-2141 (Э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 аварийный УАЗ,ВАЗ-2114-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чик давл. масла УАЗ,ГАЗ-3302,3110 (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ок зажигания  УАЗ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актная группа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шка стартера мал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онечник свеч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л. Бак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л.централь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ча  А-14ДВ (Саратов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ча А-17ДВМ (Сарат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 зад.фонаря УАЗ,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 пер. фонаря УАЗ,ГАЗ,ЗИ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ари задние УАЗ-316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3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.проволка УАЗ-31512 (заво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0,6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.проволка  УАЗ-3303 Н/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5,9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.проволка  УАЗ-45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2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 УАЗ Г 18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3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бюратор УАЗ К 1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75,2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пф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,1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распредва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,7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гунок трамбле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т карда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т с гайк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шка тармбле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6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поворотного кула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4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чик температур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 двор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/к помпы пол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9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ан печк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бюратор К-1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5,7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редва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0,0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ерня р/ва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8,6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шен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8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т прокладок двигателя (пол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8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ча накал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6РК-1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0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чик ручного тормоз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чик температур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2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корь старте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1,8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нец к-ва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5,8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ок двер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хвостов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иппе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5,8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масляный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7,6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рус в сборе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4,2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торм.рабочий У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,16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сцепления рабочий У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7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к сцепления У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1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воздушный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выжимной в сборе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6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шка стартера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ягивающее реле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7,6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сцепления рабочий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5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шневая группа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5,2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нец на двигатель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декс малый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6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хронизатор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дки торм.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87,2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сцепления рабочий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2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нец моста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,8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ок двери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онатор 452 У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7,45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мортизатор У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7,4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мотка стартера У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9,36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лка коленвала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0,2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анг ГУРа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ив ГУРа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2,1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анг д.16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ндекс УАЗ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38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зина сцепления У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9,5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анг привода вык.сцепл.гибкий У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8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помпы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чик задней скорости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ушка рессоры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овина к/вала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2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к помпы в сборе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7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декс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выжимной в сборе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2,7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сцепления рабочий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ле генератора У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предохранителей У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5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1500 У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АЗ-212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зисторный комутато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7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4,2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вентилятора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5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масляный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5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воздушный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топливный 406 д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,3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овина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ормозных колодо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4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ормозных колодок передни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тормозных колодок задни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тормозной цилинд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8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чий тормозной цилинд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насос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сцеп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зина сце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9,56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онечник рулевой тя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ятниковый рыча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,9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овина карданного ва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свечей зажиг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екло фары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кладка клап. крышки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п/ос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карбюрат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ушитель зад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0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инка глушител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ступиц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КП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прокладок КП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естерня 5 передачи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9,5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первичного ва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6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вторичного ва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5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ыльник вилки сцеп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ушка КП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с спидомет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нец К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5,6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рус внутрен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6,79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рус наруж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5,1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ок зажиг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ужина зад.колодо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насос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2,5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чик температуры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ступицы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9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 отопителя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3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КПП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3,1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первичный КПП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7,2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овина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4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овая опора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2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передняя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0,1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ызговик двигателя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5,1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задняя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7,7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тки стартера В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ле зарядки В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8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лка КПП В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,5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КПП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,5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двигателя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8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сцепления рабочий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овая опора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4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дки торм.зад.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,7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ступицы В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4,4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клер омывателя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йник омывателя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приемной трубы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анг топливный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8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овая опора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5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эластичная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4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чик температуры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одки торм.перед.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чок сцепления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гунок В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йлентблоки В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3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т сцепления В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0,8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чок расширительный В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9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нзоба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22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 системы охлажд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11,7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ора передня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39,2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левой наконечни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9,8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мозной барабан перед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9,6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мозной барабан зад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18,9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ка передня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552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ворен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7,4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29908К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6,7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ак поворотный левый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82,9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айба регулировочна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 сальников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7,9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лец аммортизато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7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а шквор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6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а аммортиз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ворен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44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арданный П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68,0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щётки передние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,2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щётки задние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5,8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ГУ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86,8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ладки тормозные КАМ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льцы реактивных тя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2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аточная коробка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229,1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масл.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тор КАМАЗ Г2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53,1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 КАМАЗ СТ 142-Б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42,4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ршневая группа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8,7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ле поворот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лампочка большая 24 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лампочка малая 24 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онечник рулевых тя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шневая группа 10 Камаз (с пальцами, гильза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362,91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перед. крышки блока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артера маховика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к под головку блока 3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5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лап. крышки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к блока двигателя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вып. колектора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поддона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1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итель выхлопа Н.Ч.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4,0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орукав в оплетке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6,2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к системы охлаждения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а реактивная в сборе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2,5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евое колесо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8,4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сор 2-х цилиндр.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42,4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лобов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0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тормоз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7,8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тормозны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6,64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иппе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5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а тормозн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рессор 2-х цилиндр.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52,2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ор торм.сил КАМА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5,73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выжимной КАМ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2,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выжимного подшипника КАМА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81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а выжимного подшипника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а заднего подшипника первич.вала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,9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а блока в сборе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07,2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к ГУР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шипник ступицы КА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,5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овина  карданного вал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4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2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зина сцепления 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24,2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2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масл. М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енный фильт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2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воздуш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2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а шкворн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74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2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Р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2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рессор КРАЗ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21,6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2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987 (профиль Б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2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 887 (профиль Б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2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937 (профиль Б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ки дверны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9,4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 коромысел в сборе ЯМЗ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21,2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ворень со втулка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2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фрагма тормозная  передня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4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фрагма тормозная задня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4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р/к рулевых пальцев с сухарям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4,5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гоотделите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гидроусилителя рул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4,9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яной насос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6,5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Р/к водяного насо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яга реактивная верх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1,2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яга реактивная нижня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2,97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 Р/к реактивных тя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9,4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ладки тормозные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пливоподкачивающий насос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55,7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диатор охлаждения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34,7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дан промежуточ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31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дан зад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48,02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ределитель ГУР КР-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19,9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убка ГУР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5,61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сос на ГУР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3,6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-1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масля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топлив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воздуш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р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6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ТЗ-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сунки Т-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8,9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69,76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масля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ние фонар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,3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ланг гидравлическ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1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крышки клапа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овина вала рулевого 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1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улка цапфы переднего мос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9,5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левая колон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2,5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шка рулевой колонк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од тахомет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с тахомет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кало заднего ви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45x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няя фа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1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няя фа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ушите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5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цилиндр основн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31,02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домый диск сцеп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7,0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Щетка стеклоочистител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ктор Т-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ференциал  в сбор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65,0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 2302132 ведущая шестерн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6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45x65-1 манже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-2304010-Б шарниры в сбор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3,6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-2301042 втул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0,1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-50-70 ман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-45-65 ман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65-90 манже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6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А-2201025 крестови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4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Ш рулевого 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47,6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лка реверс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,8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сцеп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4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ктор ЛТЗ-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иато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67,5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рессо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47,63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лампа одноконтакт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к рулевой тя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6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гидроусилителя рулево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топлив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переднего бло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5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ктор МТЗ-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9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няя фа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3,40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няя фа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9,4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к рулевых тя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8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хлопной коллекто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НШ-32/3 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2,9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ределитель Р 80/34-3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28,45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авлический шлан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4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няя полуос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83,79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9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полуос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0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ыльник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7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тонкой очист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уш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1,9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стов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к помп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ав заднего мос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6,36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80x105x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Р в сбор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31,02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8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-шлан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8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т патруб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36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к рулевой тя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5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топлив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8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2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В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8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ра задня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7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ав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81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5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ВД 0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4</w:t>
            </w:r>
          </w:p>
        </w:tc>
        <w:tc>
          <w:tcPr>
            <w:tcW w:w="9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ВД 1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55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к сцепления МТ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,7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бан МТ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7,4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ктор ЮМЗ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м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7,9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к рулевой продольной тя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тонкой очис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ень вентилятора  5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9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авлический шланг МТ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ча зажиг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арь ФП-2095 (правый)/(лев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6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кольцо осевого с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 балонный 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весной регулировочный ви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к пом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5,2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ыльчат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,9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 прицеп 2ПТС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50,1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авлический шла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5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к гидроцилинд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3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7511А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3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пник 7509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  фонаря ФП-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втокраны и автогидроподьем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тный пускатель ПМЕ–111 У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4,0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опка управления КЕ -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ечный выключатель а) ВП 15Д – 21 А 221 У 2 .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ечный выключатель б) ВПК- 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од Д 132 – 50 -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6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граничитель предельного груза Р-32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10,7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 кнопочный а) КМЕ-4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9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 кнопочный б) КМЕ-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9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 кнопочный в) КМЕ-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9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магнит гидрораспределителя а) РЕ10.3.44 Г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9,5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магнит гидрораспределителя б) РЕ 10.3.64 Г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9,5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лектромагнит тормозной МО-100 Б  ТУ16-529.146-7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3,5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ле III.3747  12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9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лючатель (тумблер) 3 ППН-45 ; 27В ; 2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9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урильно-крановая машина БМК-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-02.02.048А Барабан  лебе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31,7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КГМ – 035Б Вкладыш втул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89,6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КГМ – 030-0025 Вкладыш грязеочист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3,1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КГМ – 030-00-14 Скребок грязеочист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9,3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КГМ – 020-00-3 Втулка са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6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КГМ – 020-00-10 Втулка га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6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-кт вкладышей и скребков на вращ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31,8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-кт режущего инструмента на бур для БКМ-30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53,5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-кт резино технических изделий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69,7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-кт резино-технических изделий на цилинд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5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-кт резино технических изделий на цилиндр АП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9,4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м-кт резино технических изделий на цилинд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9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НШ-50-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4,0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отбора мощности на раздаточную короб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198,7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подъема стрелы на автокран КС-3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 141,3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 выносной опоры на автокран КС-3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81,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отбора мощности на автоподьемник АП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04,8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  <w:tr>
        <w:trPr>
          <w:trHeight w:val="28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ник резиновый (размер 90*110) на БКМ-3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должна быть новой, неиспользованной, соответствовать тех. характеристикам заявленным производител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По результатам конкурентной процедуры между  поставщиком и  филиалом  ОАО «МРСК Центра» - «Воронежэнерго» заключается  договор в соответствии с распределением денежных средств.   </w:t>
      </w:r>
    </w:p>
    <w:p>
      <w:pPr>
        <w:pStyle w:val="Style16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>Предельная сумма закупки составит  4 018 652 руб. без НДС.</w:t>
      </w:r>
    </w:p>
    <w:p>
      <w:pPr>
        <w:pStyle w:val="11"/>
        <w:tabs>
          <w:tab w:val="clear" w:pos="708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Поставка автомобильных запчастей производится за счет Поставщика по адресу: г.Воронеж, ул.9 Января, д.205, в течении 2-4 квартала 2012 г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е обязательства: Продукция должна быть сертифицирована и иметь гарантию качества.</w:t>
      </w:r>
      <w:r>
        <w:rPr/>
        <w:t xml:space="preserve"> </w:t>
      </w:r>
      <w:r>
        <w:rPr>
          <w:bCs/>
          <w:sz w:val="24"/>
          <w:szCs w:val="24"/>
        </w:rPr>
        <w:t>Срок гарантии не менее 2-х недель с момента продажи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>Дополнительные требования.</w:t>
      </w:r>
      <w:r>
        <w:rPr/>
        <w:t xml:space="preserve"> </w:t>
      </w:r>
      <w:r>
        <w:rPr>
          <w:bCs/>
          <w:sz w:val="24"/>
          <w:szCs w:val="24"/>
        </w:rPr>
        <w:t xml:space="preserve">Поставка  запасных частей  должна осуществляться по отдельным заявкам поступающих от представителей   службы механизации и транспорта филиала ОАО «МРСК Центра» - «Воронежэнерго».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>Условия оплаты: безналичный расчет, оплата производится в течение 30 (тридцати) рабочих дней с момента подписания сторонами Товарной накладной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Начальник СМиТ                                                                                                   Ю.В.Гертн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Prodpriceline1">
    <w:name w:val="prod_price_line1"/>
    <w:basedOn w:val="Style10"/>
    <w:qFormat/>
    <w:rPr/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Style12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Нумерованный список"/>
    <w:basedOn w:val="Normal"/>
    <w:qFormat/>
    <w:pPr>
      <w:numPr>
        <w:ilvl w:val="0"/>
        <w:numId w:val="3"/>
      </w:numPr>
      <w:spacing w:lineRule="auto" w:line="360" w:before="60" w:after="0"/>
      <w:ind w:firstLine="567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Footer">
    <w:name w:val="Footer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04:00Z</dcterms:created>
  <dc:creator>Your User Name</dc:creator>
  <dc:description/>
  <cp:keywords/>
  <dc:language>en-US</dc:language>
  <cp:lastModifiedBy>Kondratiev_AV</cp:lastModifiedBy>
  <cp:lastPrinted>2011-03-14T16:39:00Z</cp:lastPrinted>
  <dcterms:modified xsi:type="dcterms:W3CDTF">2012-04-02T07:04:00Z</dcterms:modified>
  <cp:revision>3</cp:revision>
  <dc:subject/>
  <dc:title/>
</cp:coreProperties>
</file>