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проведению предрейсовых (послерейсовых) медицинских осмотр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роведения:  г. Липецк, ул. Механизаторов, д. 16, г. Липецк, ул. 50 лет НЛМК,  д. 33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 января 2013 г. по 31 декабр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за фактически оказанные услуги, в течение 30 рабочих дней с момента подписания сторонами актов приема-передачи оказанных услуг за период на основании выставленного счета Исполнител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7.12.2012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22 000,00</w:t>
      </w:r>
      <w:r>
        <w:rPr/>
        <w:t xml:space="preserve"> (семьсот двадцать две тысячи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 Юрье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bronni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u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илипповой Галине Васильевне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5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filippova.g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filippova.g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12-13T06:17:00Z</dcterms:modified>
  <cp:revision>9</cp:revision>
  <dc:subject/>
  <dc:title>Уведомление о проведении открытого запроса предложений</dc:title>
</cp:coreProperties>
</file>